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stical Process Contr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alit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8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oux Falls, SD 57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86 by Quality Concept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is the copyrighted property of Quality Conce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, copy and distribute this program und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No fee may be charged for copies  and  distribution  of  S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PC  Professional may only be distributed in its original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rinted material may not be copied or reproduced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use this product without paying a registration f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89.   A program disk with the latest update,  printed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nsive tutorial will provided upon receipt of the regist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ee.   Site licenses,  commercial distribution licens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 for educational institutions are also available.  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form in the back of thi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 Professional  is  user  supported  software  (also 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).  The disk may be freely copied and shared.   This 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ach  to  marketing  allows  us  to  provide you with a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t low cost.   You are given the opportunity to tes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thoroughly before purchasing it.   If you decide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ue using  the  program,  you  are  required  to  pay  the  $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gistering your software you will be supporting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.    Only  through user support can we continue to imp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and develop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Concepts makes no  representations  or  warranti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the contents hereof and specifically disclaims any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ed warranties of fit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 Require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requires a minimum of 256 K of memory. 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 must be equipped with either two floppy disk drives or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and one hard disk drive. A color graphics card or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ard is required.  An IBM graphics printer or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optional bu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 Making A Backu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C  Professional  distribution  disk  is  labele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ame and release number.   We strongly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backup copy of this disk before proceeding.   See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 SPC Profess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should be present on your 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PRO.EXE     The SPC Professiona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PRO.HLP     The SPC Professional hel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PRO.INF     Contains requ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iles with the extensions "SPC" and "NOT" are also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The SPC files contain sample data.    NOT  files 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for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 Installing SPC Professional On a Two Disk Sy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 Insert  you backup copy of DOS in drive A: and pla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disk in the B: drive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:FORMAT B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 not type the quotation mar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nsert new diskette for drive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trike any key when read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.   Press any key.   When formatting is 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"N" to the prompt "Format Another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Copy the DOS system files to B: by typing,  "A:SYS B: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e  files  are  transferred,  the  message,   "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re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 Place your backup copy of SPC Professional in drive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: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opy a:*.*/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he disk in drive B: "SPC Professional, Working Co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 Running SPC Professional On a Two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SPC Professional on a two disk system,  place your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n drive A: and a blank, formatted disk in the B: driv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n on performing the lessons in the Tutoria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PY A:*.SPC B:/V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PY A:*.NOT B:/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&gt; prompt, type "SPCPR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 Installing SPC Professional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From the root directory type "MD SPCPR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 Place your backup copy of SPC Professional in drive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ype "COPY A:*.* C:\SPCPRO/V"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  Check to see if a file  called  "CONFIG.SYS"  exist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root directory.   If not type,  "COPY A:CONFIG.SYS/V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file does exist,  list it using  the  TYPE 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for two lines setting the FILES and BUFFERS.  I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exist, add the following line to this file using ED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n editor of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=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eplace  "C" with your hard drive specification if it i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SPC Profess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 Running SPC Professional on a Hard Driv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SPC  Professional  on  a  hard  drive  system, 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SPC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C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trl&gt;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rompt: "ENTER PATH NAME --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              C:\SPC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ETT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offers two methods for accessing the its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  The  primary  system  provides the beginner and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 user with a cascading  system  of  menus.   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access consists of a series of quick command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preferred by adva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functions  can  be  accessed  through the Main Menu,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or via secondary menus.  The function keys &lt;F1&gt;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control navigation through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line of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  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2&gt;      ENTER VARIABLE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4&gt;      ENTER ATTRIBUTE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9&gt;      DISPLAY SPC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0&gt;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DATA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  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2&gt;      X, XBAR, R CH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3&gt;      PROCESS CAPABILITY STUD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4&gt;      CHARTS FOR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5&gt;      PARETO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9&gt;      DISPLAY SPC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0&gt;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PRI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  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2&gt;      PRINT VARIABLE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3&gt;      PRINT ATTRIBUTE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9&gt;      DISPLAY SPC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0&gt;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SPC Profess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5&gt; PRINT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  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2&gt;      X, XBAR, R CH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3&gt;      PROCESS CAPABILITY STUD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4&gt;      CHARTS FOR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5&gt;      PARETO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9&gt;      DISPLAY SPC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0&gt;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  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2&gt;      PACK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3&gt;      DELET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4&gt;      CREATE ASCII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9&gt;      DISPLAY SPC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0&gt;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INSTALL SPC-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  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2&gt;      SET 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3&gt;      SET SCREEN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4&gt;      SET COMPANY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5&gt;      SET FILE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7&gt;      SE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8&gt;      SAVE CHANGES TO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9&gt;      DISPLAY SPC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0&gt;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DISPLAY SP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 Qui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SPC Professional's functions can be accessed using 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  These  commands use the function keys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ither the &lt;Ctrl&gt; or &lt;Alt&gt; keys.    Quick  Commands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F1&gt; Displays the quick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F2&gt; Enter Variabl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F3&gt; Enter Attribu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F4&gt; Display Variables Ch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F5&gt; Display Attributes Ch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F6&gt; Display Pareto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F7&gt; Print Variables Ch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F8&gt; Print Attributes Ch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F9&gt; Print Pareto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F10&gt;     Display Process Capability Study and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F1&gt;     Print Process Capability Study and Hist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F2&gt;     Print Variabl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F3&gt;     Print Attribu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F4&gt;     Set Screen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F5&gt;     Set Scree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F6&gt;     Set File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F7&gt;     Chang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F8&gt;     Dele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F9&gt;     Pack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F10&gt;   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SPC Profess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  &lt;Ctrl&gt;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cess    &lt;F2&gt; from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Change colors of data entry screens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The  name of the various screens are lis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line.  To select a screen to change,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at the name using the left and right ar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isplay a  background  color  press  &lt;PgDn&gt;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gUp&gt;.    Use the up arrow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 foreground  colors.    Press  &lt;ENTER&gt;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present colo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up and down arrow keys to display the b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r  color.   Press &lt;ENTER&gt; to select present b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&lt;F10&gt; to exi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     Changes will exist for the present  session 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 Save Changes.)  Set screen attribut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 Set Screen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   &lt;Ctrl&gt;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cess    &lt;F3&gt; from the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Changes various screen displa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Place the cursor at the desired setting and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  Resolution  --  Graphs 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 and white, 640 X 200 pixel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dium Resolution -- Graphs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, 320 X 200 pixel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 Monitor  --  For  RGB  and  composit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s.   May also be used  for  monitors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colors as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 &amp; White -- For composite monitors which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 only o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 Density -- Displays and prints half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points  on  each  page of a chart as does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 Density -- Displays and prints twice the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r of points on each page of a chart as does 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     Changes will exist for the present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 Set 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cess    &lt;F4&gt; from the Install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Allows  the  user  to  change the company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.   This information is printed at the 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ea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Use  the  arrow keys to locate the cursor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o be changed and type in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&lt;F10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     Changes will exist for the present  session 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Save Chan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 Set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   &lt;Ctrl&gt;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cess    &lt;F5&gt; from the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Allows the user to change the prompts which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 the Attributes and Variables Char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Locate the cursor at the prompt to be chang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the new prompt.  Press &lt;F10&gt;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SPC Profess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 Change Drive Specification for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   &lt;Ctrl&gt;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cess    &lt;F7&gt; from the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Changes  the drive and directory in which SPC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SPC Professional will search for SPC data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rive and directory  specified.    Valid 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SPC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SPCPRO\DE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     Directories must exis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 Save Change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cess    &lt;F8&gt; from the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The  above  changes  will  be  in  effect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session only.   This  function  sav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to disk and makes them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Press &lt;F8&gt; at the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VARIABL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ENTER VARIABLE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   &lt;Alt&gt;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cess    &lt;F2&gt; from the Data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This  function  is  used  to establish a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add data to a file,  and edit data in exi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g variabl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Enter the name of either a new file or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t the "ENTER FILE NAME --&gt;" prompt. 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an extension to the file name.    SPC  Prof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onal adds the extension "SPC" to all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&lt;ENTER&gt; to accept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     Use &lt;F9&gt; to view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 Variables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Allows  the user to enter general information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n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     Description of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-Variable  These entries are optional.    They  ar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 the file.   These prompts may be al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the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       Enter the nominal specification.   This  entr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datory.    The  nominal must be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al to the LSL and less than  or  equal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     Description of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Spec.    Enter the lower specification.  This entry is m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ory.  If the specifications are single sid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igh side, enter the no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Spec.    Enter the upper specification.  This entry is m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ory.  If the specifications are single sid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w side, enter the no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.         Enter the units of measurement such as inches, m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grees etc.  This entry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SPC Profess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VARIABL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     Description of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          SPC  Professional allows the user to enter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different formats.   To enter raw data,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for the base.  To enter only the decimal p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  of  the  data,  enter a the constant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on of the data here.   For  example,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s  are 3.025 +/- .005,  the da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st of measurements which has a constant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ree  and  a variable decimal portion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is mandatory and cannot be changed on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nter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s       To enter raw data,  enter zero for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imals.    To  enter only the decimal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,  enter the number of decimals to be 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ed.   In the example above,  enter three.   SP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fessional will recombine the base and  decim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ll reports using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= Base + Data Entry/10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entry is mandatory and cannot be changed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is enter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ize    The sample size can vary between one and ten.  SP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fessional  will assume the data is for a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erage and moving range chart if a sampl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is entered.   This entry is mandatory and c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changed once data is enter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      Enter  the  interval  in  minutes between samp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zero if samples are not taken at regular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vals.   This entry is mandatory and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 once data is enter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Size    Enter  the  number  of  samples to be used in c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lating the  moving  average  and  moving 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entry is mandatory if the sample size wa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one and cannot be changed once data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VARIABL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Use the arrow keys to navigate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  This  command  exits   the   information 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ing  "Y"  to the prompt "Is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 &lt;Y/N&gt;" saves all the information and 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s the data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  Displays the help window for an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          Lists the SPC data files in the pres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 Exit  from the information screen, 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.  &lt;PgUp&gt; will perform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 Variables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Allows entry of variabl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Top of screen (highlighted) -- displays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,  page number,  and optional information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of screen -- area  for  entering 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 lines  -- display prompts for navig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an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ast page of data appears firs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"Y" to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ill you be entering any negative numbers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if the base is set to zero and negative 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rs ar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     Description of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       Present  sample  number.   This is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.   A highlighted sample number 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esence of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       The  time  is  entered  as hh:mm in military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on will be inserted  by  SPC  Profess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e single digits with a zero.  Example:  2: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M is entered as 14: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SPC Profess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VARIABL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The date is entered as mm/dd/yy.   The slash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inserted by  SPC  Professional.    Prece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e digits with zero.  Example: 01/07/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ation    Enter  the  entire  number  if  both  the 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imals are set to zero.   Otherwise,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imal portion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The left and right arrow keys move between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 page.  The up and down arrows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a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     Moves the cursor to a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  Moves the cursor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  Opens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         Toggles  between  automatic  and  manual  ent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s and times.   In the auto  mode  SPC  Prof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onal will update each sample using th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          This  command  is  used  to either add a not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 or edit an existing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          Copies the scree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5&gt;           Marks a sample for deletion.   If pressed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  group  it  "un-deletes"  the group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 number for  groups  which  are  mark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on  is  replaced  by  a series of asteris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File Maintenance for instructions  on  how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 marked records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6&gt;           Inserts a sample between two existing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         Displays the File Information window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          Lists SPC data files in pres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 Exit data entry.  All chang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VARIABL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File Inform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   The  drive and directory on which the pres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The present SP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. - Unit   Optional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          The ba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s       The number of decimal places i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       The nominal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L            The lower specificati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L            The upper specificati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Xbar      The grand mean.   This will be zero unless a 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ol chart has been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L Xbar       The  lower control limit for averages. 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zero unless a control chart has been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Xbar       The upper control limit for averages.   Thi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zero unless a control chart has been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bar          The  average  range.    This will be zero unl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chart has been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Range      The upper control limit for the range. 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zero unless a control chart has been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Size     The present group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ations   The number of observations enter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SPC Profess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VARIABLES CH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ISPLAY VARIABLES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   &lt;Alt&gt;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cess    &lt;F2&gt; from the Data Analys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Displays variables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Enter  the  name  of an existing variables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ENTER FILE NAME --&gt;" prompt.   Do not add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to the file name.  SPC Professional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extension  "SPC"  to  all data files.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to accept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     Use &lt;F9&gt; to view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 Variables Chart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Allows the user to enter general information 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ning the variable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     Description of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Xbar      This  is  also referred to as the grand mean.  SP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fessional allows the user to either ente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r have it calculated from the data.  To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  a  historical  mean,  enter the entir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e.  1.345),  even if the data was entered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the decimal portion.  Enter zero to 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grand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Range     This  is  also  referred to as Rbar.   SPC Prof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onal allows the user to either enter this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 have it calculated from the data.   Enter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alculate the average range us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Type     To choose a chart type, locate the cursor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 type and press &lt;ENTER&gt;.   The chosen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       Chart statistics will be based only on the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 if zeros were entered for the Mean Xba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VARIABLES CH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Use the arrow keys to navigate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  This   command   exits   the  information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ing "Y" to the prompt "Is  this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  &lt;Y/N&gt;" saves all the information and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s the data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  Displays the help window for an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          Lists the SPC data files in the pres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 Exit from the information screen,  discarding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.  &lt;PgUp&gt; will perform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 Variables Char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types of variables chart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   This  is a chart of each individual observ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ple.  Horizontal dotted lines repres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per specification  limit  (USL)  and  the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  limit  (LSL).    A horizontal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represents the nominal dimension (NOM)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servation is represented by an individual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ar &amp; R       Both charts are  simultaneously  displayed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bar  chart  has two horizontal dotted lin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 the upper control limit for  Xbar  (UC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the  lower  control limit for Xbar (LCL).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id horizontal line in the center of  the 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s the grand mean.  Each sample aver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ed by an individual dot.   These are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ted by  sol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 chart appears below the  Xbar  chart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e,  horizontal dotted line represents the up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control limit for R (UCL).   Each sampl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represented  by an individual dot. 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by  sol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for      This chart performs six tests for  control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   chart chart is displayed.   Data points which f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one of the tests are displayed as diamonds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 which  represents the failure mode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ly below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SPC Profess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VARIABLES CH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VARIABLES CH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Xbar is below  the  lower  control  limi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 the upper control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Two  out  of  three  sample means ar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 the grand mean plus two standard  devi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Two  out of  three sample means are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rand mean minus two standard d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 Four out of five  sample  means  are 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  the grand mean plus one standard devi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 Four out of five sample means are  less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rand mean minus one standard d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  Eight  averages  in a row on the same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rand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chart and present page number is displayed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each chart.   The cursor (an upward pointing  arrow)  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ars below the chart.  The next line displays the sampl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umber on this line identifies the sample pointed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sor.    The  prompt  line occupies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Use the left and right arrow keys to move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 directly beneath a sample average. 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the selected group will  appear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left of the sample numb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     Moves the cursor to a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  Moves the cursor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  Displays the help window for an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         Displays the data for the present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          Displays  a note for the present sample if one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         Displays the file information window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SPC Profess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VARIABLES CH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          Lists the SPC data files in the pres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 Exit from the information screen,  discarding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.  &lt;PgUp&gt; will perform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File Inform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   The  present  drive  and  directory  on 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The present SP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. - Unit   Optional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          The ba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s       The number of decimal places i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       The nominal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L            The lower specificati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L            The upper specificati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Xbar      The grand mean.   This will be zero unless a 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ol chart has been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L Xbar       The  lower control limit for averages. 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zero unless a control chart has been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Xbar       The upper control limit for averages.   Thi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zero unless a control chart has been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bar          The  average  range.    This will be zero unl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chart has been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Range      The upper control limit for the range. 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zero unless a control chart has been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Size     The present group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ations   The number of observations enter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VARIABLES CH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PRINT VARIABLES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   &lt;Alt&gt;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cess    &lt;F2&gt; from the Chart Pri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Prints variables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Enter  the  name  of an existing variables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ENTER FILE NAME --&gt;" prompt.   Do not add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to the file name.  SPC Professional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extension  "SPC"  to  all data files.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to accept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     Use &lt;F9&gt; to view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 Variables Chart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Allows the user to enter general information 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ning the variable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This screen is identical to the Informati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for displaying variables charts with the f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ing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 those  samples falling between the fir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group will be ch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SPC Profess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VARIABL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PRINT VARIABLE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  &lt;Ctrl&gt;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cess    &lt;F2&gt; from the Data Pri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Prints variabl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Enter the name of an existing  variables  file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"ENTER FILE NAME --&gt;" prompt.   Do not ad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to the file name.  SPC Professional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nsion "SPC" to  all  data  files. 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to accept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llowing information will be print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vidual Observ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     Use &lt;F9&gt; to view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TTRIBU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NTER ATTRIBUTE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   &lt;Alt&gt;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cess    &lt;F4&gt; from the Data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This  function  is  used to establish a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add data to a file,  and edit data in exi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g attribut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Enter the name of either a new file or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t the "ENTER FILE NAME --&gt;" prompt. 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an extension to the file name.    SPC  Prof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onal adds the extension "SPC" to all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&lt;ENTER&gt; to accept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     Use &lt;F9&gt; to view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 Attributes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Allows  the user to enter general information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n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     Description of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-Variable  These entries are optional.    They  ar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 the file.   These prompts may be al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the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Type     The chart type is selected by placing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desired type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      Enter  the  interval  in  minutes between samp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zero if samples are not taken at regular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 Name    The names or defect codes of up to ten defect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listed.  SPC Professional will request the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r of defects for each defect dur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SPC Profess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TTRIBU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Use the arrow keys to navigate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  This  command  exits   the   information 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ing  "Y"  to the prompt "Is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 &lt;Y/N&gt;" saves all the information and 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s the data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  Displays the help window for an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          Lists the SPC data files in the pres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 Exit  from the information screen, 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.  &lt;PgUp&gt; will perform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 Attributes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Allows entry of attribut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Top of screen (highlighted) -- displays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,  page number,  and optional information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of screen -- area for  entering 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 lines  -- display prompts for navig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an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     Description of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       Present sample number.   This is provid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.    A highlighted sample number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esence of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       The time is entered as  hh:mm  in  military 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colon  will  be inserted by SPC Profess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e single digits with a zero.  Example:  2: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M is entered as 14: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The date is entered as mm/dd/yy.   The slash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be  inserted  by SPC Professional.   Prece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e digits with zero.  Example: 01/07/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ize    The sample size  must  be  entered  for  p  and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TTRIBU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s     The number of defectives must be entered for 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p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       The  number of defects must be entered for c and 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ts if no defects are listed.   If defect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,  SPC  Professional will sum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ects and enter the total in thi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 Name:   The number of defects of each type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defect names we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The left and right arrow keys move between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 page.  The up and down arrows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a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     Moves the cursor to a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  Moves the cursor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  Opens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         Toggles between  automatic  and  manual  entr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s  and  times.    In the auto mode SPC Prof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onal will update each sample using th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          This command is used to either add  a  note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 or edit an existing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          Copies the scree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5&gt;           Marks a sample for deletion.   If pressed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 group it  "un-deletes"  the  group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  number  for  groups  which  are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on is replaced by  a  series  of  asteris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 File  Maintenance  for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 marked records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6&gt;           Inserts a sample between two existing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           Toggles between a constant (Const.)  and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arbl.) sample size.  The sample size need be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ed only once when toggled to Co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         Displays the File Information window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          Lists SPC data files in pres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 Exit data entry.  All chang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SPC Profess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TTRIBU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File Inform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   The  present  drive  and  directory  on 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The present SP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-Variable  Optional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g. p,np,c,u  The average for  the  fraction  defective,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ective,  number of defects per sample, and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r of defects per unit.   These  value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 unless  a  chart of the appropriate typ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 Avg.    The average c and u for  each  individual  def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 values  will  be zero unless a ch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type has been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TTRIBUTES CH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DISPLAY ATTRIBUTES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   &lt;Alt&gt;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cess    &lt;F4&gt; from the Data Analys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Displays attributes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Enter the name of an existing attributes  file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"ENTER FILE NAME --&gt;" prompt.   Do not ad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to the file name.  SPC Professional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nsion "SPC" to  all  data  files. 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to accept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     Use &lt;F9&gt; to view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 Attributes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Allows  the user to enter general information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n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     Description of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Type     The chart type is selected by placing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desired type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       Chart statistics will be based only on the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 if zeros are entered for the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Value  The  average value for the type of chart chos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   SPC Professional allows the  us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enter this value or have it calcula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data.    Enter  zero to calculate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us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 Name    The defect names, which were entered when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as established, are listed.  A single de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charted for either defects per  sample  (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 defects  per  unit  (u).    To choose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ect,  select either a c or u chart.  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 at  the  desired defect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lected defect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g. c or u    The average value of either c or u for each de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displayed.  SPC Professiona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enter this value or have it calcula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.   Enter zero to  calculate  the 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us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SPC Profess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TTRIBUTES CH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Use the arrow keys to navigate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  This   command   exits   the  information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ing "Y" to the prompt "Is  this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  &lt;Y/N&gt;" saves all the information and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s the data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  Displays the help window for an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          Lists the SPC data files in the pres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 Exit from the information screen,  discarding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.  &lt;PgUp&gt; will perform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 Attributes Char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types of attributes chart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Charts       This  chart  displays  the fraction defectiv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sample as a dot.    These  are  connec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id lines.   The upper control limit, lower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ol limit  and  average  fraction  defective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n on the chart.  If the sample size var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limits will also vary,  becoming wid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ller  sample  sizes  and  narrower  for 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 Charts      This  chart  displays the number of defectiv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sample as a dot.    These  are  connec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id  lines.   The upper and lower control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displayed as solid horizontal lines abov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 the average number de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harts       The chart for the number of defects may be plo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either  all defects combined or an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ect.   The upper and lower control  limit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 as  solid  horizontal  lines  abo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 the average number of de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Charts       The chart for defects per unit may be plot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 all  defects  combined  or  an 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ect.   The upper and lower control  limit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 as  solid  lines  above  and 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erage.  If the sample size  varies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s will also vary,  becoming wider for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 sizes and narrower for large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TTRIBUTES CH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chart and present page number is displayed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each chart.   If the chart is a c or u chart for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,  the defect name is also displayed. The cursor (an up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rrow) appears below the charts.  The next line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number.   The first number on this line ident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pointed  to by the cursor.   The prompt line occup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Use the left and right arrow keys to move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 directly beneath a sample.   The samp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selected group will appear on the fa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ample numb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     Moves the cursor to a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  Moves the cursor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  Displays the help window for an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         Displays the data for the present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          Displays a note for the present sample if one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         Displays the file inform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          Lists the SPC data files in the pres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 Exit  from the information screen, 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.  &lt;PgUp&gt; will perform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File Inform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   The drive and directory on which the presen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The present SP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-Variable  Optional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g. p,np,c,u  The  average  for  the fraction defective,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ective, number of defects per sample,  and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r  of  defects  per unit.   These valu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unless a chart of the  appropriate  type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 Avg.    The  average  c  and u for each individual def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values will be zero unless a  ch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type has been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SPC Profess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TTRIBUTES CH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TTRIBUTES CH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PRINT ATTRIBUTES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   &lt;Alt&gt;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cess    &lt;F4&gt; from the Chart Pri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Prints attributes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Enter  the  name of an existing attributes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ENTER FILE NAME --&gt;" prompt.   Do not add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to the file name.  SPC Professional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extension  "SPC"  to  all data files.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to accept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     Use &lt;F9&gt; to view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. Attributes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Allows the user to enter general information 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n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This screen is identical to the Informati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 for  displaying  attributes  charts with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jor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those samples falling between the  firs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group will be ch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SPC Profess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TTRIBU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PRINT ATTRIBUTE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   &lt;Ctrl&gt;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cess    &lt;F4&gt; from the Chart Pri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Prints attribut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Enter  the  name of an existing attributes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ENTER FILE NAME --&gt;" prompt.   Do not add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to the file name.  SPC Professional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extension  "SPC"  to  all data files.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to accept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     Use &lt;F9&gt; to view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 Attributes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Allows the user to enter general information 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n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This screen is identical to the Informati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 for displaying attributes charts.  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printed depends  on  the  type  of 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Chart        np Chart       c Chart             u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#       Sample #       Sample #            Sample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       Time           Time              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Date           Date            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ize    Sample Size    Sample Size         Samp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s     Defectives     Defects             De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     np             c (all defects)     u (all defec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L p          LCL np         LCL c               LCL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p          UCL np         UCL c               UCL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defect:              Qty UCL LCL         Qty u UCL L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ata for those samples between the first and last grou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rinted.   Control limits will be printed only if chart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lotted and these limits calculated.  Otherwise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ROCESS CAPABILITY STU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DISPLAY PROCESS CAPABILITY STU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   &lt;Alt&gt;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cess    &lt;F3&gt; from the Data Analys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Displays a histogram and process capability  stu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isting variabl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Enter  the  name  of an existing variables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ENTER FILE NAME --&gt;" prompt.   Do not add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to the file name.   SPC Professiona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nsion "SPC" to  all  data  files. 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to accept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     Use &lt;F9&gt; to view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. Capability Study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Allows  the user to enter general information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ning the variable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     Description of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       Enter the nominal specification.   This  entr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datory.    The  nominal must be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al to the Lower Spec. and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pper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Spec.    Enter the lower specification.  This entry is m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ory.  If the specifications are single sid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igh side, enter the no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     Description of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Spec.    Enter the upper specification.  This entry is m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ory.  If the specifications are single sid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w side, enter the no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ma Source   The standard deviation  may  be  calculated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her  the  individual data or it may be estim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average range from the control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s          The number of cells in the histogram may var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to twe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       The histogram and study will be based only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s between the starting and ending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SPC Profess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ROCESS CAPABILITY STU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Use the arrow keys to navigate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  This   command   exits   the  information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ing "Y" to the prompt "Is  this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  &lt;Y/N&gt;" saves all the information and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s the 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  Displays the help window for an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          Lists the SPC data files in the pres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 Exit from the information screen,  discarding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.  &lt;PgUp&gt; will perform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 Histogram and Process Capability Stud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name is located at the upper left of the scree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n the left of the histogram denote the number of  ob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tions in the cell.  Those on the right represent the perc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observations in the cell.  Two vertical lines are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histogram which represent the lower and upper specif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limits.  A plot of the normal curve,  with a mean and st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d  deviation  equal  to that of the sample,  is overlai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  Displays the help window for an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         Displays the data for the histogram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          Displays the process capability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         Displays the file inform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          Lists the SPC data files in the pres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 Exit from the histogram.   &lt;PgUp&gt; will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ROCESS CAPABILITY STU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Histogram Dat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               The cel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Boundary      The  lower  boundary  of the cell.   Al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cell is  greater  or  equal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wer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          The cell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Frequency  The  relative  frequency is the pro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ell count to the total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Frequency     This  is  the  sum   of   the 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quencies of all cells, up to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esen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Process Capability Stud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          The  grand  mean  of  all the observations is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ma          The standard deviation and its source,  either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viduals or chart,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ewness       Skewness  is  a  measure of the symmetry of a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bution.  A positive value indicates a  tend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ail to the the right, and a negative valu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cates a left tend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rtosis       This  is  a  measure of the shape of the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.   A positive value  indicates  longer  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 the  normal distribution.   A negativ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shorter 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 Square     This is the Chi Square Goodness of Fit  statist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figure  is compared to the upper tai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  Square  distribution  with  c-3  degrees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d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 = number of ce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ility    This is the critical value of the above statist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re  this  with  a  predetermined  alpha  r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ually 0.05).  A value less than alpha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on-norm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&lt; LSL  This is  an  estimation  of  the  percen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ulation  that can be expected to fall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specificati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SPC Profess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ROCESS CAPABILITY STU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&gt; USL  This is  an  estimation  of  the  percen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ulation  that can be expected to fall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per specificati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k            This is a measure of process capability. 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s than 1.0 indicates a  process  which  is 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e when compared to the specification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            This is another measure of process capability.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 less than 1.0 indicates a process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o  wide  when  compared  to  the 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Cp           (Cr) Yet another measure of process capability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&gt; 1.0 indicates a process which is too w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compared to the specification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File Inform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   The  present  drive  and  directory  on 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The present SP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. - Unit   Optional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          The ba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s       The number of decimal places i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       The nominal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L            The lower specificati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L            The upper specificati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Xbar      The grand mean.   This will be zero unless a 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ol chart has been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L Xbar       The  lower control limit for averages. 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zero unless a control chart has been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Xbar       The upper control limit for averages.   Thi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zero unless a control chart has been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bar          The  average  range.    This will be zero unl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chart has been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ROCESS CAPABILITY STU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Range      The upper control limit for the range. 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zero unless a control chart has been plo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Size     The present group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ations   The number of observations enter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SPC Profess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ROCESS CAPABILITY STU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PRINT PROCESS CAPABILITY STU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   &lt;Ctrl&gt;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cess    &lt;F3&gt; from the Chart Pri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Prints  a  histogram  and process capability stu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isting variabl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Enter the name of an existing  variables  file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"ENTER FILE NAME --&gt;" prompt.   Do not ad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to the file name.  SPC Professional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nsion "SPC" to  all  data  files. 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to accept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     Use &lt;F9&gt; to view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. Capability Study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Allows  the user to enter general information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ning the variable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This screen is identical to the informati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displaying capability stu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ARETO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DISPLAY PARETO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   &lt;Alt&gt;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cess    &lt;F5&gt; from the Data Analys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Enter Pareto data and display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Enter the name of a new or existing Pareto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ENTER FILE NAME --&gt;" prompt.   Do not add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to the file name.  SPC Professional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extension  "SPC"  to  all data files.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to accept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     Use &lt;F9&gt; to view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. Pareto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Allows the user to enter Paret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     Description of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         Enter  the  starting  and  ending  dates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alysis.   The date is entered as mm/dd/yy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ash marks will be inserted by SPC  Profess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e   single  digits  with  zero.   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/07/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ource    SPC Professional permits two methods of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Pareto Analysis.   You can  either  enter 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 from  the keyboard or use defect data in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ting Attributes files.  To select a data sour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the cursor at your choice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mpt "Use  defects  from  [filename]  &lt;Y/N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appear  if "Attribute Files" was selec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ource of the data.  All defects,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s selected  and  which  fall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ing  and  ending dates, 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eto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         Keyboard Entry -- Enter the name of the subje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 Files -- The names of the  defect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        Each  defect  must be given a weight factor.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ger between 1 and 9999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SPC Profess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ARETO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.         Keyboard Entry  --  Enter  the  quantity  of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  Files  --  The  quantity  of th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ect is the sum of all the defects,  which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same  name,  found in the selecte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Use the arrow keys to navigate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  This  command  exits  the  data  entry   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ing  "Y"  to the prompt "Is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 &lt;Y/N&gt;" saves all the information and 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s the data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  Displays the help window for an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          Prints Paret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          Lists the SPC data files in the pres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 Exit  from the information screen, 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.  &lt;PgUp&gt; will perform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 Pareto Analys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eto Analysis is displayed as a bar chart.   The number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op  of  the  screen denote the quantity,  multipl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, for each defect.   Those on the bottom represent the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  of  the  total.    The defect names are listed on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ose defects contributing to a total of 80% of all  de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listed.    The  remainder  are  grouped  together under "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ARETO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Pareto Dat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F2&gt; displays the Data Window.   The following 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listed for defects which contribute to 80% of the to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         The def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The quantity of defects multiplied by the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-Tot        The  cumulative  total  up  to  and 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       The percent of all  defects  for  each 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-%          The cumulative percent up to including the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SPC Profess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ARETO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PRINT PARETO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   &lt;Alt&gt;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cess    &lt;F5&gt; from the Chart Pri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Enter Pareto data and print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Enter the name of a new or existing Pareto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"ENTER FILE NAME --&gt;" prompt.   Do not ad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to the file name.  SPC Professional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nsion "SPC" to  all  data  files. 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to accept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     Use &lt;F9&gt; to view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. Pareto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Allows the user to enter Paret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This  screen is identical to the Data Entr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for displaying a Pareto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. Pack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   &lt;Ctrl&gt;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cess    &lt;F2&gt; from the Fil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Removes samples which are marked for dele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s and Variabl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Enter the name of the file to  be  packed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ENTER FILE NAME --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2.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   &lt;Ctrl&gt;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cess    &lt;F3&gt; from the Fil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Removes a data file and its related note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es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Enter  the  name  of the file to be remov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ENTER FILE NAME --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C Professional will  ask  you  to  confirm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e to assure against accidental er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  SPC Profess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3. Make an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cess    &lt;F4&gt; from the Fil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Creates an ASCII (text) file from an Attribut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  file.    ASCII files have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Enter the name of the file to be converted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ENTER FILE NAME --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the data in the files are converted. Fil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ion such as specification limits etc.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letter subscriptions are available for $12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Professional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fee paid to the Public (Software) Library cov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providing the disk copy, but does not include comp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on to the author and does not convey a licens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eyond a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gister your copy by filling out the following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iling it to Quality Concepts along with $89.00 (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).   You will receive a printed manual and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SPC Professional.  You will also be placed o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list so that you will automatically be notifi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fe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to  9 copies         $89.00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to 24 copies         $75.00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 to 49 copies         $55.00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to 99 copies         $35.00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99 copies          $2500.00 one time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d educational institutions may purchase cop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ty Conce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881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oux Falls, SD 57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605) 338-14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______ 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                         State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  ____________   Payment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here if educational institution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