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(c) 1983-1989  Antonio Gino, Ph.D.                               C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INFORMATION: Personal Computer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d DOS Version Number: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d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. One high density (i.e., above 600K) disk drive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. High resolution monitor (640 x 200 pixels).  The plotting progra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s  all  coordinates based  on an assumed  640 x 200 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ing capability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iskette  you have received contains all programs and help  files.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re in 'compressed' format and are contained in file STARARC.LZH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also contains a program to 'uncompress'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the package,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ake the hard disk (C:, D:, or whatever) the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lace the STAR diskette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ype A:AGOSTAR and you will see the following (comments in parenthes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CD\ (make the root directory the default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MD STAR (creates  a directory  called STAR,  if such  a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exists an error message will be displayed but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ntin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CD STAR  (makes the STAR directory the default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A:LHARC e A:STARARC.LZH (this command 'uncompresses' the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umber of EXE files (the number depends on the version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, including one called  BRUN40.EXE.   Do not  repla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ter file with any other BRU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COPY A:STAR.COM *.* (copy the main file of the 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COPY A:*.HLP *.* (copy all help files onto the STAR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. CD\  (return to the root directory)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 xml:space="preserve">SYSTEM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83-1989  Antonio Gino, Ph.D.                               C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Locate a file called  GRAPHICS.COM  (this file is part of DOS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ically  kept  in the root  directory,  but it  may be  locate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directory) and copy it to the STAR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PY GRAPHICS.COM \STAR\*.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 Copy  file  A:STAR.BAT  onto the root  directory,  or  better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ault directory, as  specified  by  the  PATH  statement  in 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.SYS  file  (i.e.,   if the path is   'PATH C:\BIN'  then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.BAT file should be placed in the BIN directory;  if the path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PATH C:\'  then place  the STAR.BAT in the root directory).   (COP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:STAR.BAT  *.*).   If  it  is  not  desired  that  GRAPHICS.COM 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itiated, remove the line GRAPHICS from file STAR.BAT)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Make yourself at least one backup copy of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Type STAR to initiate the package from an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To print a copy of the manual type: lharc e MANUAL.L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will re-create all the chapters of the manual, e.g.,  it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 create  C0.MAN, C1.MAN, etc (all with the .MAN ending).  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pters can then be printed individually, as des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.   If the high density drive in your system is drive A,  then make the  A </w:t>
      </w:r>
    </w:p>
    <w:p>
      <w:pPr>
        <w:pStyle w:val="PreformattedText"/>
        <w:bidi w:val="0"/>
        <w:jc w:val="left"/>
        <w:rPr/>
      </w:pPr>
      <w:r>
        <w:rPr/>
        <w:t xml:space="preserve">drive the default,  place the STAR diskette in drive B,  type B:BGOSTAR,   and </w:t>
      </w:r>
    </w:p>
    <w:p>
      <w:pPr>
        <w:pStyle w:val="PreformattedText"/>
        <w:bidi w:val="0"/>
        <w:jc w:val="left"/>
        <w:rPr/>
      </w:pPr>
      <w:r>
        <w:rPr/>
        <w:t xml:space="preserve">copy the indicated file(s) from B: instead of A:.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 xml:space="preserve">SYSTEM INFORMATIO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83-1989  Antonio Gino, Ph.D.                               C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mitations and other In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addition to the requirements indicated under the data storage section, in </w:t>
      </w:r>
    </w:p>
    <w:p>
      <w:pPr>
        <w:pStyle w:val="PreformattedText"/>
        <w:bidi w:val="0"/>
        <w:jc w:val="left"/>
        <w:rPr/>
      </w:pPr>
      <w:r>
        <w:rPr/>
        <w:t xml:space="preserve">the General Information section, note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  The Maximum number of variables for your system is flexible and depen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 the amount of  RAM  available to your  machine.   The programs w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 with Microsoft's  QuickBasic, using  the  /AH  option.  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0K RAM system, the maximum should approximate or exceed 200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Residuals  (either raw or standardized)  are stored as consecutive re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ingle precision) or double precisio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Number of factors limit: 5 (for ANCOVA and Dummy variab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Maximum level of each (non-"subjects") factor: 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Maximum number of MEANS (for tables of means options):  1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mit on  the number  of means should be interpreted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number of cells for which the programs can store mean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g., an A (=2) x B (=2) x S (=n) x W (=2) x Z (=6) desig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 a total of 188 cell means (two for the A factor, 2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, 4 for the AxB interaction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All variable (or stage) names should not exceed  8  characters. 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names will affect the quality of the  output and may  gi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of memory error (if the number of variables is very lar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All transformations of data shown in the manual may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MS-DOS is a trademark of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 is a trademark of Internation Business Machines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YSTEM INFORM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