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TAB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:   XTAB creates a crosstab on a fixed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data file using ASCII parameter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1   Benefits of X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2   Limitations of X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3   Dangers of X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0   Input -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0   Input - Paramet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0   Out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0   Demos and tuto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0   License &amp; Disclai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1   Benefits of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tabs are an excellent way to analyze data.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view several different dimensions o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printed report.  It is possible to view four dime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one page :  row    value , order of row    values 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 value , order of column val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AB is an inexpensive alternative to crosstab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more expensive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s do not have crosstab capabilitie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redirect the output of these programs to an ASCI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you can use XTAB to perform crossta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AB can be run in batch files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many individual crosstabs overn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from XTAB is an ASCII file.  This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n be imported and parsed by spreadsheet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graph the data.  It also is an e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effective method of storing the output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2   Limitations of X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file must be a fixed-length ASCII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ne length less than 240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is not flashy. There are no pagebreak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y crossta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number of columns is  2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number of rows    is 30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was written in BASIC.  It is not lik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will set any speed rec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3   Dangers of X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uses several temporary files. If you hav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se names they will be overwritt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.GLH     COL.GLH    TEST.GLH    TEST1.GL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sort program is not capable of dealing with larg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file sorting is required for the BREAK VALUE fea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is recommended that you replace the DOS sort program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hat is capable of handling large files ( &gt; 64000 bytes 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lacement sort program should accept the sam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arameters that the DOS sort program uses.  Public do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programs can be gotten from many 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XTAB parameter file, only use hyphens in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um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0   Input -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put file must be a fixed-length ASCII fil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ne length less than 240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different methods of creating this ASCII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use a report writer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any programs allow you to prin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n WINDOWS, install a generic / text printer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file, using the MAIN group, CONTROL PANEL,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printer in the printer setup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program.  When you select print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prompt you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printer redirection program can used for thos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can not create an ASCII file directl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0   Input -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DEMO.bat to create sample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out DEMO*.prn and *.xt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CII parameter file is used by XTAB to perform the crossta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EDIT function can be used to create the parameter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mat of the file is very stric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use extra spaces to make the file look c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ll lines in column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 line is the name of the input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line is the name of the outpu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everal lines supply detail information to XTA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ll start with - ( a hyphen ) in column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separated by comm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ut a comma at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number values are required, a # sign is entered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# sign is shown below, the value can be ALPH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 values are added without quotation 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      :   -A,# starting position in file,# length of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      :   -P,# starting position in file,# length of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VALUE    :   -R,# starting position in file,# length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have several row    values in the sam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VALUE :   -C,# starting position in file,# length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have several column values in the sam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 VALUE  :   -B,# starting position in file,# length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IFY VALUES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V,# starting position in file,# length of field,value 1, value 2 ,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VALUES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V,# starting position in file,# length of field,low value, high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ROWS    IN DESCENDING ORDER :   -V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COLUMNS IN DESCENDING ORDER :   -V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NUMBER FORMAT   :    -ON,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PERCENT FORMAT  :    -OP,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necessary to set -OP to desired or "smaller"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of format ######.##-  -#####.##  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PUT LENGTH OF ROW DESCRIPTION   : -OD,# row description length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PUT DESCRIPTION LINES           : -D,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0  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consists of six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 - accumulated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 - COUNT of number of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 - AVERAG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4 - % AMOUNT R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 - % AMOUNT 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 - WEIGHTED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7 - ROW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8 - COLUMN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OF OUTPU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ecommended that you read amount the PRINT comman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DOS manual.  PRINT allows to queue reports to be print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especially helpful if you have several ASCII fil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rge ASCII files to print. It is often easier to redi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output to a disk file for storage and/or later prin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wo commands to type at the DOS prompt are 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/Q: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name_of_file_to_be_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have more than 32 files to print try the next tw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S commands 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*.prn test.t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test.t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arge reports you have several options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duce the size of characters being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int on a wide carriage dot matrix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increase the number of lines per in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se a laser printer and print in landscape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READSHEET IMPORTING OF OUT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p 1 : Import ASCII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IT  works for Lotus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TIA works for Quattro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 : Create &amp; Edit Forma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3 : Set Input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4 : Set Output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5 :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0   Demo and tu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PROCESSING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create a fixed-length ASCII file with the desire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at the DOS prompt enter  XTAB @datafile.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datafile.name with the DOS name of your dat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display on the screen the layout of your dat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use the print screen key to get a hard copy of the scree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create ASCII input paramet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at the DOS prompt enter XTAB *parameter.file.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parameter.file.name with the DOS nam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file. It is recommended that you use .XTB as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file name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)  print out / import output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.DAT file 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           1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         8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17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sold       31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sold       35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DEMO.bat to create sample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out DEMO*.prn and *.xt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tutorial is to review and experimen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0   License &amp; Disclaim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like and utilize this program you are requested to send $10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ry Ha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8 Security Dr #B2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d du Lac , WI 549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cense will entitle one person to use the program at on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this program on a network or you have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t one building, you are requested to send $25.  This will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 license to have unlimited use for one network/buil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vided as is.  No warranties or guarantees are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ing the fittness of this product for any particular task n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ness of the product's output. In other words if you try to 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for any reason you'll get no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assertion that I will make about this product is that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t is better than a poke in the eye with a sharp sti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