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  <w:t xml:space="preserve">                                    NOTICE</w:t>
        <w:t xml:space="preserve">                                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offered as "user supported."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copied and distributed as required by the nee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mmunity, provided all copyright and ownership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intact, and subject to the restrictions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. Resale or distribution for profit by any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 or organization other than the author, except b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greement, is hereby 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sideration of the time and effor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, and in support of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s, the author is requesting a $2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n disk from the author is also availa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$5.00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ck B.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08 Aberdeen,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nd Rapids, MI 49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include your name and mailing address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, and please indicate the version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every effort has been made to i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are complete and error-fre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can be made.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caused by the use or misuse of this software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gener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oblems, comments, or question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may be directed to the author in wr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     x</w:t>
        <w:t xml:space="preserve">                 xx     x</w:t>
        <w:t xml:space="preserve">                 x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x   x</w:t>
        <w:t xml:space="preserve">                x  x   x</w:t>
        <w:t xml:space="preserve">                x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x</w:t>
        <w:t xml:space="preserve">                    x x</w:t>
        <w:t xml:space="preserve">             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  y    y</w:t>
        <w:t xml:space="preserve">                     x           y    y</w:t>
        <w:t xml:space="preserve">                     x           y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x          y    y</w:t>
        <w:t xml:space="preserve">                    x x          y    y</w:t>
        <w:t xml:space="preserve">                    x x          y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x  x      y    y</w:t>
        <w:t xml:space="preserve">                   x   x  x      y    y</w:t>
        <w:t xml:space="preserve">                   x   x  x      y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xx        yyyyy</w:t>
        <w:t xml:space="preserve">                  x     xx        yyyyy</w:t>
        <w:t xml:space="preserve">                  x     xx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</w:t>
        <w:t xml:space="preserve">                                      y</w:t>
        <w:t xml:space="preserve">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</w:t>
        <w:t xml:space="preserve">                                      y</w:t>
        <w:t xml:space="preserve">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    y    (c)</w:t>
        <w:t xml:space="preserve">                                 y    y</w:t>
        <w:t xml:space="preserve">                                 y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yyy</w:t>
        <w:t xml:space="preserve">                                  yyyy</w:t>
        <w:t xml:space="preserve">                               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      k</w:t>
        <w:t xml:space="preserve">                                                   b      k</w:t>
        <w:t xml:space="preserve">                                                   b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      k</w:t>
        <w:t xml:space="preserve">                                                   b      k</w:t>
        <w:t xml:space="preserve">                                                   b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  b      k   k</w:t>
        <w:t xml:space="preserve">                                                j  b      k   k</w:t>
        <w:t xml:space="preserve">                                                j  b      k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bbb   k kk</w:t>
        <w:t xml:space="preserve">                                                   bbbb   k kk</w:t>
        <w:t xml:space="preserve">                                                   bbbb   k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       j  b  b   kk k</w:t>
        <w:t xml:space="preserve">                                                j  b  b   kk k</w:t>
        <w:t xml:space="preserve">                                                j  b  b   k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  bbbb   k   k</w:t>
        <w:t xml:space="preserve">                                                j  bbbb   k   k</w:t>
        <w:t xml:space="preserve">                                                j  bbbb   k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  j</w:t>
        <w:t xml:space="preserve">                                             j  j</w:t>
        <w:t xml:space="preserve">                                             j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jjj</w:t>
        <w:t xml:space="preserve">                                             jjjj</w:t>
        <w:t xml:space="preserve">                                             jj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 v1.3B, copyright 1987, Jack B. Klein</w:t>
        <w:t xml:space="preserve">    xy</w:t>
        <w:t xml:space="preserve">   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 .  .  .  .  .  .  .  .  .  . 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.  .  .  .  .  .  .  .  .  .  .  . 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.  .  .  .  .  .  .  . 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  .  .  .  .  .  .  .  .  .  . 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DETAIL  .  .  .  .  .  .  . 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DATA  .  .  .  .  .  .  .  .  . 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FIT TO DATA   .  .  .  .  . 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/UNDELETE POINTS .  .  .  .  .  . 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 .  .  .  .  .  .  .  .  .  . 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X OR Y .  .  .  .  .  .  .  . 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DATA  .  .  .  .  .  .  .  .  .  . 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.  .  .  .  .  .  .  .  .  .  .  . 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 .  .  .  .  .  .  .  .  .  . 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 provides a powerful combination of data analysis and graphic</w:t>
        <w:t xml:space="preserve">     xy</w:t>
        <w:t xml:space="preserve">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While xy is particularly suited to laboratory applications, it's</w:t>
        <w:t xml:space="preserve">                    xy</w:t>
        <w:t xml:space="preserve">          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by no means restricted, and may be readily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quiring line graphics. While no claim is made that xy is the</w:t>
        <w:t xml:space="preserve">                                                                 xy</w:t>
        <w:t xml:space="preserve">                                                       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data analysis program available, nor the most versati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it is felt that it offers a unique combination of compu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hich is not readily available in any comparable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 provides facilities for data input and selection, curve fitting,</w:t>
        <w:t xml:space="preserve">     xy</w:t>
        <w:t xml:space="preserve">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results from previous curve fits, plotting data and cur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to disk. Used in appropriate sequence, these facilities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generate high quality graphic output of data in a for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be included in reports or kept as part of hi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xy most effectively, it is helpful to understand how the</w:t>
        <w:t xml:space="preserve">                     xy</w:t>
        <w:t xml:space="preserve">           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ndles the raw data, calculated curves, and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there is only one set of raw data within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kept in an ordered list which is at all times sort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x-coordinate. Each data point also carries a flag allow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"deleted." During data selection, data which is "deleted"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to be removed from consideration during subsequent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ay be "undeleted"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eparate curves may be fit to the data: a straight lin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up to the fifth power of x. Each curve is determined b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fit to the data selected at the time of calculation. Once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parameters are stored independent of the raw data and of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tained until a new curve is calculated or the program exits.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could be fit to one set of data, a new set of data read 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fit to the new data, a third set of data read in, an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and the polynomial could be plotted with the third se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option is also available when plotting hardcopy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he-dots plot. This option is not a calculated curve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ependent on the data selected at pl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 output which is generated for hardcopy plots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in bit image form, ready to be written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is written immediately prior to printer output, and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til it is erased by user command. If, on subsequent graph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raph is not erased, the new image will be superimposed 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is allows any number of plots to be combined on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applies only to the graphic portion of the output.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scales are printed as text and therefore will refl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, even though the grid markers are still in pla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raph, which may have been plotted with different axis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lotting to the memory image is done in "high resolution" mode,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1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, using the maximum resolution for the currently installed printer. I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utput is requested, the appropriate groups of points are b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to a single output point for low resolution. In this way,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eviewed for proper presentation using the faster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then, if desired, re-plotted at high resolution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2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 requires PC-DOS Version 2.11 or later. Any IBM/PC or compatible</w:t>
        <w:t xml:space="preserve">          xy</w:t>
        <w:t xml:space="preserve">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this operating system should be able to run xy without</w:t>
        <w:t xml:space="preserve">                                                               xy</w:t>
        <w:t xml:space="preserve">                                                     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. xy has also been tested under MS-DOS Version 3.2 on PC</w:t>
        <w:t xml:space="preserve">                 xy</w:t>
        <w:t xml:space="preserve">       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machines with no problems. Although xy does not use any</w:t>
        <w:t xml:space="preserve">                                                    xy</w:t>
        <w:t xml:space="preserve">                                          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isplay options, the compiler used is PC specific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laims can be made for non-IBM 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 is designed for use with dot-matrix printers using an eight-bit</w:t>
        <w:t xml:space="preserve">          xy</w:t>
        <w:t xml:space="preserve">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, and using control codes similar in form to the Epson FX-8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NL-10/ IBM-PC printers. Most dot-matrix printer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uccessfu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memory required is determined by the install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 This can vary from 90K for a printer using only 60x7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inch in high resolution mode, to 321K for a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resolution of 240x216 dots per inch. If suffici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, xy will not load.</w:t>
        <w:t xml:space="preserve">                    xy</w:t>
        <w:t xml:space="preserve">          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3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imary functions are dispatched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Read in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urv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Delete/Undele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Calculat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Save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in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rting point of the program. Since all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ingless without data, the main menu is skipped on entry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ion is transferred immediately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ay be input either from the keyboard, or from a data file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ata file is treated exactly the same as input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ame flexibility of delimiters, etc., and provi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by-character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rv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of the program begins here! Either a straight line f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fit may be chosen. If the polynomial is chosen,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may be specified, up to fifth order, provided suffic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The maximum available order is determined from the data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/Undele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data is good data. If it is determined that some of th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t are outliers and should not be used for determin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, or if some data is included for comparative purposes, or if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t is desired to hide certain data points for a time, come he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Data points may be "deleted" and "undeleted" at will without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lue. Data which is "deleted" is not plotted, is not used in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, and is not saved to disk, but it is not erased and may be re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see what we've got. The data is in and the curves are f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. Unfortunately, not everyone has a graphics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so we have to fake it on the screen using text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usually enough to get the scaling set for the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culat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were the unknowns? Once a curve fit has been calcul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alculate the Y value corresponding to any given X valu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 linear fit, the X value corresponding to any given Y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urve fit (either linear or polynomial) is us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Either curve may be extrapolated to the point of absurd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ewarned: a polynomial curve is guaranteed to blow up, possib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program fatal numeric overflow, if extrapolated too far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4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re-enter all that data if you want to use it again!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disk on any valid drive, in any valid directory.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program are in simple ASCII format, one X-Y pair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, with fourteen digits of floating point precision.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"deleted" is not stored, so the effects of data selection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ne, bye-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5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UNCTION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in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ntry to this module, if there is currently data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ly presented with one or two questions on what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current data? N</w:t>
        <w:t xml:space="preserve">                              N</w:t>
        <w:t xml:space="preserve">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Yes answer to this question results in the existing data</w:t>
        <w:t xml:space="preserve">                 Y</w:t>
        <w:t xml:space="preserve">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removed from memory. This is the onl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here DATA IS ACTUALLY ERASED! Default response is No,</w:t>
        <w:t xml:space="preserve">                             DATA IS ACTUALLY ERASED!                     N</w:t>
        <w:t xml:space="preserve">                             DATA IS ACTUALLY ERASED!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results in no action, and data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current data deleted? Y</w:t>
        <w:t xml:space="preserve">                                     Y</w:t>
        <w:t xml:space="preserve">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existing data was not erased by the previous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question is asked. The default response is Yes, which</w:t>
        <w:t xml:space="preserve">                                                               Y</w:t>
        <w:t xml:space="preserve">                      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ALL existing data to be marked "dele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iate it from the new data about to be read 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of No results in no action, the existing data is left</w:t>
        <w:t xml:space="preserve">                           N</w:t>
        <w:t xml:space="preserve">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hanged, and it becomes totally indistinguis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treatment of any existing data has been establ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en the option of input from the keyboard (the default)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number [1]</w:t>
        <w:t xml:space="preserve">                                        1</w:t>
        <w:t xml:space="preserve">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is read from the keyboard as X-Y pairs. Input is echo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screen as it is typed, and when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it is added to a running list in the upp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e default value for any X or Y is the las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value for the respect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data input, each character is checked as it is ty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syntax. If an illegal character is detected, a warning b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ed, the character is echoed if it is a printabl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remains stationary over the illegal character.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ignored in the input stream and thu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ormat for data has been made as flexib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till allowing meaningful syntax checking,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 for numeric keypad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s (+ or -) are legal only as the first non-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ne (the first) decimal point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is terminated by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space            b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comma            d.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of a terminator character other than spa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enter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haracter other than the digits 0-9 and thos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ioned above is illegal and is ignored, except for ^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erminates the inpu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6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put is to be from a file on disk, obviously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file is specified in standard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:][path]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in brackets are optional; only the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If not specified, the normal defaul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:]   : current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th] : current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.ext] : fil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pecified file is not found, you are prompted for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If no file name is entered, the command is cance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file has been successfully opened, inpu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the same as keyboard input, including consol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all the format and syntax rules given above apply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input files. Thus, a great deal of flexib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mat of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7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rv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ptions are available for fitting curves to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aight line fit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line forced through zero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polynomial [3]? 1</w:t>
        <w:t xml:space="preserve">                                                 1</w:t>
        <w:t xml:space="preserve">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equation is chosen, the coefficients are calc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least squares regression methods. The straight line fit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ly used in laboratory applications, is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oefficients have been calculated, the eq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coefficients are displayed in the lower lef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along with the correlation statistic. This curve descrip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place until either function 1 or 3 is selected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of the most recently performed curve fit (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when using function 5, 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a curve fit of either type remain in effec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urve fit of the same type is calculated, independent o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in memory. Thus a set of data can be compared to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from a completely different set of data. Likewise,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a polynomial calculated from two different set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xist with a third se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raight lin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curve is chosen, no further dialog is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re performed immediately. In addition to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, the individual data points are list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rom the calculated line to each Y data point (the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s). Examination of the residuals can allow the user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bad data, and, in many cases, departure from line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very quickly. "Deleted" data is also shown here for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raight line forced throug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light variation on option 1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, but slightly modified so that the resulting cu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have an intercep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polynomial curve fit is chosen, the maximum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nomial (the highest power of X to be used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gree of polynomial (1-5)? 5</w:t>
        <w:t xml:space="preserve">                                                5</w:t>
        <w:t xml:space="preserve">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ual maximum available is determin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: to fit a polynomial of degree N, at least N+1 data poi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. The absolute maximum degree available is 5, for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 or more points. Default degree is the maximu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The program does not check the magnitude of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values before performing calculations. If the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too large, numeric overflow can occur while calculating X^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the program to termina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8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/Undele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rovides a facility for limiting whi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further calculations and displays. Data which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is ignored while performing any data-specific functions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fitting, plotting data, saving data. Thus, although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it is displayed for reference purposes, delet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ly invisible to the program. Data valu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ngle column of X-Y pairs, in order of increasing X. I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calculated curve fit from function 2 was a straight lin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iduals are also shown. (NOTE: The data currently in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be the same data that was used to calculate the curve.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memory is displayed here, with data currently marke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using the defined video attribute (usually low int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marked by first moving the cursor to a particular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^E to move the cursor up and ^X to move the cursor down (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). Since there is no editing function here, and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as a value pair, there are no other cursor control key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cursor has been moved to the desired data point, ^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point "deleted", and ^O is used to undelete.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plus ^Q to return to the main menu, are the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in this function; all other 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9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purpose of this program is to provid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output of data, so this function is, predictably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. There are actually two subfunctions here: screen 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py graphics. In order to avoid the need for a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, the screen plot is a very low resolution character pl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gross examination and scaling purposes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hardcopy. However, in special cases it is possible to exp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portion of the graph to provide sufficient detail f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. The screen plot also provides access only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calculated curve fit, while hardcopy graphics allows us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 as well as a point-to-poin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question ask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current sca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autoscale [2]? 1</w:t>
        <w:t xml:space="preserve">                                                 1</w:t>
        <w:t xml:space="preserve">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scale is the scale used for the last previous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the default. Autoscale determines limits for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no data point will be placed more than 6/7 of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origin to the axis limit. The origin is alway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previous scale has been determined, there is n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, this question is skipped, and an autoscal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ot data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residuals [2]? 1</w:t>
        <w:t xml:space="preserve">                                            1</w:t>
        <w:t xml:space="preserve">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urve fit has been performed, either the actual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idual errors from the curve fit may be plot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s are chosen, they are based on the most recent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 fit. If no curve fit has been performed, this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sked. The default is to plo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ot on terminal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hardcopy [2]? 1</w:t>
        <w:t xml:space="preserve">                                            1</w:t>
        <w:t xml:space="preserve">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or residuals, as chosen above, will be plot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play screen or, after appropriate setup,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creen plot is chosen, the most recently calculate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, if there is one, is automatic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creen plot is chosen, it is performed immedia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plot is represented with standard printing character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ed dot from the block graphics character set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ve, if there is one, and asterisks ('*')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points. Resolution on the screen plot is ninet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66 columns, and is thus only good enough for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imation of the overall appearance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you like to rescale the grap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the screen plot has been presented,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ortunity to adjust the axis scales to matc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10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ation desired. A positive response to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you the chance to adjust the lower and upp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oth axes, thus providing a completely flexible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-axis minimum [nn.n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-axis maximum [nn.n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-axis minimum [nn.n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-axis maximum [nn.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value is requested in turn, with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in brackets. The current value shown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restriction on the values given is th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algebraically less than the maximum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, the maximum is set to be the chosen minimum plus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s resulting from this dialog become the curren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be used in all further plotting until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the new scale has been determined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otted, and you are once again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cale. This cycle is repeated until no further sc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py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hardcopy plot is chosen, a more extende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, gathering the information need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ably annotated hardcopy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to disk? N</w:t>
        <w:t xml:space="preserve">                                             N</w:t>
        <w:t xml:space="preserve">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 is provided to write the "hardcopy"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file, rather than directly to the printer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tageous if multiple copies of the same plo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Disk output is significantly faster tha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, and the use of PRINT to spool fil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low use of the computer for other task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printing. A batch file might also be us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files to the printer unattended. The penal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 of disk space, approximately 24K for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ution plot and as much as 265K for a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. It remains the user's obligation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cient space is available before generating a dis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disk becomes full while writing the fil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al error will occur and xy will exit immediately to the</w:t>
        <w:t xml:space="preserve">                                          xy</w:t>
        <w:t xml:space="preserve">                                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system with no chance of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disk output is chosen, a file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 other cases, xy will accept a drive name and path name</w:t>
        <w:t xml:space="preserve">                                  xy</w:t>
        <w:t xml:space="preserve">                        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name. The default file type, if not giv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.PRN'. If a file of the same name already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before beginning to write the new file. N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11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ase previous graph? Y</w:t>
        <w:t xml:space="preserve">                                                   Y</w:t>
        <w:t xml:space="preserve">          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graph buffer contains the image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d graph, the opportunity is presented to clear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emory, thus beginning with a "clean paper."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to this question will retain the previous imag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graph plotted on top of the old one.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graphs may be superimpos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ot low resolutio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high resolution [2]? 1</w:t>
        <w:t xml:space="preserve">                                                       1</w:t>
        <w:t xml:space="preserve">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dot matrix printers provide several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y was written to use 60 dots per inch horizontally and 72</w:t>
        <w:t xml:space="preserve">               xy</w:t>
        <w:t xml:space="preserve">     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s per inch for low resolution, and 120 or 240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h horizontally and 144 or 216 dots per inch (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) for high resolution. The trade-off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time versus dot resolution of the output.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ution mode, many times as many dots are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space, thus providing a crisper looking pl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detail. However, this mode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rtionately longer to create. It is suggested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work the low resolution mode be used,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ution reserved for special cases such a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or publish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raw data? N</w:t>
        <w:t xml:space="preserve">                                             N</w:t>
        <w:t xml:space="preserve">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w input data may be listed at the top of the p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abular form for comparison to the graph. Deleted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cluded in the table. Numbers are presented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, with the number of columns adju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data points to provide a reasonably propor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. If residuals are being plotted, then the Y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place of the Y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on which curve fits are available, if 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set of questions are asked conditional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curve does not exist, the question is not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ot linear fit? Y</w:t>
        <w:t xml:space="preserve">                                               Y</w:t>
        <w:t xml:space="preserve">      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ositive response results in the line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ar fit equation being included in the graphic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t is to be plotted, the curve descriptor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. If the curve is not requested, then th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e curve descriptor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curve descriptor? N</w:t>
        <w:t xml:space="preserve">                                                      N</w:t>
        <w:t xml:space="preserve">         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quested, the curve descriptor is prin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graph. It will include the same informatio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ed similarly to the descriptor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12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portion of the screen following calcul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ot polynomial fit? Y</w:t>
        <w:t xml:space="preserve">                                                   Y</w:t>
        <w:t xml:space="preserve">          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curve descriptor? N</w:t>
        <w:t xml:space="preserve">                                                      N</w:t>
        <w:t xml:space="preserve">         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questions perform the sam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nomial curve as the above. If both curve descri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d, the linear descriptor is prin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nomial descriptor. Both curves may be inclu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ot point-to-point? N</w:t>
        <w:t xml:space="preserve">                                                   N</w:t>
        <w:t xml:space="preserve">      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matter what options were selected for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ves, a point-to-point line may be included in the pl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straight line segments connecting the raw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wo or more data points are included at the same 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segments will be drawn to the average Y valu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not a calculated equation, it is totall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currently in use and cannot be used in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as a basis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ress plotting raw data? N</w:t>
        <w:t xml:space="preserve">                                                          N</w:t>
        <w:t xml:space="preserve">             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w data is normally indicated in the plot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hairs. However, is some cases, particularly i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data points are to be plotted, these crosshai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ere with the readability of the graph.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to this question will "turn off" the raw data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a clearer view of the pl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itle line up to forty characters may be enter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title has been entered, it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the default. To erase a title line without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one, enter a space. The title will be printed in bold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larged characters, centered on the page, either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 title at graph top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bottom [2]? 2</w:t>
        <w:t xml:space="preserve">                                                          2</w:t>
        <w:t xml:space="preserve">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, the title will be prin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, like a caption. However, if desired, it may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p, positioned between the raw data listing and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or, if thes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-axis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-axis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forty character axis labels may be entered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below the X-axis scale and to the left of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. If previous labels have been entered,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13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come the defaults, like the graph title. The axi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entered along the axes, with the Y-axis labe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ly in a column. Because of the vertical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-axis label, certain characters, if present,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ations which are somewhat more suitable for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ation: parentheses become quarter circles and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slashes. The labels, as well as the scales,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densed (17 character per inch)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14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is point, setup is complete, and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. While the plot is being printed, the graph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is labels are displayed in the lower righ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n the area where the setup dialog took place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being plotted is also shown, from 1 to 45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the plot may be interrupted by striking any ke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abort the output. It is important to allow xy to</w:t>
        <w:t xml:space="preserve">                                                                    xy</w:t>
        <w:t xml:space="preserve">                                                          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through it's processing, even if the plot is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t may be necessary to turn the printer off an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it can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beginning of the plot, the printe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of the next page with a form-feed, and then rese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re that no previous printer control commands have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into a mode that may conflict with the pr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xy. Multiple plots may be generated without any</w:t>
        <w:t xml:space="preserve">                       xy</w:t>
        <w:t xml:space="preserve">             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 adjustment of the paper, and each will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of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current plot is completed, whether screen pl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py,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plotting? N</w:t>
        <w:t xml:space="preserve">                                            N</w:t>
        <w:t xml:space="preserve">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loop back to the beginning of the data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without returning to the main menu. This is primarily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feature, so that various graphic present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and examined without having to re-select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15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culat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pplications where a best-fit curve is calculated from raw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enerally desired to use the resulting functi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one of the variables from an arbitrary value for the oth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one very common application is the calibration of an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expressing the analytical response as a fun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: once the response function has been determ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to back-calculate an unknown concentration from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. This function provides facilities for perfor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curve fit, either straight line or polynomia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erforming the calculations, and also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may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traight lin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 from a straight line fit will allow either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determined. The display first prompts for a known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Y. If no value is given, you are prompted for a know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and the X value will be determined. If neither X nor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the routine ex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olynomi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 from a polynomial fit will only allow 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for a known X. If no X value is given, the routin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input syntax and error checking are the same a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under function 1. Resulting X-Y pairs are display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 the upper 19 lines of the screen. When this space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new data begins again on line 1, overwriting the old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Regrettably, there is no facility for sa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r passing them to hardcopy, so they must be hand-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for preservation before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16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set of data has been entered into the program,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to retype the data in order to examine it agai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is function provides a simple and rapid means for saving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in a disk file. The only input required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. As in data file input, the drive and pa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f other than the current default is desired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if not given, is 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utput files are ASCII, space delimited files with one X-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, totally compatible with the data input function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written in free format with enough digits to preser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of the program's internal storage format, so there is no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osing numerical accuracy by writing to disk. The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, if desired; however, the resulting file must contain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haracters if it is to be read back i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already exists by the given output file name,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renamed to the file type .BAK before the new file is cre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BAK file already exists, it is firs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 will terminate processing immediately and return control to the</w:t>
        <w:t xml:space="preserve">     xy</w:t>
        <w:t xml:space="preserve">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17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r installation program, xyinstal, has been provided, allowing</w:t>
        <w:t xml:space="preserve">                                     xyinstal</w:t>
        <w:t xml:space="preserve">                                     xy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painless configuration of xy for most dot-matrix printers currently</w:t>
        <w:t xml:space="preserve">                                     xy</w:t>
        <w:t xml:space="preserve">                           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 The printer installation information is contained in the file XY.CFG.</w:t>
        <w:t xml:space="preserve">                                                                       XY.CFG</w:t>
        <w:t xml:space="preserve">                                                                       X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the current default directory, or o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the DOS "PATH=" command, so that xy can find it. In order for</w:t>
        <w:t xml:space="preserve">                                               xy</w:t>
        <w:t xml:space="preserve">                                     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to work, this file must be in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installation can also be modified to adjus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required by adjusting the maximum resolution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amount of memory required for the graph image buff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a machine where memory is severely limited and high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, the printer might be installed such that the highe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the same as low resolution, 60x72 dots per inch. This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plotting speed, since only a comparatively small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be plotted. The graph image size and minimum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ety of installed resolutio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          Graph Image      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 x Vertical      Size, K Bytes       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x72                 21K                8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x144                42K               10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x72                 42K               10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x144                84K               14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x216               127K               18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x144               169K               2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x216               253K               31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er first presents a menu of printers which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long with the options to define a new printer an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.  The currently installed printer is also indicat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If the printer you wish to install is already defined,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number for that printer. If your printer is not shown, choose "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."  You are also given the option of editing the chose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In the case of a new printer, the previously install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ovide default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trings may be entered either as the (decimal) ASCI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haracters, or by pressing the keyboard key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SCII code. If the first character entered is a number,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ntire string will be entered as numbers.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trol character (usually &lt;ESCAPE&gt;), the installer expects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sed. A minus sign in the first position will clear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".  If, after beginning to enter by pressing corresponding ke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ter a numeric value, it may be entered by prefixing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'$'). Numeric entries are separated by spaces. The string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ENTER&gt;, or when the maximum string length has been reach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a maximum of five characters in length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de-initialization strings, which may b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inter installation has been entered and verified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er preference parameters are entered: the spacing betwe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arking the grid lines, and the minimum number of grid lines ma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 spacing used in drawing the grid lines determines 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18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ppear on the graph. A spacing of 16 indicates that every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will be used. A spacing of one would create a solid line.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number of tic marks on the axes sets the minimum valu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s may be drawn if the scaling of the axis is such that th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or drawing the grid lines, when rounded to provide intelligib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ore lines to be drawn.  The legal range of values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printer definition has been accepted, it i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both as the currently installed print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record for future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INSTALLATION:  Some of the entries may not be totall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require "tricks" in order to make the printer behave as inten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following are anticipated as being potentially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Code to force an immediate, one time 1/xxx inch line feed":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to change the line feed length. A separate code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J n, is used to provide these line feeds without chang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e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erscript mode: As a rule, dot matrix printers automatic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strike mode when superscript is selected. It is common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"forget" to cancel doublestrike when superscript is cancel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ses, it is necessary to include the "cancel doublestrike"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ancel superscript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itialization string before beginning graphic portion of output: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should work acceptably with nothing here. However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text and graphic output generated, bidirectional printe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rash about", repeatedly seeking the left margin in ord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rint location. Selecting unidirectional print at this poin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uce the thrashing and increase printing speed. Don't forge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directional printing in the de-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 of "Near Letter Quality" mode: If your printer supports 10-pitc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quality printing, you can have the curve descriptors and axi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in near letter quality by including the "select NLQ mode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ring to force 10-pitch printing, and deselecting NLQ mod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ring to force compressed mo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v1.3B                                                               Page 19</w:t>
        <w:t>xy</w:t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