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 Lo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 --- 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complete the following information and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th your check or money order (please do not send cas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lease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ity&gt; _____________________ &lt;St&gt; ___  &lt;Zip&gt; ______-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ate&gt;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: &lt; &gt; 8088/86  &lt; &gt; 80286  &lt; &gt; 80386  &lt; &gt;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s: &lt; &gt; 360K     &lt; &gt;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: &lt; &gt; MSDOS/PCDOS         &lt; &gt;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 of Work You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&gt; Programming      &lt; &gt; CAD/CAM         &lt; &gt;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&gt; Accounting       &lt; &gt;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&gt; Other (Please Specify)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like to register ____ (copy)(copies) of LOG at $25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ntitles me to receive a serialized copy of LOG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ed of product updates at a special price and of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receive information on contacting you to report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with this please find a (check)(money ord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find this product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/Suggestions about this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ubmit to:  Christopher Lafo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11-D Popla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ham, NC  27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