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 FEATURES 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:  Software Scienc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0 Valle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sbane, CA  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15) 467-6840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15) 571-5019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OPAZ is a collection of units with over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that integrate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s and functions into a singl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-kit. TOPAZ enables Turbo Pascal and Quick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s to write with "dBase-like" synt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, permitting you to read, write,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ipulate dBASE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ackage comes with free utilities to create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, programming examples, a dBASE-like report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code generator. TOPAZ provides a powerful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tform from which you can generate database appl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High-level dBASE database file access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such as USE, SELECT,  GO,  GO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BOTTOM,  SKIP,  FIND,  COPY_TO, SET_FILTER_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RELATION_TO,  BROWSE,  EDIT,  REPOR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,  REPLACE,  etc. Low-level dBASE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and transparent data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dBASE field types and Pasca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phisticated data entry routines which provi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field editing with unlimited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ation at the individual field level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ormatting with picture masks, rang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ontrol and easy field by fie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,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ous useful high-level routine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hensive date and time math, print spoo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manipulation, moving bar menus, 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lists, progress bars, screen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ment, and more. TOPAZ also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creens produced with the  Saywhat?!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or, also a product of Software Scienc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ful utilities are provided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-based code generator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/creation program, a report gener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file browser and a file structure dis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is in the form of a 400 p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a comprehensive index, dBASE to TOP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-reference table and code samples o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page, as well as sample programs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s for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Entry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imum data entry fields per screen: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 editing: dBASE/Wordst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mask symbols: !,A,a,9,#,X,x,L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functions: @&lt;mask symbol&gt;, @K, @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limits: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ation: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xt Sensitive Help: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nd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ontrol (Emulates dBASE with enhan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es and Progress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open database file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imum number of records per file: 2.1 b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mited by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record size: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fields/file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field size: 2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indexes per databas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Range: 01/01/0001 to 12/31/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Formats: HH:MM:SS, HH:MM, 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Formats: American, ANSI, Britis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alian, Spanish, Fre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.EXE:    Database creation and mod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PAS.EXE:   Template-driven program/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GEN.EXE:   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.EXE:    A .DBF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STRU.EXE:  A file structur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land's Turbo Pascal 4.0 or greater 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/XT/AT or PS/2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, PC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:        $74.95  ($99.00 After July 1st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    (800) 468-9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0) 231-7849 (In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