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ate: 07/28/90     UPTB.EXE 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ond version has fixed several bugs and added som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ccounts Receivable &amp; Reports options. In the fir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ize sometimes hung the system. This is fixed here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would only accept captialized command 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so fixed. Accounts receivable now allows the 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sed to bypass a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iversal Programmers Time &amp; Billing program was orginally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to assist me in my job as a contract programmer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inally wrote the program as a series of routines to ru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etive dBase. I later decided to convert the code for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FORCE. Much of the code had to be rewritten as FOR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native dBase compiler. But the program gained much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has two command line parameters. Starting the progra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 "START" begins a timing loop to time the amount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t on thejob. This parameter enters the current tim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database, so that even if you hang the computer and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ot the timing loop isn't lost. The second parameter is "STOP"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e program with this parameter naturally ends the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and automatically brings up the data entry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racks hours spent by a programmer on work don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. The data entry module rounds to the nearest quarter hou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of course) the first fraction of an hour being rounded up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is assigned a project number using the project op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. This project number is used later as an invoi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ck the payment for the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also has a customer file which may be the client him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contracter. This file is maintenanced through the Utility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so allows you to browse the other files as well. (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used the FORCE version of EDIT for all of the utilit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very good and requires only the command edit (or change)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aving to write a routine as is necessary in Clipper.) Th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in the customer file contains the percentage of the client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llocated to the programmer. The client rate is e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s per hour in the data entry module. These two field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culate the amount owed (the programmer's cut) during data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omplete a project, the Summary function is used to summa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llable and nonbillable time in two ways. The database Totalh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wo records for each project. One for billable tim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or nonbillable time. The billable time records becomes th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ables record for the project and is updated through the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pts (Accts) option. The nonbillable record is just for laugh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history. Secondly each program name is summarized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amount of time spent on it and a record for each progra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in the Timesum database. This is also for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Reports are available. The Weekly Report is ther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contracter requires a weekly report (it reports only billable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even days prior to and including the date entered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Close report,  Weekly Report and Hours Reports all co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log database and must be run before the Summary op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the records have gone by-b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, yes, I forget to say that the first time the program is ru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reate the databases and index files. FORCE ha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t one line command for doing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uploaded this program mainly to let others see what can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ORCE. If you have an interest in using the program, I'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a small donation (anything from $10.00 to $100,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). If you'd like the source code and you send me a donatio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ve it. The program uses routines from my own libr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UDFs which I have also up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ert J.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30 Lybert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ton, Texas 77041</w:t>
      </w:r>
    </w:p>
    <w:p>
      <w:pPr>
        <w:pStyle w:val="PreformattedText"/>
        <w:bidi w:val="0"/>
        <w:spacing w:before="0" w:after="0"/>
        <w:jc w:val="left"/>
        <w:rPr/>
      </w:pPr>
      <w:r>
        <w:rPr/>
        <w:t>(713) 937-9123 (nigh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ID: 72007,5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3) 524-63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