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 WILSTAR ALMANAC ver. 6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&lt;c&gt;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Jerry Wil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distributed as Shareware.  It is NOT free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ed a limited license to evaluate this program for a period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 15 days.  If, after that time, you wish to continue using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equired to REGISTER it with the author.  Use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provided (REGISTER.TXT).  If that file is missing, simply send $13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uthor at the address listed at the end of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feel free to distribute this program by any mean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ing it to electronic bulletin board services or other online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charge a fee for the distribution of the program except a no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 fee not to exceed $5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assumes no responsibility for damages that may arri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mputer system as a result of using any Wilstar Softwa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computer damage as a result of the program would be ext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users will be sent a 3.5" diskette containing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of this program along with several other useful program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sta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ILSTAR ALMANAC is designed to be an on screen displ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, lunar, and personal information.  It is screen-friendly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changes colors every minute.  I have left the displa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for many hours at a time without any ill effects.  However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or implicit warranties are given with regards to this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on your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ILSTAR ALMANAC has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ontinuous Display of time and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lmanac box includes information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ay of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ay of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ys remaining in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hase of m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ze of luna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ge of m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ce of moon in the zodi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sition of moon relative to equ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Notepad for displaying reminders and notes for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Full notepad fil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onthly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Familiar quotations updated each hour in the messag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apability to leave screen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larm c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DOS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ime/Date change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Quarter-hour chimes with hourly toll. (Can be silenc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onfigurable so that your own city shows in Almanac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an display birthdays, holidays, etc from user-modified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creen friendly.  Screen changes colors each minute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rn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oday's events in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ountdown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Four-Function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elephone Dia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the files included with this archive and their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ALM.EXE      The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MANAC.DAT     The data file of dat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PAD.DAT     The data file containing today's notepad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RM.DAT        Data file containing the alarm clock se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alarm message. (Created by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MANAC.DOC     This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onth&gt;.DAT     Data files for each month with historical ev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ll data files [.DAT] are ASCII text fi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ENVIRONMENT STRING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ish to run Wilstar Almanac from any directory, you mus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hings.  First, you need to add the directory where WILALM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ssociated files are located to the PATH statement in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Second, in order for the program to read the data file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environment string in your AUTOXEC.BAT file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data files are located.  For example, if you place all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wilalm.exe file in a directory called C:\ALMANAC then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is line in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WILALM=c:\alman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eature is new to version 6.1.  Users of previous version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their path so that the wilalm.exe file would run and the almanac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ould display from any directory.  However, the program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read the data files unless the current directory w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ne containing all the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an initial title screen displays for about 5 secon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changes to the main data screen.  This screen has several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formation.  The top box includes the title of the program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ed on the left and right with small boxes showing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left) in 12-hour format, and the date (righ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iddle of the screen contains two larger boxes.   Th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on the right is the Almanac Box.  It contains information on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eek, the day of the year, and the moon data.  The Almanac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of this box can be altered by the user from data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MANAC.DAT file (explained below).  To the left of this Almanac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is either a monthly calendar of the current month, or the note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containing your notes for today.  Since you have no no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PAD.DAT file when the program is first run, the monthly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.  When there are notes corresponding to today's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OTEPAD.DAT data file, the notepad will automatically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ng box on the bottom of the screen is the message box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quotation.  Each hour, after the Westminster chim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ation is changed.  The program contains more than 150 quota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lected at random.  The message box will display a scree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lace of the quotation if you select the message op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(as explained below)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ckground area just below the two middle boxes an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box will display information on holidays and (if you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MANAC.DAT file), personal user information such as birth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iversaries, or special occasions.  Certain astronomical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meteor showers, the start of seasons, etc., will also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sing any key (except Esc) will cause the data displ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o the main menu. Pressing Esc causes the program to termin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select any one of 9 opt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box.  To select an option, simply press the number in fro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without pressing ENTER.  Alternately, you can use the up 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keys to move the little arrow in front of the option you d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n press EN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1        Return to the Clock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will cause the Alamanc display to resume with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any of the oth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2        DOS She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e option 2 if you want to visit DOS without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man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3        Change Time/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allows you to enter a new time and date. 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MUST be in the 24-hour format and must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H:MM: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te must be in this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M-DD-Y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nging the date will NOT alter the DOS date that'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memory.  You can change the date in order to view any note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r a date other than today.  If you type "today" in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date, the almanac will return to today's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ing the time WILL ALTER the DOS time in your compu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MOS or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4        Setting the Alarm 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option 4 to set the alarm clock.   The display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alarm settings.  If the alarm is not set, the alarm ti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"none".   If you wish to set the alarm to a new time and date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Y.  It will first ask for the time.  Type in only the hour and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with a colon (:).  You will then be asked for the date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arm to sound when the alarm time is reached.  Type in the dat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M-DD-YYYY format.  The display will change to the message box.  Typ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you wish to appear at the selected alarm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exit the Almanac program, the alarm information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ata file, ALRM.DAT.  When you restart the program, if the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has not passed, the alarm will sound at the appropriat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disable the alarm clock by typing a 'D' at the tim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choosing the Alarm option from the men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alarm is enabled (set), there will be an "alpha"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(Greek a), after the "Set Alarm" menu item.  If the alarm is disabled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no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5        The Notepa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leads you to a sub menu for the Notepad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3 options on this sub menu.  To add a new notepad mess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ate, select optio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type up to a 7-line message, each line with up to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for display in the Notepad box.  First, enter the dat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he information to be displayed (or press ENTER for today's d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epad text and date entered is kept in a file, NOTEPAD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entering text, you MUST press ENTER before you rea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 of the notepad box.  If you fail to do this, the cursor will g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eginning of the current line and you must type it over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ype up to 7 lines.  If you get finished before you have typed 7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, enter a * on a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otepad can display ONLY 7 lines of text.  Therefor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number of note lines in all notes for today's date exceed 7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first 7 will be displayed. If there is already a note for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enter a new one with menu option 5, the new note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current note on the Notepad display until 7 lines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elete the notepad message for the current date, selec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rom the Notepad submenu.  The message will not be displayed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tained in the text file itself.  The date will be prece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"deleted" if you were to print out the NOTEPAD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ish to delete the entire file from the disk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ree up disk space by starting a new data file, select opt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Notepad submenu.  The program will ask you if you are sur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sure you want to delete the file, type a Y.  This option e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file from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6        Leaving a Screen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e this option to leave a message for display in th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ox.  When you select option one, the screen changes to a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you may type a one-line message.  When you press ENT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isplay resumes and the message you typed will be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7        Today's Events in Histo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allows you to see today's events in history.  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with the year and an event or a person's name if it i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rthda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8        Toggle Notepad/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this option if the main display screen is showing a 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 and you want to see the notepad.  Any notes for today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Conversely, if you are in the notepad display mode,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on the main menu will return you to the calenda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9       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ing this selection will take you to a sub-menu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of three convenient utilities: a countdown timer, a calcul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 telephone dialer.  Press 1 for the countdown timer, 2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culator, or 3 for the phone dialer, followed by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DOWN 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select any number of minutes to count down, from 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.  The box display then shows the number of hours, minutes, and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until an alarm sounds.  The Almanac then returns to normal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p the countdown sooner, just press 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orks like an ordinary 4-function calculator.  Just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number and press ENTER.  Press the function key (*,+,-, or /)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ENTER afterward.  Then press the second number the operat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erformed upon and press ENTER.  The numbers and function will show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followed by the answer.  The result of any calculation become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he next calculation, so you only need to enter the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for a chain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 DIA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eature allows you to enter a phone number in the display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ialed by the computer.  In order to use this feature,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connected to a modem in COM1: or COM2: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add this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=&lt;COMPOR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your ALMANAC.DAT data file.  You can add it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ith a text editor.  the PORT must be in all caps.  &lt;COMPORT&gt;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M1: or COM2: (including the colon).  An easier way to add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to just select the dialer from the menu.  If the PORT= lin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the ALMANAC.DAT file, you will be prompted to type a 1 or a 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which serial port your modem is using.  The ALMANAC.DAT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e updated to include this information.  However, if you should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location of the modem, you must edit this line in th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you enter the phone number you should here dialing sounds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int, you should lift the receiver and press ENTER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an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IZING THE ALMAN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have the name of your city (or any other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), appear in place of the word "Almanac" in the almanac box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, edit the ALMANAC.DAT file, included, with any ASCII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s the FIRST line of the file a capital letter "L"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name of you city (or any other word). 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dianapolis,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ust be the first line of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ish to add birthdays, anniversaries, etc. to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may use your text editor to add lin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M-DD(Birthday or other ev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entries of holidays already included in the ALMANA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s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Versions 4.1 and later allow you to add pers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o the ALMANAC.DAT file without the use of a text editor!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alm 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auses the program to prompt you for the date and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record in the data file.  The data still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M-DD(Event) format as described abo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:  Once the program reads any line in the ALMANA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starts with the current date,  it ceases reading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.  Therefore, if two or more personal events take pla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ate, you should put both events on the same data line. 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haracters is 80.  Also, if any holiday or astronomical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isted in the data file that occurs on the same date as a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added with the "add" command line argument, the personal ev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displayed.  In order to display your personal event on this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use a text editor to remove the prior line in the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LENCING THE CHIMES AND THE TI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lock ticks each time it checks the system clock, abou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second.  It also chimes on the quarter hour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ly tolls.  However, it you do not wish the sounds produc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tart Wilstar Almanac with the following command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alm nt       &lt;--- silences t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alm nc       &lt;--- silences ch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alm nc nt    &lt;--- silences all 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makes no difference which order the nt and nc are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ABOUT MOON PH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ge of the moon should be accurate to + or - 1 day. 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is actually reached when the moon is 14.7 days old.  New m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when the moon is 0 (29.5) days old.  The visible lunar disk siz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d in percentages, is another way of expressing phase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n is full, the disk has 100% illumination; when new, the illumin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o 0%.  At first quarter and last quarter, the moon appea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50% illuminated.  A waxing moon is one that appears to be grow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as pertains to the amount of disk illumination.  A waning mo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ing smaller.  A crescent moon varies in size from a narrow sli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half illuminated.  A gibbous moon is one in which more than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appears illuminated, but not completely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once every 14 days, the moon crosses the equator.  O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, the Almanac box will Display a "Moon on Equator" messag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on is at its maximum displacement north of the equator, a "M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des High" message will appear.  When the moon is at its southern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, a "Moon Runs Low" message appea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believe the lunar calculations in WILSTAR ALMANAC are as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many other lunar programs I have found in the shareware librari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ince I'm no mathematician, the algorithms used to calculate lun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s and positions are based on simple arithmetic and algebra.  The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e a circular, rather than the true elliptical orbit.  I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 a degree of accuracy that one would expect by using higer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hematical algorithms in which the elliptical nature of orbi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ssion, and other factors could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users will receive free support if you ru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 with any aspect of this program.  However, all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ited to send comments and suggestions.  If you wish to contact 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nd mail to this address or leave Email on the GEnie network.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ie mail address is J.WILSON120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sta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rry 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nburgh, IN  461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