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-WORK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9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CLOCK-WORK?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ITY CODE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IES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ING OUT CLOCK-WORK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CLOCK-WORK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- USING LOG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ng a log entry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ing a log entry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new entry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 log entries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ing notes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- LOG UTILITIES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w and edit log file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e Summary Report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e Itemized Report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log records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ort ASCII file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log file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nd file setup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ing from LOGU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- MESSAGES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CLOCK-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is a program that keeps work/time records in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If you work with a computer, then CLOCK-WORK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with time management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lets you create a log entry for each t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. The record shows date, start time, end time,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account code. The CLOCK-WORK report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pplied time totals for the week, month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You can get itemized reports showing activity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odes. You can even export log records for ana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 or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consists of two program modules called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. LOG is the program you use to record applied time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cessary log entry quickly, and then it clea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is of a set of utility routines you use fo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is easy to use. To make a log entry you typ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&lt;Enter&gt;. The program gets date and time from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s a log entry display. You type an activity descrip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code and press &lt;Enter&gt;. The program writes th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are ready to complete the log entry type  LO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CLOCK-WORK retrieves the last log entry, a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to it and displays it for your accepta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it or accept it. Press &lt;Enter&gt; when it is satisfa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rites the completed log entr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dit log records, generate reports or perform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, you use the LOGU program module. Type  LOGU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The program displays an introductory screen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wi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.......... (R)eview/Edit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................... (S)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.................. (I)temiz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................ (P)rint 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.................. e(X)por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................. (A)rchiv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........... (D)isplay and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...................... (E)nd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 function you type its menu number 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d lett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unctions 1 through 6 the program presents a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Each menu includes brief instructions and show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menu entries. LOGU remembers changed menu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pleted a menu, press &lt;Enter&gt;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ess messages and error messages from LOG and LOG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n short English sentences. An alphabetic lis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th explanations and possible causes is gi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runs on an IBM PC or compatible using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 It requires at least one disk drive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I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CLOCK-WORK effectively you will need a se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or "Activity Codes."  Activity codes ar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They can include upper case letters, number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doing work for clients, then you might us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as the account codes. If you work on pro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, then you can use letters or number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. If you use your computer for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then you might use (for example)  IN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ment management,  CHK for checkbook balancing, and B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implest system you might use just two codes, 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ible and NON for nondeductible. Or you might use BUS, I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N for business, investment and nondeductibl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oice is yours. Decide how you want to class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ctivities and make up a set of codes.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-WORK  you can set up the LOG display to show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 that you try out CLOCK-WORK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provided and the instructions below. You may al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test data. This will introduce you to the program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instructions below, the symbol &lt;CR&gt; indicate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. The &lt;Enter&gt; key is marked with an angl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IBM keyboard. The symbol &lt;shift&gt;/&lt;PrtSc&gt; mean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Print Screen" key while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OCK-WORK distribution disk contain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s LOG.EXE and LOGU.EXE. It also includes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files CWKALOG.FIL and CWKMEMO.FIL in which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keeps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make a backup copy of the distribution disk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tect you in case of accidental damage to the disk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now, and store the original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YING OUT CLOCK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ructions below assume that you will do the dem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in drive A. If you prefer, you can copy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CWKALOG.FIL and CWKMEMO.FIL to your hard disk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o the demo from that drive. Just substitute C: for A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he working disk you just created in drive A.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to A by typing   A:&lt;CR&gt; . Then type   DATE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OS date is correct, press &lt;Enter&gt; . If the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, type the correct date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check the DOS time by typing   TIME&lt;CR&gt;   .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f it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ype   LOG&lt;CR&gt;  . The disk drive light will come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LOG display will appear on the screen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date and tim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ll input fields except the notes area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. CLOCK-WORK ignores characters typ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reas. The notes area is not marked because all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to move the cursor around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&lt;Tab&gt; and &lt;Shift&gt;/&lt;Tab&gt; several times and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s from input field to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to the note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ollowing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to the the Activity field an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out CLOCK-WOR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back and overtype some of the text. Press the &lt;In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ype a few more characters and note how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text line. At the top right corner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indicator that shows you whether insert (Ins)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pl)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 the line so it makes sense again. Then press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Note that the cursor moves to the beginning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ield. Type in three characters, such as   Chk  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and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nter&gt;. The disk light comes on, and the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. LOG has written the new entr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LOG&lt;CR&gt;   again. The log display re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you typed. The current time is shown in the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The program is ready for you to close the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the cursor now appears in the la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query asks whether you have finished, wish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og entry, or want to split the current log entry in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arts. The default response supplied by the program is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ed. This is the most commo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assume that the data displayed is correct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tart another log entry. Then press &lt;Enter&gt;. LOG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d log entry to the file and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d the log entry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et's start another log entry. Type   LOG&lt;CR&gt;  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and Activity Code fields are blank, but the no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still appears in the not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Activity field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step of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&lt;Tab&gt; key and then type a three character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 field. Press &lt;Enter&gt; and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LOG&lt;CR&gt;   once more. Now the incomplete seco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start time and activity descrip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again. The disc drive light comes on as LOG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ecord. You can correct any field of the reco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rite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now made two complete log entries. Let's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tries using the CLOCK-WOR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LOGU&lt;CR&gt;  . Read the message screen and the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When the menu appears, choose option 1. The n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hoose a log file. Press &lt;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. The screen will display the first page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rom the demonstrati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&lt;End&gt; key. Now the display shows the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the demonstration log file. Look at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They are the two log records you just cre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cord shows the changes that you made in comp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lso that the activity codes in the right colum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s. If you typed   Chk   for the first activit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ee   CHK   here. The program converts all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we will select a record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arrow keys or the &lt;Tab&gt; key to move the curs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ine. Type  S&lt;CR&gt;  . The record that you selecte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panded format. Use the &lt;Tab&gt; key or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Change some part of the record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e screen shows the page display agai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the record you just edited. Examine th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the program has mad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using &lt;PgUp&gt;, &lt;PgDn&gt;, &lt;Home&gt; and &lt;End&gt; to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log file. CLOCK-WORK accepts some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dates and times are entered, and the file shows examp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turn to the main menu by pressing &lt;Enter&gt;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ption 1 from the main menu again. N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ing the default values, type  10  in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displays record number 10 from the log file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. Press &lt;Enter&gt; and LOGU saves the changed reco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splays the Review and Edit menu again so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ecord.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ast way to edit records when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(from LOGU error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choose option 2 on the main menu. When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ppears, do not change any entries. Just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hort delay, the screen will show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through the report. The report shows the date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prepared, the range of dates included in the repo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list of account code data. For each account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shows the accumulated time in minutes and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 of total applied time that this represents. Total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shown at the bottom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report is larger than one page, you can use the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, &lt;PgUp&gt; and &lt;PgDn&gt; keys to page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examined the report, press the &lt;Esc&gt; key. 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you that it has erased the temporary fil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 Press any key. The main menu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execute option 1 again and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log file. You will see that the entr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you added, correspond to the data shown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choose the Itemized Report from the mai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 appears. Read the instructions. Type  ED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vity Code field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goes through the whole log file and select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ying the activity code and date limits. The re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ed records (without activity code), appli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and total applied time for all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report is larger than one page, you can use the &lt;Ho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, &lt;PgUp&gt; and &lt;PgDn&gt; keys to page through it.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nish reading the report. Then press any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4 allows you to select log records by date an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the printer or a disk file. The disk file is pur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be able to read it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your printer on, and make sure it is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4, and accept the defaul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. The file content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d log record is primarily intended fo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You can print a year's log records, show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and store it with your tax papers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 for the year's records to compute th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ag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main menu and choose option 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 asks for date and file name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change any entries on the supplementary menu, 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whole log file to an export file called CWRKREC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Output File to  PRN  , then LOGU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ead. You can try option 5 if you want.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port file is a comma delimited ASCII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most spreadsheet and database programs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elapsed time, activity description and activit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6 on the main menu lets you create an archiv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records. Generally, you would use this function shor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t of a new year. It will extract the previous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from the log file and write them to an archiv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ly the name of the archive file and the dates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he function. Leave the menu defaults in plac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defective records in the file, CLOCK-WORK will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records to the archive file. You can verify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and Edit (option 1) to examine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unction will not run to completion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dates of all the records in the log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essages to inform you of the problems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and Edit function to correc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7 on the main menu is used for initial setup of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nd for later changes of the LOG activity code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option 7 as part of the installation proced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now exercised all of the basic functions of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If you did the archive function demonstration,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pty log file. All LOGU functions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, so you could repeat demos typing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Input File. If you want to try some of the demo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prefer to leave LOGU and copy CWKALOG.FIL to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gain. But the full log file is no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of special features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Esc&gt; a couple of times to get back to DO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&lt;CR&gt;    to start a new log entry. Now,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Activity or Activity Code field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beeps at you and displays a messag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The cursor i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cognized that you did not enter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It will also alert you if you fail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. Type an activity description and activit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ype  LOG&lt;CR&gt;  once more. The log entry you ju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ppears on the screen. Don't complete the entry. Instea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clears and the DOS prompt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ll LOGU and use option 1, you will see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y still does not have an end time. The &lt;Esc&gt; ke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back out of LOG without completing the log ent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ut of LOG at any time with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till have an incomplete log entry. We will comp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efault time value and demonstrat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DOS and call LOG again. Type   N  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and press &lt;Enter&gt;. The disk drive light will come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writes the completed log record. Then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wed, and the Start Time field will display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hortcut method for starting a new log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program stays in memory and does not have to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gain. This can save some time when you make separat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for a series of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ome appropriate entries and press &lt;Enter&gt; T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 entry by calling LOG again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also provides capability to generate complet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ries. This capability is useful if you work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veral hours and then want to split the time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entries. Let's simulat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LOG to start a log entry. Change the start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a few hours old. Type some activity description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This entry records the (simulated)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ork. Assume that you have worked for a coupl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now ready to make closing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LOG again. Enter  S  in the last query field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up to the End Time field and enter an end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(simulated) task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writes the first completed log entry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GU redraws the screen with a complete set of que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ime field contains the end time from the previou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is the current date. The End Time i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values are okay, you can type activity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 entries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use the split option again if you want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peat it indefinitely to create a series of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efficient way to make a series of log ent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make separate calls, and LOG copies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record to be the start time in the next recor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if you forget to make log entries and have to catch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a wor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feel comfortable with CLOCK-WORK, plea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. You can look up messages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. When you have finished experiment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e CLOCK-WORK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cedure removes the demonst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m with new blank files for your own rec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ustomize the display with your activit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ING CLOCK-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recommend that you put CLOCK-WORK on your boot disk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OEXEC.BAT file to call the LOG program. This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date and start time and call LOG  whenever you power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is a special batch file that DOS look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turn on the computer. If DOS finds the fil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s the commands in the file as though they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AUTOEXEC.BAT file for CLOCK-WORK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wo lines call DOS routines which set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third line calls the LOG program and allows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entry. Other setups are possible, and of course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man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ready use an AUTOEXEC.BAT file, just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&lt;CR&gt;   at a convenient point after date and time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familiar with AUTOEXEC.BAT file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discussion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let's proceed with the installation procedure. Fo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system (hard disk, next paragraph) put the working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-WORK in drive B. Put your boot disk in drive A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files to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LOG.EXE A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B:LOGU.EXE A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py the CLOCK-WORK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-WORK will be most convenien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 disk. Set the default drive to C by typing  C: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 CHDIR\&lt;CR&gt;   to change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. Put the working copy of CLOCK-WOR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LOG.EXE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LOGU.EXE C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opy the CLOCK-WORK demonst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ose to do the demonstration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rive A, then the EXE files are already inst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rase the files CWKALOG.FIL, CWKMEMO.FIL and CWK1989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rive 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oot disk now should contain the LOG.EXE and LOG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CWKALOG.FIL and CWKMEMO.FIL should not b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efault drive should still be the same as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operating CLOCK-WORK (A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LOGU&lt;CR&gt;  . Press any key to continue aft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e top level menu will appear. Then type  7  or  D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respond with  messages statin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the memo file and log file. Then it will display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selected your activity codes, you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LOG display. You may enter your list of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block. When you have typed all of the codes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store the data on disk and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to set up the activity code display n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LOGU to do this at any time. Press &lt;Enter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stallation procedure is complete now and you may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session by choosing option 8 from the main me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DOS. If you type LOG and press &lt;Enter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your newly entered activity codes on the LO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gone through the demo step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above, then you should be ready to use CLOCK-WORK.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of advice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o make frequent backup copie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You can do this by copying CWKALOG.FIL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WKALOG.BAK) with the DOS COPY command. Then if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log file is damaged, the backup cop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you reconstruct your records. Keeping the backup cop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floppy disk is pr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 archive function changes the log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backup copy before starting it. When you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e process you can consider era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ree sections of this manual below are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You may read them now or just refer to them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. CLOCK-WORK messages are listed alphabe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in the la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- US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scussion below, it is assumed that LOG and LOG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properly on your hard disk or boot disk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ate and time 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A LOG ENTRY      Call LOG by typing  LOG&lt;CR&gt; 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ad the log file and memo file. Let u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log file entry is complete. The program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 for opening a new log entry. It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time. The cursor will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 description of the activity you are going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&lt;Tab&gt; to advance the cursor to the Activ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 Type in the three character code for the activity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The program will write the log record, clear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nd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usually all there is to opening a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however, you may want to change the display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values. LOG allows you to move the cursor to any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the displayed values.  The program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values in your log record when you press &lt;Enter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reset the DOS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ING A LOG ENTRY    Once you have completed a task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-WORK disk back in the default drive. Then type  LOG&lt;CR&gt;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will read the log file and present the queries fo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n log entry. If all of the displayed values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 LOG will write the record to the disk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then clear from memory, and return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asionally, you may want to change some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before completing the log entry. LOG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any of the input fields and make chang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lose a log entry, CLOCK-WORK checks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end time. It will beep and display a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is smaller than the start time. This i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 The time entries are not necessarily wro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eck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you start work at 10:00 PM  and end at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, the end time entry  (01:00) is smaller than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(22:00). LOG will beep and warn you about this.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hing wrong, and you shouldn't change the record. The LO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unctions will recognize this as a sessio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midnight. They will calculate an elapsed tim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areful if you manually enter times in LOG or LOG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tentionally type an end time smaller than the start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rror in the calculated elapsed time will resul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n entry with start time 10:00 and end time 09:00 i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long. This is a big error if your work session really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09:00 to 10:00. That is why CLOCK-WORK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NEW ENTRY    If you are closing a log ent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out to start another task, tell LOG by typing   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query field. The program will write the completed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sk file and then will present a new log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This is more efficient than calling LOG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LOG ENTRIES.  If you prefer to make log entr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a work session rather than make entries for each task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ommodate you. You should make an opening log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the session to record the start time. Then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plit this single entry into two or mo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the session, call LOG and type   S  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field. Then move the cursor to the End Time fiel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ion time for the first task. Press &lt;Enter&gt;. 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completed record for the fir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 will then display the complete set of queries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ecord. The start time will be the same as th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evious record. You can repeat the spli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for this log entry and subsequent ones.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, just enter the description and activity cod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LOG will write a complete log entry, and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lit entry procedure works only with ope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log entry is closed, only the LOGU Re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ING NOTES    The notes area at the top of the LO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to you any time you use LOG. You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area and type whatever you want. The curs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utomatically advance from line to line.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lines is a &lt;Tab&gt;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- LO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the CLOCK-WORK utility program by typing  LOGU&lt;CR&gt; 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isplays a message screen, and you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LOGU then presents a menu of th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menu option by pressing the number or firs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and pressing &lt;Enter&gt;. You can type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will display a supplementary menu. All of LOG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s ask for an Input File. Thi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the current log file, and that is the menu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perform the menu function on an archiv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 the name of that file fo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 AND EDIT LOG FILE     The first LOGU menu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view and edit records in the current log file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oose option 1, the program will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ary menu in which you can choose the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record number. If you want to review an archi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type its name for Input File. Otherwise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will read the log file and display the fir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 records from the file. Each time you press the &lt;PgDn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display the next page of twenty records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 until you reach the end of the file.  The last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fewer than twent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PgUp&gt; key steps the opposite way through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key displays the first page of twenty records. The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hows the last pa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edit a record, move the cursor to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. Then type   S&lt;CR&gt;   . The program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display the record in an expanded format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around and edit any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have completed editing the record, press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LOGU will rewrite the changed record to the log fil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display the page from which you selected the rec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appear next to the edited reco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without selecting another row for edi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main menu. The &lt;Esc&gt; key will also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escape from editing a record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is will immediately terminate editing and lea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LOGU will redisplay the pa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rint individual pages of the log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&gt;/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view and Edit menu allows you to specify a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trieval from the file. If you know the number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, you can retrieve it directly. For a large log f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uch faster than paging through the fi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of the LOGU reports and other function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number when they find a defective record.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does the most complete check of records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bad records. Note the record numbers. You can retrie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rrect them easily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SUMMARY REPORT    Option 2 on the main menu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y report of computer usage. The program search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records in the date range you specify.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time for all the activity codes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option 2, LOGU displays a supplement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entry is the name of the log file. LOGU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og file as the default file selection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sis of log records stored in a different file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. For example,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ALOG1986.FIL would call up a previous year's record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name ALOG1986.FIL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nu also requests an Earliest Date and a Latest D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select records with dates in the ran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s are Jan 1, 1950 to Dec 31, 2049 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in the file. If you are going to print the report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using actual dates. They are prin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ccept the default options, LOG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on the screen. You can use the &lt;Home&gt;, &lt;End&gt;, &lt;Pg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to page through the report. Press &lt;Esc&gt;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write the report to a disk file. Type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File. The report will be displayed on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written to the disk file. The disk file is pure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d it with your word processor 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rint the report. Turn on the prin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it is ready. Type  PRN  for the Output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end the report to a disk file o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creates a temporary file named  CWREPORT.TMP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erases the file when you finish view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displays progress messages and error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preparation. If you don't understand a messag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ic list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E ITEMIZED REPORT     Option 3 on the menu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ized Report for a single activity code. A supplementa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specify file names and dates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You must specify the activity code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searches the log file for all record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 and lying within the specified dates.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selected records and the total time for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leave Output File blank, LOGU will display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You can use the &lt;Home&gt;, &lt;End&gt;, &lt;PgUP&gt; and 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through the report. Press &lt;Esc&gt; when you finish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a file name for Output File and LOGU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o a disk file. LOGU will display the repor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riting it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lso print the report. Turn on the prin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it is ready. Type  PRN  for the Output Fil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send the report to a disk file or 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creates a temporary file named  CWREPORT.TMP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erases the file when you finish view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displays progress messages and error messa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preparation. If you don't understand a message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betic list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LOG RECORDS       Menu option 4 allows you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cord of log file contents. Type  4  or  P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 Then you can specify the source file and the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to you. Make sure your printer is ready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op the printing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/&lt;Break&gt;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direct the output to a disk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by typing a file name f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port is principally for tax purposes.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record of all your computer use for the tax ye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is printed report with your tax papers to be u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substantiate your computer tax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un the Summary Report for the same time peri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duce all of the basic information you ne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use percentage for your computer. This assum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ctivity codes that record business and non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ORT ASCII FILE      Option 5 generates a fil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ompatible with most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cord shows date, elapsed time, activity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select option 5, LOGU displays a menu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queries. The first query is for the 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he current log file, CWKALOG.FIL, is the defaul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log records stored in a different file, then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. For example, entering the name B:ALOG1986.FI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up a previous year's records stor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G1986.FIL on the 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also requests an Earliest Date and a Lates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U will select records with dates in the 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ates are Jan 1, 1950 to Dec 31, 2049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ll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dates to limit records selected for outp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etting a month's data or a quarter's data from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full yea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requests a name for the output fi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s the default name CWRKREC.TXT.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, you can change the display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print a copy of the file, type  PR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. This might be useful for reference or de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a spreadsheet or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export function finds a log record with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it will not write the record to the output fil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essing it will put a message on screen say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ere found. You can identify the records with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function and correct them with the Re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en you can repeat function 5 to get a comple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LOG FILE      If you use CLOCK-WORK ov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, you will want to remove old records from the 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m in an archive file. Usually you will do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ly basis. It is not necessary to do it precisely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of the new year. LOGU will select old record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ave new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U function 6 performs the archive function.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or records that are to be removed. LOGU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log file. It copies old records in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ther records into a temporary file (called CWKLOG.TMP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records have been removed from the log file, LOGU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mporary file back into the log file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. Thus you have an archive file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nd a log file with the rem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is function changes the contents of the log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make a backup copy of the log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LOGU finds log records with dates that it cannot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complete the archive function. It will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form you. You will have to use The Review and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he faulty records and then run the arch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requires working disk space somewhat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designated log file. If there is not adequ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the operation will terminate with error messag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ore disk space availab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FILE SETUP      The principal use of function 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t your set of activity codes on the LOG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lso checks for the CWKALOG.FIL and CWKMEMO.F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s them if necessary. You can use this functi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OG activity c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7  or  D  and press &lt;Enter&gt;. LOGU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bout the log file and memo file.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 When the LOG display appears, type the activ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 The cursor will be constrained to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served for activity codes. When you have 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need more screen space for activity codes or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odes, you can use the notes section of the 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is text directly from the 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ING FROM LOGU.   LOGU is designed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fter any of the seven basic menu function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8 or press &lt;Esc&gt; to quit LOGU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rror messages produced by LOG and LOGU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n alphabetical order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Latest Date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date field was blank. Please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(CWKALOG.FI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does not hav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 log file name for the Input FIle quer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o file (CWKMEMO.FIL)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 does not hav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utput File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file name for Output File is not accept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arliest Date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date field was blank. Please enter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ctivity Code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unction requires that you enter an activity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cannot go to printer 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printer or screen would cause lo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Use a file 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access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displays this message briefly when it firs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output to the printer. If this message st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your printer is turned on, but it is sending an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aper" signal or a similar message to LOGU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tro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may also be accompanied by a "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.." message. If so, see the discussion of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complete arch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rrect the records and then repe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found some log records with unreadable dates.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s with the Review and Edit fun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the Arch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default drive and directory set correctly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unning LOGU, check the file name,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or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the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above may occur if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re not set to the drive/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WKMEMO.FIL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open file          f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pace in the directory. If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r directory in the Output File menu en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open file          f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pace in the directory. If you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or directory in the Output File menu en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encountered i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you enter the right log file name on the menu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rrect it. If yes, then file is damag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d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equals start time. Pleas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give zero elapsed time. Check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ime less than start time. Pleas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ime should not be less than start time unles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went through midnight. If session did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, please correct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 log file record, rec. no. 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could not read the date of the record.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decide whether it should go to archive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Note the record number, and correct the rec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 and 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Earliest Dat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could not read the date you typed. Please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Latest Dat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could not read the date you typed. Please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CWKMEMO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ay be due to a defective disk or som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Replace the file from backup or use Opt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reading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LOG) This indicates that the log file has been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LOG can no longer read the file. It might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aving another file under the name CWKALOG.FIL, b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cross linked or by a disk defect. Re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rom LOGU)  Did you enter the right log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? If not, please correct it. If yes, t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and must be restored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he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y have used up the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ng the export file. Check disk space and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repor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writes reports to a (permanent or temporary)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y have used up the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ing the report. Check disk space and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he  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can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pace on the disk. If you specifie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irectory in the Output File menu entry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t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 not successfully write output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isk might b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writing CWKMEMO.F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uld not successfully write output to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re probably was not 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Please check the Num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is transmitting numbers instead of the pag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nd the Num Lock flag is set. Please reset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Please retype number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comes from the top level menu in LOG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number or letter that does not correspon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nu entries. Correct i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        record(s) with unreadab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arning message. There are some unreadabl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file. Error list at the end of Summary Repor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records. You can correct them with LOGU Re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cre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issues this message after it creates a CWKALO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you were not expecting LOGU to cre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rive and director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found no records in the log file you selected.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right log 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 file cre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issues this message after it creates a CWKMEMO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If you were not expecting LOGU to crea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rive and directory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cords found for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you specified the dat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cords found in required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xpected LOGU to find some records,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ady reading in drive #.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tried to read from a disk fi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was not ready. The drive door was open or dis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d. Make the drive ready, and then type  R    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will return you to DOS. DO NOT USE the Ign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ccessful. Log fil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may occur with option 7 of LOGU.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ay be full. Change disks or era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ccessful. Memo fil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may occur with option 7 of LOGU. Th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may  be full. Change disks or eras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Activity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s accompanied by a beep. It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 to save a log entry without entering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ity you are about to perform. Type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is accompanied by a beep. It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ed to save a log entry without entering an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n activ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 is inoperativ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ed a key other than one of the paging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key. No problem - just an inform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found in XX record(s) which may be needed for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records (maximum 10) are show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ly first part of message shown.) This message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inted reports or in the screen display.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some defective records were found in read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record number, date, start time and e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ten of the defective records are displayed.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of the record numbers. You can retrieve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OGU option 1 and mak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activity codes after 500th=  ## 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U Summary Report preparation is limited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hundred activity codes. If you use m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fail. It accumulates the times for 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ies in a single total which is printed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. This time is included in the overall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alculation of percentages.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reflect your total system usag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totals for the additional activity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ault error writing device PRN.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OS error message. The program was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 printer, but the printer wa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he printer on and then type  R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error writing drive XX.  Abort, Retry, Ign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DOS error message. You were trying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that has a write protect tab installed. Change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