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nch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warranty and license information at the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-In turns your computer into an employee time clock.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alls up the program, enters a four-digit ID#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ID#, date and time in an encrypted file. To log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 calls up Punch-In and enters the ID#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enter "1001" to log in and "-1001" to lo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visor who sets up the program is the only one who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and date, enter or delete employees, or pri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-In can be loaded and run from DOS each time, or i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emory and popped up while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Punch-In from DOS, simply type PUNCH-I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can be printed for any time period, summarizing time 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og-in-out period and in total for each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-In could also be used by a single individual to track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various projects by assigning numbers to projec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Punch-In into memory so that it can be popped up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, enter PUNCH-I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, Punch-In takes 145k of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S 3+ and EMS memory, Punch-In will use EMS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memory requirement and use only 7k of DOS RAM.  For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: PUNCH-IN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EMS memory, but you have DOS 3+ and eith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above 640k) with a large RAM disk or a hard disk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-swapping mode to reduce the amount of DOS RAM required to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mode, enter:  PUNCH-IN /S=drv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drv:\path" is the actual drive and (optional) path that Punch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ad Punch-In into memory, it should be loaded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s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p up Punch-In, hold down the Ctrl and Alt keys and then pres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PUNCH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PUT NOTE: At any prompt, you can back out by pressing ESC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are sometimes displayed and can be accepted by pressing ENTER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ervisor should set up and maintain Punch-In an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Punch-In, create a subdirectory on drive C a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 in DOS:  MD C:\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A HARD DISK OR OTHER DRIVE C: - We hav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ost business computers have hard disks set up as drive C: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, or if you want to use another drive or directo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you can specify another drive:\path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all up Punch-In by adding  /D=drv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o save to drive Z and subdirectory TIM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-IN /D=Z: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the supervisor runs Punch-In,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which will not be there. It will then jump to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n which employee numbers and names are enter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you should enter is the supervisor's 4-digi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D numbers cannot start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the supervisor's ID number, enter "Supervisor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th uppercase "S" and the rest of the letters lowerc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 This is important because only someo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pervisor" can do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upervisor's ID is entered at the log-in prompt, the ID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ime will be logged in, so as to keep a record of w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has been done. The real purpose of this is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one else is somehow using the supervisor's I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If the supervisor wants to also keep track of his/h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should add a second ID in his/her name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logging the supervisor's ID, the program goes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rom where you can add and delete employees, print report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time and date, and print a list of employees and thei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DO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ummary of DOS command line 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-IN /M  /D=drv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=drv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command line parameters, we recommend that you us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load the program so that you do not forget to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  You could put any of the following examples in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named, say, PI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-I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-In will load into DOS RAM and C:\PUNCH used for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-IN /E /D=D: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-In will load into EMS memory and D:\XYZ used for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-IN /S=D:\ /D=C: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-In will used the root directory of drive D: for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duce DOS RAM memory usage and use C:\TIME for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s, after loading PUNCH-IN into memory,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just press Ctrl-Alt-T and enter an ID to log their tim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-In will not load into memory and will use C:\PUN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/DELETE EMPLOY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or delete and employee, enter an ID number and a name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n employee, just press Enter at the Name prompt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in the database, the program will ask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If the number is not being used, the program will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add it and will prompt you for that option.  Press ESC o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ei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can be printed to disk, to a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-In will ask you for starting and ending dates and print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's and out's, sorted and totalled by employee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eports for a day, week, month, year, or whatever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up the fact that the data file (TIMELOG) is nev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ogram. The supervisor needs to keep an eye on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it at some point. You should first back it up on disk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S should never be deleted as long as you intend to kee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-In is as secure as we could make it; however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otential weaknesses in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and date can only be reset in the program by the Super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Supervisor should be aware that anyone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 and date from DOS, if they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s can be assigned sequentially, starting with 1000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ish to try to maintain more security by assigning peopl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Even with random numbers, however, it is possible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identally hit upon someone else's number and make fal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 one employee to give his number to another employe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econd employee log in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S file which contains the ID numbers and names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IMELOG is not encrypted, so you could work with i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f your own.  However, to discourage someone from mak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the file, a check number is added to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reports, if an entry is invalid according to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that fact will be noted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ssociated files are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the files are copyrighted, but may be us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evaluating the program you do decide to use it, th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5, payable to Fo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h-In may be copied for others and put on BBS's withou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so long as neither is done as part of a commercial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changes are made to the program nor to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enterprises author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may also distribute Punch-In at their customar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dvance permission.  Other distributors must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use or distribution requires the advanc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Ford. Unlicensed use or distribution of copyrighted materi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olation of Federal law and may be subject to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ion and substantial 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responsible for any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ncluding the loss of time or income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dictate that any new software be tested by th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ritical data.  If you do not agree to this warranty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Products from For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at 4.3g - catalogs files on floppy disks ...........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at-5 1.14 - catalogs file on any DOS-formatt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ard disks, 3.5", 1.2meg.  Reads subdirectories....  5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cat-5 was co-authored by Nelson Ford and Vernon Bue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Cat - mailing list, label-printing programs. Fast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select labels to print on various fields ...............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-Desk - a pop-up editor, calculator, calendar,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, help-screen creator and more. Takes only 7k DOS RAM.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d QuickBASIC Source Code - source for the edit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y-Desk ..................................................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L)abel - flexible label making program 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 of ANY printer by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codes in a config. file.  ......................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Cal - create large monthly calendars for plann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just your day-to-day life. Plenty of room for notes ......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Text - Create posters, etc, with inch-high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fonts; use multiple fonts; any printer ......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ON DISKS OF PROGRAMS OF THE SA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e - amortizations, present value, future value, etc. 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-LQ - prints text files on Epson LQ printers using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and proportional font for a typeset look .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(ReadBASIC) converts tokenized BASIC file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B was originally written in BASIC and late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by Vernon Buerg.) ............................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.BAS - INKEY routine for BASIC programmers.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control, insert, delete, input control, etc.  Al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Tutor - tutorial on programming in MicroSoft's QuickBASIC 3.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shareware versions of any of the above for $5 ea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bove.  Ford Software's shareware versions ar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unctioning and fully documented so that you ca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mpletely before paying the full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updated from time to time. Features and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subject to change from the above.  Call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  Phon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is copy?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latest shareware versions or the licensed 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, of the following Ford Softwar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s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           Shareware   Licensed   Number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     ---------   --------   ------ 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H-IN               $5          $1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-Cal                $5          $1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-Text               $5          $1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at-4              $5          $39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at-5              $5          $49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cat                $5          $2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x(L)abel            $5          $1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-Desk                $5          $2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-Ed Source           --          $2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 ____________    --          $ 5       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% Sales Tax (for Texas residents only)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__  Visa__  ________-________-________-________  exp: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(please print)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                 For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13-665-7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/Visa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, Suggestions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