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 I M E C L O C K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2.4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ast updated:  February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contains important license information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f Timeclock I, Version 2.4s.  This information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 users who wish to pass copies out to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Groups, Computer Clubs, Disk Vendors and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cription Services, Disk-of-the-Month Clubs, etc.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 to the VENDOR.DOC file for complete information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SYSOPs should refer to the SYSOP.DOC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!  Show your support for Shareware by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you actually use.  Faught Data Systems depends up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s your support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clock I is NOT a public domain program.  It i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1990, 1991, 1992 by Faught Data System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accompanying documentation ar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ed States Copyright law and also by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sions.  Any use of this software in violation o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w or the terms of this limited license will be prosec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est of our ability.  The conditions under which you ma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documentation are clearly outlined below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istribution 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ught Data Systems hereby grants you a limited licens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for evaluation purposes for a period not to exceed six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60) days.  If you intend to continue using this software (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's documentation) after the sixty (60) day evaluation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make a registration payment to Faught Data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Information  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Timeclock I, Version 2.4s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is software after the sixty (60) day evaluation perio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registering the software is a violation of the term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mited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not expressly granted here are reserved to Faught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copyright holder for Timeclock I, Faught Data 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s distribution by individuals only in accordanc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User Groups, Computer Clubs, Disk Vendors and Distributo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cription Services, Disk-of-the-Month Clubs, etc.,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 to the VENDOR.DOC file for complete information rela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BBS SYSOPs should refer to the SYSOP.DOC file for comple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relating 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s are hereby granted permission by Faught Data System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the Timeclock I diskette for their own use (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ion purposes) or for other individuals to evaluate,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following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imeclock I package is defined as containing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erial listed in the PACKING.LST text file.  If any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in the PACKING.LST text file, or the PACKING.LS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, are missing, then the package is not complet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is forbidden.  Please contact us to obta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Timeclock I package - including all related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and documentation files - CANNOT be modified in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y and must be distributed as a complete package, with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ception.  The PACKING.LST text file contains a lis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files that are part of the Timeclock I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No price or other compensation may be charged f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meclock I package.  A distribution cost may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ged for the cost of the diskette, shipping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Timeclock I, Version 2.4s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$8.00 in the U.S. and Canada, or US$12.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Timeclock I package CANNOT be sold as part of so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her inclusive package.  Nor can it be included in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ercial software packaging offer, without a writt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greement from Faught Data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PRINTED User's Guide may not be reproduced in whole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part, using any means, without the written permis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Faught Data Systems.  In other words, the disk-ba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cumentation may not be distributed in PRINTED (hardcopy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Timeclock I package cannot be "rented" or "leased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52.227-7013 (DFARS 52.227-7013).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ractor/manufacturer is Faught Data Systems, 1611-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. Main Street, Milpitas, California 9503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not expressly granted here are reserved to Faught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