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going FAX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ting &amp; Transmitting FAXES from this progr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vie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 methodology  will illustrate the three steps necessary  for  cre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going  FAXES from routine correspondence and then transmitting them.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umes  that  you have a FAX board inside your PC that  will  convert 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CII file into the graphical format of the FAX board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will create this 'routine correspondence' internally and 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pass it to the subdirectory where your FAX software resides. Sin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ing  cycle  is  bypassed,  the  outgoing  FAXES  will  have  a  hig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olution  than  if  you print the letters, then feed  them  back  into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ditional FAX machine for immediate transmiss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e creating this correspondence within the program, you can branch 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FAX software, run its ASCII-to-FAX conversion software, then  trans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AX. Once finished, you branch back into the program and pick up 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 left off.  By using the FAST RUNNER [TM] option, you can run up to 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rge  application programs, such as your FAX conversion software,  i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background'  without ever leaving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--------------------------\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Step 1:           |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Using Quick Memo [TM]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--------------------------/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e creating an activity record, branch off to the Memo Options Menu.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 menu,  Selection  8  will create a Quick Memo  [TM]  for  you.   O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ed,  Option 8 will have created the heading of the top of  a  rout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ece  of correspondence, after which you will enter the text necessary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ete  the  letter.  For a greater understanding of  Memo  options, 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appendices in PROGRAM.DOC/PROGRAM.RE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view of Memo Options: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y Client and activity record has its own word processo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ent Memo..........................................Appendix K-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vity Memos........................................Appendix  K-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ck Memo [TM].......................................Appendix K-I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--------------------------\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Step 2:           |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Entering Text in the Memo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--------------------------/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the Memo Option Menu, observe selection 1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1)  Edit the existing memo or create a new on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ce  you  select option 1, enter your text below the  heading  created 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ck Memo [TM].  Once you have finished entering the body of your  let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e your text with a Control-W as per the Edit Screen Codes on the  bot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your screen, then exit back to the Memo Options Menu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ally, you could append large blocks of existing text into the  bot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 Quick  Memo  [TM] using the methodology outlined  in  Appendix  A-8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.DOC/PROGRAM.RE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Alternate Strategy for creating Invoices or Propos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memos in the Activity files:.....................Appendix A-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---------------------------\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Step 3:           |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Outputting to the FAX card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---------------------------/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the Memo Options Menu, observe selection 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2)  Output the memo to a text fil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's say you have a subdirectory called '\FAX'.  After you select option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the Memo Options Menu, the program will ask you this ques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Enter the file name here that you want your text file saved under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name it 'TEST1' and send it to the '\FAX' subdirectory,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uld enter this qualified na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FAX\TEST1   &lt;=============  enter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\FAX'  sends  it to the '\FAX' subdirectory,  then names  the  ASCII 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TEST1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this point, you invoke 'Background' Options with the 'F1' function  ke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 the  'Background' Options Menu, you invoke Fast Runner [TM]  to  bran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o your FAX card software, convert 'TEST1' into a FAX format, send it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the FAX card, then return to the program.  Fast Runner [TM] reme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you were and returns you to that exact po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 clearer understanding of how these options work, see these append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PROGRAM.DOC/PROGRAM.RE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Background' Options.......................................Appendix A-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st Runner [TM] Options...................................Appendix A-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