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Station/Remote Site Consolid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 gives  you the ability to consolidate  data  from  diffe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nto one master station.  You can think of the individual st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Remote Sites' and the master as the 'Base Station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implemented because many users of this program have  as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ility to have a roving feature.  One manager  has  many  peo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him in the field using this program on their individual  lap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.   He  asked  if he could consolidate everyone's  data  onto 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.  With this Consolidation Feature, he now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 Remote  Site  goes  to  the  menu  for  Base   Station/Remote  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ion.  This menu has 5 sel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d from a Remote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used from the Base S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Change Start/Stop date of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d only with outputting records, Op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View 'Log File' for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)  Category Consolidation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ite  then  selects the range of  records  that  he/she  w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the consolidation disk.  These are the dates that th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aster File and Activity file were originally  enter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ith the ability to select out records by date of entry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make incremental consolidations, say every 2 or 4 wee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 number of Remote Sites can output their records  onto 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consolidation disks.  The Base Station, in turn, takes  all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 disks  and inputs them one at a time using option  2,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If the program detects that it is importing a  duplicat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aster File, it will stop, display  the  questionable  dupl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you, and then ask you for a decision:  to overwrite the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with the newly imported one, or to abort the consolidation of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rd  into the file.   All activity records from  the  conso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f course, are added as is, without an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Station must have a hard disk, but the Remote Sites can  hav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or  be floppy-based.  This feature can also be  thought  of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functionality of a Local Area Network without the bother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being dependent on a network.  Let's say that 4  data 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using this program to take information over the phone.  If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wants access to the consolidated records of all 4 people, 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could  submit a weekly consolidation disk to the  supervisor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in turn, would have a fifth system that functioned as the  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contained only those records brought in using op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1)  Out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[used from a Remote Sit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Data files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option, you enter your choice of which files you wish to ouput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= Client and Activit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Client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= Activity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riteria available for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 the program defines the date of the activity record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ts creation, the date when it was first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option here, however, of outputting activity records based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date, if any.  This would be useful, for example, if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ctivity records far in the past, with a current callbac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then asked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you  wish to use the callback date as  an  additional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outputting activit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or 'Y' = True; 'F' or 'N' = Fal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answe� ye� t� th� abov� question�  yo� ar� the� prompte� fo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 Definition of date range for Appointments  ===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creen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fir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a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efined the date range for outputting those records,  you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hoices in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Output by dates of creation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utput by dates of creation 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Output by dates of cre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Output by dates of callbac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2)  In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[used from the Base Statio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 Conflict of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e program does not attempt to display or correct a poten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of incoming activity records.   It assumes that if you have 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activity records on one day for one Client record, then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he option here,  however,  of the program alerting you to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n incoming activity record contains the same callback da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s one alread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exercise that option, the program will then display  this 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bserves contention in the incoming data with the existing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Activity Record Found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will decide what to do with the similar activity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identified.   You can overwrite the old one with the new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o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You have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Delete old activity, appe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Keep old activity, append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Keep old activity, ignore new on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records in question are displayed to you side by side s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data is invol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elect to use this 'Potential Conflict of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'  logic, the program will identify if any incoming  Client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in the Client file.  If a duplicate entry is  detected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Record Found:  Client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creen,  you  will  decide what  to  do  wit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 record  that  has  been  identified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old one with the new or leave the origina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ctivity  records the Client records are then displayed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so that you can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)  Change Start/Stop date of Conso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[used only with outputting records, Option 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a  1098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Clie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outputting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)  View 'Log File' for Base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option 2 as the Base Station to import data,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 of each procedure, 'LOG.DBF'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ation Importing performed on 06/28/1989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Client file:       5</w:t>
        <w:t>�       Number of records imported from activity file: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Ed Zung, salesman for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tation Importing performed on 06/30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Client file:    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activity file:     28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Southern District salesman, Phil Sm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ort data as the base station,  the program will create a  s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,  starting with 'Base Station Importing...' and ending with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program creates the first five lines automatically, whil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ment for lin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G.DBF'  is  an  ASCII file that you can manipulate  externally  with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ord processor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 you can base your data outputting in selection 1 on ei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categories or a list of non-continuous individual  categor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had selected a range,  then you  could  combine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categories 1 through 50.   You can select any size range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50 to a range of 50,000 categories.    If you had select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non-continuous list of categories,  then you could enter up to  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consolidation, such as to combine categories 10, 11, 15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Cl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