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electio� give� yo� th� abilit� t� delet� an� grou� o� activ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 b� thei� origina� dat� o� entr� int� th� program��  A� th� n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� yo� selec� th� dat� rang� o� you� requeste� deletion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activit� fil� wa� intentionall� designe� a� � 'perpetual�� file�� w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record� ar� maintaine� an� n� effor� i� mad� t� differentiat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historica� records�  B� contrast� a� accountin� syste� use� 'period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�� wher� � typica� progra� wil� distinguis�  betwee� record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� operatin� perio� an� thos� tha� ar� historical��  Al� histor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� i� � 'periodic� system� then� wil� b� summarize� an� purged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os� situation� wit� thi� progra� wher� � hig� frequenc� o� activ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 ha� th� effec� o� bein� use� i� � 'period� an� the� havin� n� 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� afte� tha� perio� an� wher� th� constraint� o� dis� storag� man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you� remov� al� 'historical�� activit� records��� the� us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no� continu� unti� yo� hav�  firs� backe� u� th� data��  Thi� proced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irrevo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