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OFF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rold A. G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     \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/\/\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\         /    \/    \    /\/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       /            \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/          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/   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/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      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\         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           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           \         /       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8) 336-3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GENERAL INFORMATION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version 4.0 is designed for comm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res, schools, concert associations, churches, clubs -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hat needs to be able to easily and quickly manage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operation.  The registered user version can eas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handle a house of up to 4800 reserved sea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fferent events is virtu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eatures a full customer database that will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millions of customer records for easy mainten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s or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completely menu driven.  No special knowled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s are required beyond familiarity with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clude:        (R) = Registered Client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s completely reserved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)  - Seating arrangements may be user customiz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8 different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24 rows p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25 seats per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screen display of each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 to 6 different ticket prices in each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dividual and season seat selection/reser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omplimentary ticketing and seat block ou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 ticket printing on readily availabl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- Advance house ticket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tickets retur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ustomer database capable of holding 2 billion record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- Printouts of customer list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- Mailing labels for custo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screen and printed revenue reports for each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- Multiple event composit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- End of season cleanup of obsole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struction manual on disk provides copies 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- Floppy disk backup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mple files for demonstration and prac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compatible, DOS 2.1 or later,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FOOTHILLS SOFTWAR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is committed to offering high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software at very reasonable prices.  We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eeping advertising to a minimum and by avoiding high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s and brochures that must ultimately be paid f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ent.  In addition we believe that quality softwa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lving product.  Our disk based manual means that we ca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e easily without having to incur the expense of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terial revisions or confusing "changes and correc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update policy is equally simple.  Updates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virtually without cost for at least two upgra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rge is for the diskette, handling and postage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.  You may buy software from us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aving to pay higher prices to keep your initial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is owned by the Garber family.  Jerry Gar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(in real life) a public television executive and has ser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 of our local community theatre where this softw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 and tested over several years. 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 by clients from New York to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ffer telephone support at no charge most even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 at (208) 336-3539.  All you pay for is the c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.  Of course, we're always glad to respon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by mail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 services are available should you have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situation.  Please write or phone to discus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improvements we make to our software are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suggestions offered by our clients.  We belie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input from users is the very best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we offer will meet real needs and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FILES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istributed as several files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distribution files and a description of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4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M4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LPLAN.FIL - A sample "hall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PLAN1.FIL - A sample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PLAN2.FIL - A second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INDX.FIL - A sample performanc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.FRM - An order form to register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M_READ.1ST - An information/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lients will receive the following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.EXE - A collection of useful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OM4SC.EXE - Custom configures your house seating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M4TICK.EXE - Prints house reserved/general ti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M3TO41.EXE - Converts earlier vers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M3TO42.EXE - Completes version upda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gener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MCNFIG.FIL - A configuration choi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SON.FIL - A season ticket config.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CES.FIL - Storage of ticket pric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LPLAN.FIL - The configuration for your h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INDX.FIL - An index of all performa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PLANx.FIL - Up to 8 files where x =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MACCT#.FIL - Resetable account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ACCT.IDX - Customer databas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NAME.IDX - Customer databas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ER.DAT - Customer databas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JAN01.8P  - A performance file (1 per ea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JAN01.8$$ - A ticketing report f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last two files exist for each event. 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many if you have an extensive sea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keep all programs and data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isk so that Box Office Manager can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the files it needs.  See the installation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preparing your computer for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INSTALLING THE PROGRAM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entirely possible to run Box Office Manag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, we strongly recommend installation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program needs access to several files at start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erformance and customer data files during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be noticeably slower on a floppy disk syste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here may be quite a few performance fil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(the busier you are the more files) so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need to swap disks to access nee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general installation procedur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how to create a directory or cop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to your working disk, review t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reate a directory for the program files. 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type "md c:\bom" and press [Enter]. 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create a directory on the C: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hange to your newly created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cd \bom" and pressing [Enter].  You are now 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rectory that will hold the program and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With the distribution disk in your floppy driv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enerally the A: drive) enter "copy a:*.* c: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areful, the spacing is important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copied from the floppy disk to the hard disk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Tuck the distribution diskette away for safe kee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w installed and ready for use. 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some time reading the rest of the user manual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periment with the program.  Althoug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menu driven, it is generally a good idea to hav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view of the available features before actual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ready to start the program simply type "bom4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note on the style used in this manual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specific key that key will appear named i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like this:  [any key].  If you need to enter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a sample, will appear in quotation marks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CONFIGURING BOX OFFICE MANAGER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start Box Office Manager you'll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mpts for your configuration choices.  That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file in your \BOM directory and is retriev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the program is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nswer the questions about your preferences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ticket printing options by selecting either [y] or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available ticke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style ticket is designed to utilize label stock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/2 inches wide by 15/16 inch high.  That style of ticke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well if you use a postcard to send a tick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The label style ticket simply becomes the "message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card.  The printed label style ti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R    Boise Little Theatr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D    Look Homeward Angel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17    Thu., May 31, 199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8:15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5.00  Sec R  Row D  Seat 17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= label/ticket approximate dimen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lients receive from us free samples an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ordering tickets for as little as $10.00 per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lank ticket stock, and even less per 1000 for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ery attractive tickets are available through Prem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rn Ticket Co. and come, printed or plain, i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The tickets using this printing option measure 5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by 2 inches high, including stub.  Here's th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                Boise Little Theatre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Show Name                 Show 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Jan. 1             Fri., Jan.  1, 1999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8:15 p.m.                8:15 p.m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$  5.00                  $  5:00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L   A   2         Sec  L  Row  A  Seat  2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 configuration is accessed at first us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when Box Office Manager prompts for utilizing season ti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enue for each show is determined by dividing the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price by the number of shows in each season and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ach time a seat is assigned to a season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.  That means you will want to enter the total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season, not just one event in a season pack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select up to three single ticke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for seasons of varying length, or other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, Box Office Manager allows two different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and therefore two different season ticke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a flex pass is very simple.  Some of our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unch card arrangement that allows their custo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tickets in quantity at a discount.  The pun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an be exchanged for single seats at one or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.  If you don't utilize a flex pass arrangemen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available for any other price structure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that you may em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season price, don't forget the decimal poi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ce is something like $49.50.  Do NOT, however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client then you hav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4SC.EXE.  This program will allow you to replace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've included with seating files for your ow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.  You may want to skip to the next sectio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the evaluation copy and return here late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as our client and are ready to create new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entirely possible that you'll run BOM4SC.EXE only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keep it available just in case there is a maj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eating pattern.  If the changes in your sea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minor, different seats held from sale for s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example, it is quicker to just block out the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n't want to sell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the process for configuring your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files so Box Office Manager will know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"looks lik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ll seating arrangement follow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that is straight alpha and/or numeric row an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n use the automatic naming option when promp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need to tell Box Office Manager if the rows and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amed alphabetically or numerically, the number of row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ats in each row.  This method is quit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 manual entry method.  However, if your 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naming scheme is some combination of alpha and numeric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"5A", you'll need to use the following manual entry meth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r seating arrangement is more irregular,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for instance, you may find the manual method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configuring the seating plan for your hous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- not a lot - but enough to require some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.  To set up your files you'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ke a diagram of your seating arrangement unless it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y simple and consistent.  The sample files are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ise Little Theatre and a diagram was very handy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You'll need each section, row and se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accept seating divided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(8) sections.  The maximum number of rows per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And the maximum number of seats per row is 25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arrangement exceeds those limits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e limitation by dividing your traditional s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sections.  For example, if you presently have a s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0 rows with 50 seats per row that you designate as section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ivide that section so Box Office Manager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ection L1 could contain rows 1-20, seats 1-25.  Simi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could contain rows 1-20, seats 26-50;  L3 rows 21-40, seats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;  L4 rows 21-40, seats 26-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handle a house  with reserved sea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800 seats.  (8 sections x 24 rows x 25 seats = 4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use the automatic seat naming proced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ual method will be necessary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provide for your house is the name tha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ickets.  Box Office Manager will truncate any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the maximum length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method prompts for the number of seating s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number (maximum of 8) the program 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ata has been filed.  The next prompt asks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section. It may be any alpha or 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hows you the hall and section being configu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he number of rows in the section.  Whe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24) is entered the program asks for the number of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row and then for each seat name (maximu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indicates the status of your naming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oing steps are repeated, section by section, unti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ow and seat have been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dvises when the files have been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bably take about a half-hour to enter a hous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seats using the manu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MAIN MENU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ic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erformance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option simply press the highlighted br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TICKETING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cketing Menu there are six (6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lect S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turn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vailable S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play Seaso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]lock Tick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selecting a particular seat to ticket begi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n event(s).  Each event is assigned a numb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each season with fresh files (easily accomplished us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tilities in BOU.EXE) each event will be numb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t was set up in the program.  That's an aid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(season) ticketing since groups of events can be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ly.  If you forget which numb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event, just enter [0] at the prompt and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show you all the performances it knows abo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icketing access to the correct file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 single event to ticket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the selection by displaying the name,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.  Multiple event ticketing is automatic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event(s) the program prompts for the secti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o select a seat.  When the section is enter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ating arrangeme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it is possible to "back out" of a proced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at most, but not all,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isplay at the bottom of the section 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the choices for issuing a ticket for a specific se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select the type of ticket, or other service,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appropriately number F key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press [F1] to select the first single seat price on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old the program what kind of ticke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, you will be asked to enter the row and the sea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you have selected is available (the program check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) you will notice a symbol replaces the seat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Here is what the F keys do and the symbol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Key     Symbol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$1 - First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$2 - Second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$3 - Third single ticket pr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S1 - Seat assigned as part of seaso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S2 - Seat assigned as part of season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FP - A seat assigned to a flex pass cust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 C - A complimentary ticket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B - A blocked seat - not to be tick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Provides access to the customer databas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section for detailed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Exits ticketing procedure for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single event ticketing, after each se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program prompts to continue in that se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or quitting that section by pressing [Esc]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is pressed you will be returned to the list of se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other section or quit ticketing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een reserving revenue seats, you will see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all the tickets issued since ticketing was selec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icket printing when you configu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ach ticket was printed as the seats we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ickets is accomplished in the same fashion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restored to the available inventory the original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at will again be displayed.  Tickets are returned s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view the available seating without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ation/ticketing procedure.  To look at all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erformance just select the performance in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would for ticketing.  All section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f the events for the season will contain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event number, event name, date and time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at event.  Any performance earlier tha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ll be displayed as "Closed", and "Deleted" even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moved from the inventory of event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+ PERFORMANCE SETUP 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(3) choices at the Performance Setup Menu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lete Perform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performance file, that is to add an even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event and the date and time when prom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your mind, you can "back out" at either the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ntry point.  No files are created if you qui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vent name, date and time.  Box Office Manag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if you have another event scheduled for that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before adding the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 is handl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CUSTOMER DATABAS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Databas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]ist Custom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]in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]ext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revious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dd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pdate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lete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build Custom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will hold over two billion records, depending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on the size of the disk storage.  Suffice it to s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likely to exceed the capac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re really self explanatory.  However,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laborations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ding a record the program attempts to match the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th a record key of the same size or, that failing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hich it determines is greater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ccept duplicate customer nam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, but such is not the case for account numbers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s are permitted in account numbers. 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characters the program is not case sensitive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and "R" are identical to Box Office Manager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the index files should only be necessary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ere to be corrupted by a power failure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It's a quick and automati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UTILITIES MENU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seven (7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son Ticke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xed Ticket Price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play Seaso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est Tick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figuration may be changed at any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automatic the first time the program is star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option allows for such things as printing tick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hich may need to change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 ticket option is also changeable as are the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ll tickets.  Remember when entering a new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price that the program wants to know the total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, and not the price of a single seat.  Als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may not be a good idea to change season ticket pri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a season since Box Office Manager always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filed information.  A changed price entered earli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lly takes effect could seriously distort the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generate a report (either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) for any event.  And you can recreate the report a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ike to track purchasing trends, etc. 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the date and time of the performance and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 display.  The report is also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 printing test is to permit lining up the ticke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n your printer as well as for checking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The ticket type will be determin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d program configuration choices an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particula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SEATING CONFIGURATION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standard house seating arrangement, press [V]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Configuration Menu.  To create a new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must run BOM4SC.EXE as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[C] at the same menu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The seating configuration program (file BOM4SC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rnished with the registered client version on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for using that program is described in detail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BOX OFFICE MANAGER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BOX OFFICE UTILITIES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Box Office Utilities are contain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.EXE which is supplied to registered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for Box Office Utilitie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sk Copy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]nd of Season Clean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]nnu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ustomer Printou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S]easo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set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pying menu offers four (4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[R]e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[S]ea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[D]ata - Program &amp;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files first have a supply of freshly formatted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Box Office Utilities will not accept disk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", that is empty of other files.  This is a safety pre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signed to help you prevent accidentally ove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you me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rompt you to load a disk into the A: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ggest an appropriate label for that disk. 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back up data files often!  Daily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busy season would not be too much.  If you hav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backing up your system, such as a tape backup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his particular utility, but it's there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clean house at the end of the seaso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Box Office Manager to accept new events that may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ame dates and times as the season just comp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 sure you are through with the records for all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before choosing this option.  The program remind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hard copies of reports and gives you a chanc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ind.  Thereafter proceeding will cause the season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seriously g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nual statistics feature is actually a year to dat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ade up of the compiled individual event report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urate if you have created a report, using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report generating procedure, for each event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losed.  It is probably a good idea to make a final har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event report before using this utility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gate report.  Obviously you can create as many y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report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options at the customer printouts menu ar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M]ail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]ist by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by [N]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irectory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by [A]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self explanatory.  You may choose either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r a printed copy.  Simply load the correct stock (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per) into your printer and the program will deliver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listing, or a full directory listing of all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 shows display is identical to the option a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et the account numbering, you may re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which stores the last issued account number to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reset account number feat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TICKET PRINTING UTILIT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program is supplied to registered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found in the file BOM4TICK.EXE.  The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G]eneral Admission Ti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served Seat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admission ticket printing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t of serially numbered tickets for your ho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do not contain section, row or seat names.  These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ful for events where you do not utilize reserved se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n invited dress rehearsal ev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a good idea to have a set of standby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r reserved seating arrangement.  To print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ickets that include section, row and seat name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d seat tickets option.  The program permits sk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performance.  It might also be useful to inv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name in place of an event name, such as *RESERVE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OFFICE MANAGER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LICENSE AGREEMEN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 of programs developed by Foothills Softwar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eptance of the following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hereby grants you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is software for a reasonable time befo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ing use of the software or registering you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the license/registration fee.  Payment of that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client to a registered client vers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thills Software developed programs described her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lients are granted a permanent license to uti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 single computer.  Multiple machine licen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special arrangement.  Please call or wri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ation for your specific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copy of the distribution diskette(s) for safety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ermitted.  Duplication of the software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for any other purpos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ay not be sold as part of another pack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nor may the software be rented to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LIMITED WARRANT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arrants the program diskette delive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lient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for a period of 90 days from the date the disket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by Foothills Software.  In the event a diskette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efective, Foothills Software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Such replacement will constitute the sole obl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warranty and shall not encompass any othe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loss of profit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similar claims.  Foothills Software belie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perform as represented and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Foothills Software be liable for any loss of prof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, including special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xcess of the license/registration fee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