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</w:t>
      </w:r>
      <w:r>
        <w:rPr/>
        <w:t>BOOKING AGENT VERSION 1.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</w:t>
      </w:r>
      <w:r>
        <w:rPr/>
        <w:t>The Personal Booking Agent Syst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</w:t>
      </w:r>
      <w:r>
        <w:rPr/>
        <w:t>Copyright 1989, 1990 Multiuser Microsyste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</w:t>
      </w:r>
      <w:r>
        <w:rPr/>
        <w:t>All Rights Reserv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</w:t>
      </w:r>
      <w:r>
        <w:rPr/>
        <w:t>CompuServe ID 73077,101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</w:t>
      </w:r>
      <w:r>
        <w:rPr/>
        <w:t>Written by Pat Taylor &amp; Mike Gare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</w:t>
      </w:r>
      <w:r>
        <w:rPr/>
        <w:t>MULTIUSER MICROSYSTEM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</w:t>
      </w:r>
      <w:r>
        <w:rPr/>
        <w:t>4838 Walden Glen Driv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</w:t>
      </w:r>
      <w:r>
        <w:rPr/>
        <w:t>Memphis, TN  3812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</w:t>
      </w:r>
      <w:r>
        <w:rPr/>
        <w:t>(901) 385-237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from the Author  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Booking Agent  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Usage  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 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(cont)  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Enhancements  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ing Agent is the copyrighted property of Multiuser Micro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limited license to use Booking Agent, and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it, provided 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 more than $10 may be charged for such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Booking Agent may ONLY be distributed in its original, unmod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10-day trial period in which you may use Booking Ag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ontinue to use Booking Agent after this period, you must pa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registration fee of $50.   Once we receive a check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ssue you a registration number at which point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gible for future updates, assistance, and a clear consci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user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OKING A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838 Walden Gl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phis, TN  38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o write the name of the software "BOOKING AGENT 1.5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blank on your check and include the name "BOOKING AG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ddress on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, commercial distribution licenses, and cust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are available.   Call or 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transferr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pressed or implied, including,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user Microsystems licenses this program for your use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ssume responsibility for installation of the progra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rogram performs to your expec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NOTE FROM THE AUTHOR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musician and a "quazi" booking agent I've spent hours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trying to organize the band's books and to remember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pent on this, or that. It's simply too hard to keep 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 of everything: rolls of tape, guitar chords, gas expen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els, P.A. rentals, personnel, light rentals, etc., .. when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ying on a box of torn receipts, the "lost" legal pa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s were on at the time, and a tax accountant...to pu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ing Agent is designed to be an easy to understand,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ly way of keeping up with the personnel, materials, rent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calls, dates, agency fees, deductions, and thing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associated with performers in the music business. L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ndy tools are included in the program to make it pain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-Auth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t Tay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BOOKING AGENT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Centralized workstation for user-friendly data ent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al. Designed with the musician/agent/manager in m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Keeps track of Bands, Venues(Clubs), Performance D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Keeps track of Personnel, Rentals, Hotel &amp; Gas expenses, etc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Does mathematical work for you so tax time is no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"Lotus" style menu bar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Search and Sort by Venue name and Performance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Spreadsheet Reports which can be viewed on screen or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Calendar for making note of Performance Dates and appoint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 Phone/Address filer to make filing and retrieval of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s, such as clubs, music stores, hotels, etc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 Stop Watch to time those long distance calls so you'll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uch of the phone bill to charge to each group or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 Calculator to make any calculations that Booking Agent doe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you will enjoy Booking Agent as much as all of ou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 users.  Remember as a registered user you will be elig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nhancements as available and any necessary phone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quests for new features will be appreciated and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user supported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upported software concept (usually referred to as shar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ttempt to provide software at low cost.  The cost of off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roduct by conventional means is staggering, and hence dissu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independent authors and small companies from develo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ing their ideas.  User supported software is an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a new marketing channel, where products can be introduc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r supported software works, then everyone will benef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benefit by receiving quality products at low cost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ble to "test drive" software thoroughly before purchas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benefits by being able to enter the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a without first needing large sources of venture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can only work with your support.  We're not just talking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ing Agent here, but about all user supported softwar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you are still using a program after 10 days,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 worth something to you, and you should sen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l Usage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BOOKING AG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Booking Agent simply type 'BOOK'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 one of the following selections (or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tter of the selec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ING AG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king Agent takes all of the paperwork and extra mindwo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takes to do the books out of your life. It put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items you need to do quality work in a central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re's no running around looking for anything. It sto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rieves information quickly and reliably. It keeps up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most important information that a Booking Agent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ian has to deal with routinely. All of the informati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ither viewed on screen or sen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ADDRESS BOOK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honebook and address book for quick access to emergency #'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ue #'s, musicians #'s, or any #'s you wish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lendar to keep up with daily appointments such as sess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b dates, T.V. appearances, business meetings, luncheon da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MANUA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ability to view this user documentation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DO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Booking Agent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ny item on a menu you can either type the 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to the left of the selection, or cursor do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selection using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Entry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Procedu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'ADD'. A prompt will appear asking for the databas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any name of up to eight characters or letter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name and press &lt;ENTER&gt;.  If the database does not ex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mpt will appear, and ask if you want to create it.  Press 'Y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primary screen will appear.  After ente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the first screen, you can either &lt;ESC&gt;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r &lt;PgDn&gt; to go on to the next screen.  If you choo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, enter the information in the miscellaneous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Dn&gt; = NEXT screen, &lt;PgUp&gt; = PREVIOUS screen, and &lt;ESC&gt;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 to the menu.  If any editing is requ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'UPDATE' and correct the necessa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Procedu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'UPDATE'. A prompt will appear asking for the databas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any name of up to eight characters or letter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name and press &lt;ENTER&gt;.  If the database does not ex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mpt will appear, and ask if you want to create it.  Press 'Y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rimary screen of the FIRST ENTRY will appear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move from field to field, updat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ing &lt;ENTER&gt; after editing.  The &lt;F10&gt; key will ta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iscellaneous screens at which point &lt;PgDn&gt; = NEXT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gUp&gt; = PREVIOUS screen, and &lt;ESC&gt; will return you to the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CAPABILITY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F1&gt; key is a search function that lets you find a ve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 performance date quickly by typing in just enough of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dentify the venue name or session date.  The criter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will depend on the current 'sort' mode (see below).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three letters of the venue name should be enough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 the correct ve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arch function works on any page, so you can chang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on any screen. However, this does not apply wh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mode because SEARCH looks for a record that is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memory, where as in ADD you are in the process of enter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which 'will be saved' when you leave the AD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WATCH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F5&gt; key activates  the Stop Watch.  The space bar sta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tops the Stop Watch.  Press &lt;ESC&gt; to exit Stop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F6&gt; key activates the Calculator.  Use like normal cal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or.  Press &lt;ESC&gt; to exit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Entry (cont)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Procedu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&lt;F1&gt; key to search for the record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or browse through all records using the &lt;PgUp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Dn&gt; keys.  When the desired record is showing, press &lt;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prompt will appear asking if you want to dele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record.  If you do, press &lt;Y&gt; for yes, or &lt;N&gt; f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de a mist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you have already pressed &lt;D&gt; and &lt;Y&gt; and DELETE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on the screen (and you haven't left the delete scree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CALL the record by pressing &lt;D&gt; again and answ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Y&gt; for yes.  This is a TOGGLE function that deletes firs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calls records with the same commands( &lt;D&gt; &amp; &lt;Y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through "marking" the records you desire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d press &lt;ESC&gt; and the prompt will ask you to wait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is deleting the records that you marked. 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turn to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BY..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will "toggle" between VENUE and DATE.  The UP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, and REPORT functions will follow the current ord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when it may be easier to find specific inform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ay than the 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Where to send the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decide whether you want the report direc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or printer.  The program defaults to the screen, so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 to just view the report on the screen just leav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e, otherwise press "C" or arrow key down an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 or printer toggle function.  Everytime you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or "C" the prompt changes from screen to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oggle the prompt to printer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Which report and from which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"R" from the Menu screen, the report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.  Select the report you desire to use and highligh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arrow keys and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will show a prompt asking for the databas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atabase will already be visable.  If th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be from the current database, simply press &lt;ENTER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need to retype the databas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repor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ture Enhancements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enhancements of Booking Agent are in progres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nhancements to be included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Encrypted password protection fo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Reminders for due dates and overdue rental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ees that are out of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Function to copy the first screen of a file to a blan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e agent won't have to repeat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Linking of datafiles so multiple months can be vie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dditional fields, such as laundry expense, mileage tota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Mileage charts for distances between major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Songlists that can be view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Contracts that can be view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users will receive the next update FREE!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ducts of Multiuser Microsytems are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MPASS - The Single or Multi User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sy to us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aster than all of the other menu systems availa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n memory-resident to preserve your precious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VET - Multiuser, DOS compatible Veterinary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plete system; invoicing, billing, reminders, prescription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oductivity tool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siest veterinary software availa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ced for your budget with 1st year of support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IO PLUS - The Single or Multi User Studio Hel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r Friend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Keeps up with everything an audio engineer does on a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keeps tracksheets and does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ny helpful tools to make it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          </w:t>
      </w:r>
      <w:r>
        <w:rPr/>
        <w:t>BOOKING AGENT VERSION 1.5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      </w:t>
      </w:r>
      <w:r>
        <w:rPr/>
        <w:t>The Personal Booking Agent System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 </w:t>
      </w:r>
      <w:r>
        <w:rPr/>
        <w:t>Copyright 1989, 1990 Multiuser Microsystems  �</w:t>
      </w:r>
    </w:p>
    <w:p>
      <w:pPr>
        <w:pStyle w:val="PreformattedText"/>
        <w:bidi w:val="0"/>
        <w:jc w:val="left"/>
        <w:rPr/>
      </w:pPr>
      <w:r>
        <w:rPr/>
        <w:t xml:space="preserve">            ��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           </w:t>
      </w:r>
      <w:r>
        <w:rPr/>
        <w:t>MULTIUSER MICROSYSTEM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           </w:t>
      </w:r>
      <w:r>
        <w:rPr/>
        <w:t>4838 Walden Glen Driv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             </w:t>
      </w:r>
      <w:r>
        <w:rPr/>
        <w:t>Memphis, TN  38128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               </w:t>
      </w:r>
      <w:r>
        <w:rPr/>
        <w:t>(901) 385-2372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