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y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y Care Facility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01 N.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Antonio, TX 7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0-822-6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-856-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. INTRODUCTION 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  Starting DayCare 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  Using the Keyboard 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3  Screen Displays 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4  The Function Menu 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. MAINTAIN RECORDS 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 Organization information 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 Personnel information 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 Group information 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4 Member Child's data 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5 New Child Registration 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. PRINT REPORTS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1 Facility Information 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 Roster of group 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 Composite attendance 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4 Attendance notices 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5 Hours Slips 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6 Blank forms 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. OTHER FUNCTIONS 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 Log daily attendance 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2 Edit Attendance record 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 Select a different group 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4 Date Check 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is a program designed to assist you in the day-to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of information needed to run a day care facil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allows you to print many of the forms needed fo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, thus reducing the need to stockpile expensive 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any computer system that operat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, has 300k of available memory and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provided for both Epson FX/IBM Graphic compatibl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nd HP LaserJet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formation concerning the facility, the staff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are maintained in files that are created and can be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New or changed files are rewritten to disk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he program or when you select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STARTING Day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Care distribution diskette contains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CARE.COM) which can be run directly on diskette or copi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reads and writes data files on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itself may be resident on any directory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S can find it or you include the pathname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ayCare you must log on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data files are to be stored and, at the DOS prompt,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"DayC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rst looks for a file called DAYCARE.ORG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it is not present, a new file will be crea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automatically through the functions described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Organization and Personn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a display from which you must select a group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number (see para. 4.3 SELECT A DIFFERENT GROUP) --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manual a letter inside angle bracket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single key press -- the shift key nee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is then displayed. Pressing a letter key will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unction. When you exit from a functio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Menu. If you press the &lt;X&gt; key at the Fun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the following message will appear:  Exit from DayCare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Y&gt; key will exit from DayCare to the DOS prompt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will return you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yet registered your copy of DayCare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print a regisistration form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tivity in DayCare requires a specific entry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entry, and the specific limits for each entry,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 Box at the bottom of the screen. A blink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The instructions use the following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" means you need press only a single key, either a 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he key list refers to the highlighted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. The Shift Key shoul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 key not listed in the instruction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" refers to a key that may be labeled RET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indicates that you can change individual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rea directly on the screen.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diting the &lt;INS&gt; key inserts one blank space at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&gt; key deletes the character at the cursor, the &lt;BackSpace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arrow keys move the curso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-line areas, the up and down arrow keys let you mov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 key moves the cursor to the beginning of the are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key to the end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d area press Return. Pressing the &lt;ESC&gt; key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diting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means you are expected to either type a number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entry (see "Edit"). For numbers use the backspac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rrections. Press the Return key when you have comple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number pressing Return alone (not ESC) caus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be made. Entering a 0 (zero) causes that value to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ropriate. The value zero is displayed as either a blank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 on the screen. An error message will appear if your entry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addition or change,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information before it is saved on the perman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struction in DayCare gives you an opportunity to "back out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, or continue on, without making a change in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only the Return key, or the letter "X"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will take you back to the previous instruction 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uses 80 x 25 text displays for group selection,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unctions. For example, the Functio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Version 1.0  Group: Sample Group   9/ 2/91   15:25:41  4/21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Maintain Records ---             ---Print Reports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information            Facilit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nel information               Roster of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information                   Composite attend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Child's data                 Attendance not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hild Registration              Hours S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lank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Other Functions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 daily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Attendanc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a differ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O, P, G, M, N, F, R, C, A, H, B, L, E, S, D  or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wo lines on the screen are the "Banner". Lin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shows the system name and version number, the curren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itle and starting date, and the current time and date. Lin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number of children enrolled in the group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whose informatio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part of the screen is the "Window" which is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 activity and menus, lists,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essages, special instr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lines are the "Dialog Box". These lines car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pressing a key or entering the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put from the keyboard, and displa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HE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available in DayCare are listed under thre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. Each function is described in detail below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 key will invoke the named function.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unction you will be returned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MAINTAI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ve functions allow you to enter and edit the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ept in the data files used by Day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GANIZ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lect a printer type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escribing the organization that runs the day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 Enter a number to add or change information 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eturn key alone takes you back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will be displayed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Version 1.0                                 15:26:11   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ganiz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Organization Name       The Emerald City Day Care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treet Address          End of the Yellow Brick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ity, State, Zip        Emerald City, OZ  00000-0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elephone number        000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oprietor(s)           Frank L. Ba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treet Address          123 Teertson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ity, State, Zip        Eherhwon, Kans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ocial Security Number  987-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License granted by      The Good Witch of the 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D number and Date      # 1   1/1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ype of Printer        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enter the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ems 1-10 enter the number to select the item, then edi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cedure explained in para. 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number 11,  you will see a display of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that are to be used to print all reports. Printing may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 an Epson FX/IBM Graphic compatible dot matrix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P LaserJet laser printer. Enter a code number or press Retu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. NOTE: The program expects that the printer you sel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efault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r copy of DayCar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may be entered by choosing item 12. Once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number all the reminders in the program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PERSONN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enter information pertaining to th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ff of the day care facility. The first display will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rector and the number, name, and position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ed staff members (maximum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D" or a staff member number's to add or chang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ressing the Return key alone takes you back to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will be displayed, for example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D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Version 1.0                                 15:27:46   4/21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: Wizard-of-Oz, The Migh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n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ast name                 Wizard-of-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rst name &amp; MI.          The Migh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ocial Security No.       000-00-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x &amp; Date of Birth       Male    won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reet address            The Palace on Yellow Brick 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ity, State, Zip          Emerald City, Oz   000000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osition &amp; Date of Hire   Director   1/1/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ate First Aid training   12/12/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ate CPR certification    10/20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aregiver License by      THe Oz Extrordinary Health D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License Number &amp; Date     # 0000100 - 10/21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enter the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item number and follow the instructions in the Dialog bo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change information on file. Pressing the Return key alone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the personn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edit the identifying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day care Group. Enter a number to select the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instructions in the dialog box. Pressing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lone takes you back to the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Version 1.0  Group: Sample Group   9/ 2/91  15:28:32   4/21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Group Identification    Sampl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roup Start Date        Mon   9/ 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are Giver in charge    Old Woman Who Lived in a Sho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dical Consultant      The Wizard of San Antonio 7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ession Start Time      09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     Ending Time     16:45     7.25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enter the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 Group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will appear in the group selection listing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and the headings of all reports pertaining to this group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group file is started, the name "New Group" is as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hould be changed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 Group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e, which appears wherever the group name is printed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ate of the internal 12 month calendar for this grou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he current date. At the prompt enter the month number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 digits, a slash (/), the day of the month as 1 or 2 digi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and the last 2 digits of the year  (90-99 = 19yy, 00-50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yy). The program will calculate and display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 Care Giver in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 Medical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se two items as explained in para. 1.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. Session Star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.         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 must be entered as a 4 digit number using the 24 hou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0000 - 2359). The program will calculat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ours that elapse between the two times that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MEMBER CHILD'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edit the identifying information for 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ly active day care Group. When you press &lt;M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menu you will see a numbered list of the members of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ultiple pages if necessary). Enter a child's number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to go back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a list of the information on file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Version 1.0   Group: Sample Group  9/ 2/91  15:30:35   4/21/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1. Alamagoosa-Bexarmosa, Tristanaslova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ber Child'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ast name                 Alamagoosa-Bexarmo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rst name &amp; MI.          Tristanaslova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nswers to name           Goo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x &amp; Date of Birth       Female  02/3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arent's name             Harvey J. Alamagoosa-Bexarmo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reet address            10028 North Frobisherns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ity, State, Zip          San Antonio, Texas  78209-3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Emergency phone no.       1-000-854-9208 ext3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Person to call            Mother-Gladys Alamagoosa-Bex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Remarks, Med Hist.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of the recorded information on one child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allow any kind of information that will help give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enter the 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to select the item, then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Pressing the Return key alone takes you 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NEW CHIL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N&gt; at the Function menu, the program check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for another child (maximum 50)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If so the new child will be assigned the next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you will be serially prompted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st is finished, you will be given the opportunit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before the information is placed in th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PRI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one of the keys designated as a report o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you may be prompted to enter one or more parameters that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to be printed (child numbers, month, form nam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 message in the dialog box will remind you to set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 "on line". If you have a printer buffer attached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 too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rinter Type can be set on the Organization Inform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e paragraph 2.1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s from DayCare use 9 inches per page. To cente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margins on a dot matrix printer, the paper should be se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line will print one-half to one inch down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page. The margins for a laser printer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when you are ready, or &lt;X&gt; to abor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still not ready to print, you will se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reigistered this copy of DayCare a remind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each page of every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FACIL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, generated by pressing &lt;F&gt; at the function menu,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recorded on the Organization Information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recorded for the Director and for each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Personnel where information has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ROSTER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, generated by pressing &lt;R&gt; at the function menu,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recorded for the currently active Gro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nformation file plus all the information recorded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members currently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COMPOSITE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C&gt; at the function menu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onth which the report will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ntains the attendance recorded for each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group for the month selected (see paras. 4.1 &amp;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s per day for each child are printed on two lines --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days 1-15, the remainder of the month and the tot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ATTENDANC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A&gt; at the function menu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onth which the notices will cover and then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group members for whom individual notic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ces are printed in letter format addressed to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as Parent and to the address on the child's data recor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2.4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tains the attendance recorded for one member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group for the month selected (see paras. 4.1 &amp; 4.2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HOURS S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H&gt; at the function menu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onth which the slips will cover and then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group members for whom individual slip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ps, printed three to a page, contain the attendanc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ember of the currently active group for the month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ras. 4.1 &amp; 4.2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BLANK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Care program  allows you to print a series of blank fo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urposes so that you do not have to stockpile 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orms. Simply print the number of forms you current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SE FORMS HAVE BEEN DESIGNED TO CONTAIN INFORMATION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EXAS STATE REGULATIONS AND THE AMERICAN RED CROSS CHILD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 SOME MAY NOT BE APPLICABLE TO YOUR AREA. YOU SHOULD CHE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LICENSING AGENCY BEFORE USING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B&gt; at the Function menu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available blank 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Version 1.0                                 17:07:15   4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nk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Child Inju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Facility Injury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Safety Check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Consent and Contac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Infectious Contac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Parent's Medicine Cons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Caregiver Medicin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Child's Medic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. Symptom Check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 Suspected Child Abus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form number   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form numb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you wish to print and then will se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read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inting is finished, you will be returned to the form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here you may choose another form or just press return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LOG DAILY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initiated by pressing &lt;L&gt; at the function menu,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cord the amount of time (in hours and tenths of hours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of the group was present at the facility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rst be prompted to select the day. At the promp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number as 1 or 2 digits, a slash (/), and the the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s 1 or 2 digits. The program will calculate the year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date for the group and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esented, one at a time, with each member's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amount of time currently on record for that day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time for the child as hours, a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iod) and tenths (if any) -- for example, for 7 1/2 hour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7.5". The display will reflect the entry you made and go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for the next memb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10 entries, or reached the end of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will be given the opportunity to make any change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information is placed in th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the entries for the selected day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date prompt. Press only return to go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EDIT ATTENDANC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ange the attendance information on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's record by pressing &lt;E&gt; at the function menu.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hild from a list of group members, and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display of the hours recorded for the chil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the selected month. To change information, enter the da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, when prompted, the new number of hours and te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(press Return only), you will be taken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select list, then the member select list, and fin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DayCar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SELECT A DIFFER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e invoked when you first start DayCar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accessed by pressing &lt;S&gt; at the Functio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ed list of the Group names and starting dates in th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will be displayed.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Care Group you want to work with,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eturn without typing a number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with the current file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group file, enter a "+" sign.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re is room on the current drive and directory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ize file (100k) -- if not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directory may contain up to 30 DayCare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for a new file, or if there is no group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one will be created whose name has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ddhhmm.DCG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a letter designating the current year (A=1990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a letter designating the current month (A=Jan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= 2 digits for current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= 2 digits for current hours (24 hour c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 = 2 digits for current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.DCG  indicates that this is a DayCare 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group files will be given the group name "--New Group-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as the stating date. You will then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hrough the items on the Group Information display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. 2.3). When you are finished, the function men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DA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tility routine that let's you determine th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day of the year for any date from Jan. 1,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ec. 31, 2050 (no records are 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enter the month number as 1 or 2 digits, a slash (/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of the month as 1 or 2 digits, a slash, and the last 2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ear  (90-99 = 19yy, 00-50 = 20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displayed in a 15 line list in the window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th entry starts over again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press Return alone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