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rsion 2.O.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icrocomputer Program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dy Radio Shac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OOO, 12OO, 2OOO, 3OOO, &amp; 4OOO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&amp; IBM Compatables (MS-DOS Operatin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le L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. 3,  Box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ifornia, MO. 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ephon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NUMBER              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         Basic Operation &amp;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 - MS   Forward - MS-DOS Version (Tandy 1OOO, 12OO, 2O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BM &amp; Other IBM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3          Introduction - Protecting your data -- Mak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1          Master Menu Program --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1          Parameters Files Creation Program - (PARAMET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1          Farm Management Records Data Entry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COR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RECEIPTS in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EXPENSES into the compu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1          Data Entry ERROR HANDLING Procedures (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1          Creating the needed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 -- (CASHFLOW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1          Reports Listing Program (video &amp; hard cop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POR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1          Enterprise Data Listing Program (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) -- (ENTRPR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1          Conversion of Data Files -- (DATACO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1          Inventory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estock Inventory (LSKI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chinery, Buildings Inventory (MACHI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p, Crop &amp; Lsk Supplies Inventory (CROPI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1          Farm Loan Listing Program (FARMLO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1          Financial Statement Program (FINANC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1         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estock (LSKANA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ps (CROPANA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m (FARMANA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1          Printer, Disk Drive, Monitor Ty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(UTILIT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1          Printout Lis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1          Trouble Shoo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1         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1    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1          Registration Retur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Retur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asic MS-DOS Setup and Star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ion of a computer with the MS-DOS Operat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ittle different than the standard operation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.  The purpose of this set of instructions i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use the Farm Management Record Keeping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to refer back to the MS-DOS Instruction Book whic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is somewhat difficult for most people to understan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structions are designed to aid you in making back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rm Management Record Keeping Program, mak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 that will be needed and used by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ing files from one diskette to another as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from time to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far as operation of the computer is concerned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member that the disk drives are "numbered" A, B, C, D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Drive A being the primary floppy disk drive and Driv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being the primary Hard Disk Drive.  To move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s to the other, at the A&gt; Prompt type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 followed by a colon (i.e. A&gt;B:) if you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B Disk Drive or A&gt;C: if you wanted to move to drive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ollowing examples &lt;Return&gt; means that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KEY!  With the MS-DOS Operating System, you sh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ette in drive A during the operation of a pro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you may use a Data Diskette (one that does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S-DOS Operating System) in drive B. 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 System, all of your files should be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Hard Disk.  You may use either this subdirector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one or a floppy disk for your data storage are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you additional storage space that may be ne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during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MS-DOS programs will be explained a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ithin the operation of the Farm Management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  COPY.COM,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.COM -- COPY.COM is the MS-DOS Progra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programs from one diskett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ing a backup (exact copy) of the Original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Record Keeping Diskettes is don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.  At the A&gt; Prompt type FORMAT B:/S and press &lt;Return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place a new diskette in Drive 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Return&gt;.  After the new diskette is formatted,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ill be transferred onto the new diskette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2 disk drives, you will have to perfor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i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etup Information 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gain control of the computer again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rograms from your original MS-DOS System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ette you have just created:   FORMAT.COM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COPY.  These programs are needed either to use the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RECORD KEEPING PROGRAM or to make back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for you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can gain control of the computer again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that you have just created in Drive A and make at 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backup copies of it for your use.  Then plac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in Drive A and one of the Farm Management Record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iskettes in drive B.  At the A&gt; Prompt, type COPY B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need to repeat this procedure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Farm Management Record Keeping Diskettes.  NEV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RIGINAL DISKETTE FOR ANY PURPOSE OTHER THA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BACKUP COPIES!!!  You will also need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for use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o this, at the A&gt; prompt type FORMAT B: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Return&gt;.  Again you will be prompted to insert a new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Drive B before continuing.  As before,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s many diskettes as you want, answer the FORMA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Y/N) with N and you will be returned to System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 hard disk, you should create a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n your hard disk and then copy all of th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ubdirectory.  If you do this, you will not hav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ckup copies as described in the paragraph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 -- DEL is used to DELete a program from a diskett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careful with this as the results are final!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, at the proper Disk Drive Prompt (A&gt;, B&gt;, C&gt;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upon which diskette you want the program DELeted fr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DEL Program.Name where "Program.Name"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you wish to remove from the diskette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above should allow you to make working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riginal diskettes, make data diskettes for your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y program that you may have on one diskette o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additional information concerning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ng System, refer to your Computers MS-DOS Manual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veral books written on th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etup Information -- Page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 to create an automatic file on you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ill run the MENU.EXE Program you may do s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rocedure (assuming you are using a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 Insert your Backup Copy of the FARM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KEEPING PROGRAM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 At the A&gt; Prompt type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the prompts as they are shown below (i.e.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information will be shown by the compu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creen and you will suppl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formation.  REMEMBER &lt;RETURN&gt; MEANS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RETURN or ENTER&gt; KEY &amp; &lt;F6&gt; MEANS PRESS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OPY CON AUTOEXEC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EXE &lt;F6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create a file that will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execute on power up the MENU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sing a hard disk system, you ca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procedure to create a batch file that might be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"Root Directory" which would change subdirectorie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menu program.  For example, assum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 subdirectory for the programs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CORDS".  You have copied all of the program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iskettes into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you wish to create a file that will be loc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oot Directory" (the directory that the computer first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when you power up) which will move to your new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execute the MENU.EXE program.  You ma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below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ve to Drive C by typing C: and pressing &lt;RETURN&gt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already logged into Drive C.  Now make sur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"Root Directory" by typing  CD\ &lt;RETURN&gt;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y to create your batch file using the instruction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COPY CON RECORDS.BA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&lt;F6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Setup Information -- Page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 Record Keeping is one of the MOST IMPORTANT TASK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MER DOES, EVEN THOUGH IT USUALLY IS NOT ONE OF HIS FAVORITE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profit margins continue to get closer and as more mone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borrowed, a farmer MUST KEEP GOO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urpose of this set of programs is to help the farmer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and easier job of Record Keeping.  These programs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THAT THE FARMER CANNOT DO MANUALLY BY HIMSELF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computer programs will just do it easier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s are designed to allow a person with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of computers to operate the system effectively and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ll read the information that is shown on the compu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answer the questions or follow the direction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no trouble in using THE FARM MANAGEMENT RECORD KEEP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s that are a part of this system are describ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pages.  Also shown are examples of what the comput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look like at the various times dur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starting up your Computer and answering the "DATE"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, if applicable, in the manner that you desire, type MENU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Prompt (A&gt;, C&gt;, etc.) and press RETURN, if the disket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an automatic execution file on it to do this for you. 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create this file if you wish by referring to your computer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llowing the section on creating an automatic file - using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UTOEXEC as the case may b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loaded the Menu Program, you will notic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s several options for you in using the FARM MANAGEM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PROGRAM (as well as other programs that may be u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is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ING YOUR DATA -- MAKING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you should already know, few things in this worl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.  When you start to use this program,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you should do is to make a "BACKUP" copy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DISKETTE.  If you do this and then put the ORIGINAL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AFE PLACE AND USE THE BACKUP COPY YOU WILL ALWAYS BE SAF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 SOMETHING UNUSUAL HAPPENS AND THE COPY GET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WISE YOU SHOULD PRACTICE GOOD COMPUTER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ICALLY BACKUP YOUR DATA DISKETTES.  If you do thi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have a copy to fall back on should something happ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diskette.  Your computer operation reference manual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do this BACKUP PROCEDURE.  If you follow those sugg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ACTICE GOOD, SAFE RULES OF OPERATION, (KEEP SODA, COFFEE, F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HES, ETC. AWAY FROM THE COMPUTER) YOU SHOULD HAVE NO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1 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ster Menu Program (ME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screen that is displayed is the main logo scre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the various information including program name,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Pressing Any Key will then take you to the first Program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at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Farm Management Record Keeping Paramet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Invento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Farm, Livestock, &amp;/or Crop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Financial Statement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Farm Loan Rep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Data Conversion &amp; Summary.Dat File Reconstru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 = Printer, Disk Drive, &amp; Monitor Type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= RETURN to MS-DOS Syste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choice of the program you want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the number corresponding to the item you wish to d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 #1 or #3 you will be taken to additional menu'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.  Each of the programs will be explained in documen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 in this manual.  Selecting #1 will take you to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 Management Record Kee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cords Data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cords Data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cords Report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cords Cashflow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cords Enterprise Data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cords Paramete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Choice Please (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is menu you will be taken to any of the main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Programs.  Note that you are given the option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nu program from each of the programs in order to properl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tem when you are finished for a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2 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nventory Program do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Livestock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Livestock Supplies, Crops, &amp; Crop Supplies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Machinery, Land, &amp; Building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your choice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either of the two previous menu's, if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ter Menu, you have that option.  As previously st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programs are on different diskettes.  If you selec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program is not on a diskette that is in one o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rives, the following screen will be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ame of the Program You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you have requested was not found on this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may be on a different Farm Management Record Keeping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the proper diskette in one of the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get a directory of the programs on the disket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*) for the Directory on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*) for the Directory on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*)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(*) to try to continue without get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Key Of Your Choic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your choice by pressing any of the keys shown above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* REPRESENTS THE KEY TO BE PRESSED FOR THAT PARTICULAR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FUNCTION.  IF YOU PRESS A KEY THAT RELATES TO A DISK DRIV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ON LINE YOU MAY GET THE FOLLOW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file name i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is happens type MENU and press &lt;ENTER or RETURN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start over with no harm done, OR restart the compu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is not returned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2 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found the proper diskette, you may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by returning to the Master Menu and selec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gain or by pressing the Proper Key which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attempt to load your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2 -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File Creation Program (PARAMET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rameters File Creation Program is used to modif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eipt, Expense, Farm Identification, and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Head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that will appea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1&gt; Receipt &amp; Exp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&gt; Enterpri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3&gt; Farm/Business 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4&gt; Print a Hard Copy of al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5&gt;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your choice please (1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from this menu and you will be allowed to se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and change them if necessary.  From this menu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dditional codes or return to the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ange the Receipt &amp; Expense Codes, be sure that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your onto any diskette that contains that file (PARFIL.DA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if you change any of the Enterprise Cod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py the ENTCODE.DAT file to your working diskett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MBUSID.DAT file if you changed any of the Farm/Business ID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3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s Data Entry Program (RECORD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puter name of this program is "RECORDS.EXE"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 of the system that allows you to enter your RECE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S for the month.  You can enter data on a DAILY, WEEK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LY BASIS -- HOWEVER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of the headings that are used in this program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hanged.  The ones that can be changed include some of th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xpense Codes Headings, all of the Farm Identification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28 Enterprise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desire to change the headings, go back to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, and choose the selection entitled "PARAMETERS PROGRAM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allow you to change any of the headings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ssuming that the heading is one that can be chang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headings are used throughout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therefore, make your changes at the beginning of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 - NOT during a record yea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RM MANAGEMENT 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RM MANAG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Enter RECEIPTS &amp; EXPENSES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Go to the CASHFLOW FILE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Go to the REPORTS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Go the the ENTERPRISE DATA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Go to the Data Listing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YOUR CHOICE  (1 T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 TO ENTER RECEIPTS OR EXPENSES FOR THE MONT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then be ask for the number of the CURRENT MON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going to enter data for (Jan is 1, Feb is 2. etc.)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be ask if the SUMMARY.DAT and the RECEIPTS &amp; EXPENSES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on the SAME Diskette. (This will allow you to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with files on it.  There is a limit of about 600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per diskette.)  Simply answer the questions. 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stake and PRESS ENTER BEFORE YOU CORRECT IT, you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 to make a change in the information by answering the "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CORRECT  (Y/N)" QUESTION WITH  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is is your first time to use the program, the SUMMARY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ay not be on the diskette.  If the file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ll default to a section where you will be given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without creating the CASHFLOW.DAT file and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eginning Cash &amp; Beginning Credit Balances before continu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is what you wish to do, answer Y to the question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 without creating these files (Y/N) and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amount of the bal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portion of the computer screen will basically b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when you are asked to enter the 1) Account Code, 2)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&amp; 3) Enterpri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that will be displayed at each of these ti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below in thre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portion of the screen that will be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for the Account Code will be bas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Grain Sales    10 Rsd Fdr Lsk     22 Oper Loans  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Hay Sales      11 Pur Fdr Lsk     23 Int/Lg Loans Accou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Seed Sales     12 Lsk Products    24 Non Farm Rec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 Govt Pymts     13 Misc Rec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5 Custom Work    14 Crop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6 Dividends      16 Qual Bdr L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7 Refunds        17 No Ql Bdr Ls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 Resales        18 Equip Sol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9 Cash Rent      19 Assets Sol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portion of the screen that will be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ked for the Farm Identification will be bas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Home Farm      11 Farm 11         21 Farm 21     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Farm 2         12 Farm 12         22 Farm 22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Farm 3         13 Farm 13         23 Farm 23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Farm 4         14 Farm 14         24 Farm 24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Farm 5         15 Farm 15         25 Far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Farm 6         16 Farm 16         26 Farm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Farm 7         17 Famm 17         27 Far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Farm 8         18 Farm 18         28 Far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Farm 9         19 Farm 19         29 Farm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Farm 10        20 Farm 20         30 Farm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op portion of the screen that will be display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asked for the Enterprise Identification will be basical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Corn           11 Other Rsd Ls    21 Entrp 21    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Beans          12 Entrp 12        22 Entrp 22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Wheat          13 Entrp 13        23 Entrp 23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Milo           14 Entrp 14        24 Entrp 24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Hay &amp; Seed     15 Entrp 15        25 Entr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Pur Cattle     16 Entrp 16        26 Entr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 Pur Hogs       17 Entrp 17        27 Entr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 Other Pur Ls   18 Entrp 18        28 Entrp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Rsd Cattle     19 Entrp 19        29 Non Far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Rsd Hogs       20 Entrp 20        30 Gen Farm/Ov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he bottom part of the Computer Screen will appear as foll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ases with each additional piece of requested information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eading displayed after the previous item was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* Item # 1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ESC Quits) ......  Dep # .........    Vendor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.  .........      Acct Code ..         (Quant., Units, Head, or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 .. Enterprise .. Comments: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Entries Correct? (Y/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The ESC in the "Date (ESC Quits) ......" 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that you need to press to Exit or Quit the Data Entry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S-DOS Computer this would be the ESCape Key.  This i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Receipts &amp; Expenses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ering to the Account Codes 1 to 13 are for GENERAL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RECEIPTS.  (10 = Raised Feeder Livestock, 11 = Purchased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estock, 12 = Livestock Products, 13 = Miscellaneous Receip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14 (Crop Storage) can be used to allow you to credit grain, h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c. that you have raised to a particular crop enterprise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at grain, hay, etc. WILL NOT BE ADDED INTO THE FINANCIAL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MONTH but it will be used in the ENTERPRISE Program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alyzing the ACTUAL RECEIPTS &amp; EXPENSES FOR THAT ENTERP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16 to 19 are for the sale of FARM ASSETS.  (16 = 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eeder Livestock &amp; 17 = NonQualifying Breeder Livestock. --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were created when IRS allowed true Capital Gains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Livestock.  The headings have been retained to allow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of your breeder livestock sales.)  18 = Equipmen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= Assets Sold -- use these two as you wish.)  CODE 22 =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ns Received.  CODE 23 = Intermediate &amp; Long Term Loan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24 = Non-Farm Rece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ll record all operating money borrowed under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22, the program will track your outstanding operating lo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(assuming that you then record all operating loa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under expense code 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terprise Codes are used to answer the ENTERPRISE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30 Codes are used to categorize ALL RECEIPTS &amp; EXPENS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cords can be analyzed at the end of the year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which enterprises are making you money and which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.  The Codes (in addition to the self-explanatory ones) are: 6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d Cattle, 7 = Purchased Hogs, 8 = Other Types of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estock, 9 = Raised Cattle, 10 = Raised Hogs, &amp; 11 = Other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vestock.  The last two enterprise categories are hard co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.  If "0" is entered and followed by the ENTER KE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to answer the "ENTERPRISE QUESTION" the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d to a category entitled "GENERAL FARM &amp; OVERHEAD"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. CODE IS 24 (NON FARM REC) IN WHICH CASE THE CATEG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ON FARM ITE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If you have used the PARAMETR.EXE progra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and/or Expense headings, Farm/Business ID Cod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 Codes, some of your codes may be different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is an explanation of how to enter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(ESC Quits)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DATE of the transaction on the form MMDDYY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filed accepts ONLY NUMBERS when you are enter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in the form shown above, i.e. - January 3, 1988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10388 or 010388.   When you have finished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S,  Press the ESC Key at the DATE LINE promp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to the EXPENSE SECTION for EXPENSE DATA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 #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enter the DEPOSIT TICKET NUMBER, Initials of the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 #, etc., up to 9 digits and/or letters in length,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ndor 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AME OF THE PERSON OR COMPANY FROM WHOM YOU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EY.  You will NOT BE ALLOWED to enter a name any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lashing dots will accept.  You may have to abbrevi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t.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AMOUNT of the RECEIPT in DOLLARS AND CENT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Y SPACES BETWEEN THE NUMBERS OR USE ANY COMMA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 Cod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THE NUMBER OF THE RECEIPT CODE FROM THE CODES I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HAND COLUMNS ON THE COMPUTE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Quant., Head, Units, or Lbs.) -- Depending upon th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Number that you entered, you will be ask to en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rning the nature of the item.  You may be ask for the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olved and the type of unit of that quantity.  The UN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C&gt;RES, &lt;BA&gt;LES, &lt;BU&gt;SHELS, &lt;CW&gt;T., &lt;GA&gt;LLONS, &lt;HO&gt;URS, &lt;PO&gt;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O&gt;NS, OR &lt;UN&gt;ITS.  Answer the UNITS .. question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shown TWO LETTER CODES.  If you answered with &lt;BU&gt;, or &lt;B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sk for more information (weight/bu or bale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CODE related to livestock, you will be ask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 and POUNDS inv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m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1 through 30 depending upon the type of identifi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have this item identifi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pris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n ENTERPRISE CODE from the codes i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If you do not want the receipt charged to any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s, enter a 0 and PRESS &lt;ENTER&gt; and the item will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"GENERAL FARM AND OVERHEAD" in the Enterprise List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ents: 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MMENTS Line will allow you to enter up to 4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data concerning the entry.  This can be an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at you desire to help explain the item more fu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5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Entries Correct? (Y/N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OK AT ALL OF YOUR ENTRIES.  If they are all correct,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Y&gt;, otherwise PRESS &lt;N&gt;.  DO NOT PRESS &lt;ENTER&gt; after pressing 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The computer will continue on its own.  IF YOU DO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PRESSING &lt;Y&gt;, THE COMPUTER/PROGRAM WILL THINK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ED TO MAKE NO ENTRY INTO THE DATE DATA FIELD AND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EPOSIT/CHECK FIELD.  This is because all MS-DOS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perating systems REMEMBER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ntries are correct, the data will be categoriz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ask to enter the next item.  If incorrect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enter all of the information concerning that item as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n the computer screen.  Note that the screen and its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lear the information completely.  Each item of data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until you are ready to re-enter that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one item has been entered, the statement shown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&lt;ENTER&gt; to retain ------&gt; ???????? &lt;------ as this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???????? will be replaced by the value of the partic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as entered at that location on the previous entry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ve the same data entered at that location, press ENTER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done for you.  If you DO NOT wish to have that data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ither 0 (if a numeric field), the Space Bar for NO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r you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are finished entering receipts, PRESS the proper key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date line and your data will be saved and you will be tak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pense entry part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Be sure to not exit the program in any mann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are at the FARM MANAGEMENT MENU.  IF you do stop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point, you will have a good chance of losing some of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ING EXPENSE DATA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the information in the EXPENSE portion o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in the same manner as in the RECEIPT portion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.  You will be ask for a CHECK # instead of a Deposit #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number can also be up to 9 digits long and can be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or a combination of both.  (I.E. 12345 AB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ense ACCOUNT CODES are shown below.  These cod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screen when you are ready to enter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as was the case with the Receipts Section.  The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cation and Enterprise Identfication Codes ar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 Expenses and they were for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6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Feed           37 Hired Labor   49 Bdr Lsk Pur  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Vet &amp; Med      38 Insurance     50 Lsk Equip    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Breed Fees     39 Taxes         51 Crop Equip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Fertilizer     40 Utilities     52 Improvements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Crop Chem      41 Truck Exp     55 Oper Prin P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 Crop Seed      42 Auto Exp      56 Int/Lg Pn P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Mach Maint     43 Misc Exp      57 Non Farm Ex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 Bldg &amp; Fence   44 Interest      58 Non Ded 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4 Mach Hire      45 Supplies      59 Tx Ded F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Cash Rent      46 Fdr Lsk Pur   60 Sav &amp;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Fuel &amp; Oil     47 Crop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in the Receipts Section, the bottom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as follows as the information is enter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Item #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(ESC Quits).......   Check # .........    Vendor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. .........       Acct Code ..       Quant., Head, Units, or L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 ..  Enterprise ..  Comment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Entries Correct? (Y/N)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ENSE CODES explainations:  CODE 46 = Feeder Live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d.  CODE 47 = Crop Usage.  This code is used to "CHARGE"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ised Grain, Hay, etc. that is on inventory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.  The value of this entry will not be add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ial expenses for the month; however, it will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 Program just as "CROP STORAGE" will be used for rece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49 = Breeder Livestock Purchased.  CODE 55 = Operating Princi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d.  CODE 56 = Intermediate/Long Term Principal Paid.  CODE 57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 Farm Expense.  CODE 58 = Non Tax Deductible Family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.  CODE 59 = Tax Deductible Family Living Exp.  CODE 60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s &amp;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4 -- 7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Handling Procedures --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ime to time we all make mistakes in entries.  It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to make a correction of an improperly entered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ogram is to allow you to correc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may have entered incorrectly.  From the Menu, select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Records Data if you wish to make corrections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to enter the month that you wish to make corrections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drive that the files are foun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your SUMMARY.DAT file will and the RECEIPTS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th that you selected will be loaded into memory. 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creen will show that you are looking at the first ent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 number of entries in the particular mont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also be shown the entries that represent that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.  Then you are shown the following statement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oose what you wish to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you want to &lt;E&gt;dit the Item, &lt;D&gt;elete the Item, List the &lt;N&gt;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, List the &lt;P&gt;revious Item, &lt;Q&gt;uit Editing, or List a &lt;C&gt;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the function that you wish to proceed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anges in the information that is shown, Press "E" for "&lt;E&gt;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tem".  When you select this option, you will be sh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account, etc. codes as well as the values of that ent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for a value to remain the same as shown at the low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, Press &lt;Enter&gt;, otherwise enter your new data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&lt;Enter&gt; so that you will be taken to the next item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get to the "Are the Entries Correct (Y/N)" prompt, ente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are all correct or "N" if you still need to mak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entries are all correct, you will be taken back to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o that you can view addition entr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get rid of the item entirely, Press "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D&gt;elete the Item", and that item will be removed from the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If you select this option, the item will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OMPLETELY -- You cannot recover it except by re-entering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s Data Entry Program (RECORDS.EXE)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go on to the next item, Press "N" for "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N&gt;ext Item, and the next item in the file will be li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ss "P", for "List the &lt;P&gt;revious Item", the it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e last one will be show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5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also press "C" to "List a &lt;C&gt;ertain Item"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 you will then be asked for the number of the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have made all of the changes in the Receipt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es) file that you want to make (or if you don't wan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at all), Press "Q" to "&lt;Q&gt;uit Editing".  You will use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xit both the Receipts File Editing and the Expense Fil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procedures are used for Editing entries in the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well.  After quitting the Expenses Editing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 to the Main Menu for your selection of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then return to another program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5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hflow Data File Creation -- CASHFL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ogram is to allow you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jected Cashflow for the upcoming year if you wish to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program, the data that you enter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ncial Accounts Report that is printed out by the Report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hough this is not a true "spread sheet type" program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he ability to enter data in much the same wa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 sheet program works.  Follow the instructions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y problems creating or modifing your cash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entered the amounts that you wish,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reated onto your diskette.  BE SURE THAT YOU HAVE 7.5 TO 8.0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PACE LEFT ON THE DISKETTE THAT WILL CONTAIN THE CASHLOW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otherwise an error will occu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file has been saved you will be taken to a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llow you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6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Listing Program (REPOR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's name is "REPORTS.EXE" and is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M MANAGEMENT RECORD KEEPING PROGRAM which allows you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at you entered into the Records data ent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on the computer screen (Video copy) or produce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rinted) copy (or multiple copies) as well.  If you want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, you will need a printer that will print at least 8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swer the question that comes up on the computer scree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 the Date Correct  (Y/N)", and then you will be shown 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after the Summary.Dat File is load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PORTS MENU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MONTHLY Listing of th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RECEIPTS &amp; EXPENSES ENTRIES 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Print CASHFLOW SUMMARY FORM (Hard Co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RETURN To The Farm Records Data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RUN The ENTERPRISE Data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eturn to the Data Listing ED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Your Choice  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rief explanation of each repor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MONTHLY Listing of the Account Totals (MONTHLY FARM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) = A listing that includes fou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actual activity, current month'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flow, year to date's actual activity, year to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ed cash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ECEIPTS AND EXPENSES DATA LISTING = A lis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pt and expense entries for a month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rint CASHFLOW SUMMARY FORM (Hard Copy Only) =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hard copy of your Actual Account Cash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ach of the first two reports,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a VIDEO Printout of the Information before making a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.  If you want to see the information on the computer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answer with &lt;Y&gt;es, otherwise you will be taken to the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7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lso have the option to either view the informati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one time as well as make multiple copies of the inform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the proper responses to questions that will be ask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prog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hird report is capable of being printed on the print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 the Computer Screen).  You may use this with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s -- Narrow Carriage (80 Column) and Wide Carriage (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) in standard 10 character/inch format.  You will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CIMAL VALUES FOR CONFIGURING YOUR PRINTER TO 16+ CHARAC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H AS YOU WILL BE ASKED FOR THESE VALUES (OR VALUE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uses two values such as 27, 20 to condense print and 27,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tandard print (as most Radio Shack Printers Use), or on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oes the IBM and Epson or IBM/Epson Compatible Printers (Cod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dense Print and Code 18 for Standard Print)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ter these codes, as they are requested dur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setting program (the "UTILITY" program sets thes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s well as the Drive Configurations and the Monito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hareware Version, you are required to ente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wish to produc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using a Wide Carriage Printer, the repor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so that all 12 months and the totals are on one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being two pages long.  If you are using a Narrow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, then the report will be four pages long with January to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on the first two pages and July through the end of the y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s being on the last two p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printed your reports, re-initializ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ndard 10 characters per inch by simply turning the prin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then be taken back to the Main Reports Menu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7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Enterprise Data Listing Program (ENTRPR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's name is "ENTRPRZ.EXE" and its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you with a listing of the RECEIPTS and EXPENSE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terprises that you specified in the data listing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perates on hard copy (printed) ONLY.  Shown bel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hat you will be allowed to select from after you hav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PRISE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routine is HARD COPY ONLY -- It does NOT produce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ata -- a Printer IS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- LOAD RECEIPTS &amp; EXPENSE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- RETURN To The RECORDS Data En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- RETURN To The REPORTS Data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-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Your CHOICE (1 TO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your choice and then the screen will clear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you want the report to include &lt;O&gt;nly One Month or &lt;M&gt;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choose &lt;M&gt;ore than One Month, you will be a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month that you want and the last month that you wa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&lt;O&gt;ne Month, then you will be asked for the month you des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puts will need to be in the form of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(s) that you desire (i.e. March = 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also have the option to either include or exclud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categorized to "Non Farm Items" and/or "Gen Farm/Ovh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is point the computer will build a key file. 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le is completed, the computer will read the monthly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out a listing for EACH FARM AND ENTERPRISE that you sa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 the Records Data Entry Program.  Certain total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that relate to the particular Enterprise and Farm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ng more than one month allows you to have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 enterprise data listing for up to the entire yea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have completed this part, you may return to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S Data Entry Program, to the REPORTS Data Listing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Master Menu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8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Conversion Program (DATACON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me of this program is DATACONV.EXE.  Its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you to either convert your last years' SUMMARY.DAT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s the current year's CASHFLOW.DAT FILE. 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the program in the MS-DOS Version. 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 to convert the file as mentioned, you will have no o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in Menu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File Conversion Progr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Convert a SUMMARY.DAT File to use as a CASHFLOW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End the Conversion Session &amp;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Enter Your Choice (1 -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e program is to allow you to use LAST Yea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.DAT File as THIS Years' CASHFLOW.DAT File. 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compare last years actual receipts and expens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ar's.  Although this is not as good as actually pre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jected Cashflow for the upcoming year it does have some valid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r conversions are done, you may select # 2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t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Page 9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three inventory programs that are included in the 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ment Record Keeping System.  The programs are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hat will allow you to track Livestock Inven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SKINV.EXE), Crop, Crop &amp; Livestock Supplies Inven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ROPINV.EXE), and Machinery, Land, and Buildings Inven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CHINV.EXE).  NOTE:  These ARE NOT designed specifical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reciation Type File Listings.  A Data Base File Program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at as well as a specific Depreci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brief description of each of the program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SKINV.EXE - This program will allow you to create an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is very similar to MYFA Form 16.  You will be a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ld file if you wish after it has been created and then s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another name-date.  The file name is created by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NV" followed by the date that you specify (month &amp; year --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n., 1988 --&gt; 188) and then the extension ".DAT" ---&gt; "LINV188.D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that you select from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 STATEMENT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Create a NE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EDIT an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LOAD an OLD Inventory Fil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Make a HARD Copy of an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UN the CROP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UN the MACHINERY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UN the FARMLOAN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your choice  (1 t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ose # 1 if you are starting for the first time 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completely different inven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ant to use some of the data from a previous file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or update the old file, choose #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# 3 is available so that you can load a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 of making a hard copy (Option #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each of the first three options, you will be as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and the disk drive that the file is located up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 option 2, you will also be asked if you want the new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the old file.  If you do not, you will be asked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that will have to be different from the ol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0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4, the Hard Copy Routine questions you as to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your file in in memory, if you have previously used options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3, and that is the file you want printed then you can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 and your file will be printed, otherwise you will need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per file into mem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fter you have completed your the activities of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, you will be brought back to the menu for another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p, Crop, &amp; Livestock Supplies, and the Machinery, 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uildings Inventory Programs are very similar to the Live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Program.  A brief description of these 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OPINV.EXE - This program will allow you to create an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is very similar to MYFA Form 17 (Livestock - Crop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 Growing Crops).  You will be able to edit a file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and save it under another date-name.  The file nam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nth and year that you provide.  The file name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INV" followed by the numeric month and year, followed by ".DA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obtain a hard copy of the data file if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CHINV.EXE - This program will allow you to create a machi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listing.  You are ask for the type of item - Machine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quipment, Building, or Land.  Then you provide an item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e date, original cost, current value, model number,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The program allows you to have a total of up to 200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0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rm Loan Program (FARMLOA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RMLOAN.EXE - This program will allow you to provid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Farm Loan activities on up to 20 Loans with up to 40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each loan.  Information such as Lender's Name, Original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, Interest Rate, Date of Origin, Terms, Current Bal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Interest Paid to Date will be either entered or reta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more loans than this, you will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 diskettes for the other loans as only on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th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ain Menu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M LOAN STATEMENT 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reate a NEW FARM LO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EDIT a Farm Lo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Make a HARD Copy of a Farm Lo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DELETE Data on Loan with a ZERO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RETURN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= RUN the LIVESTOCK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= RUN the CROP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= RUN the MACHINERY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your choice  (1 t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4 allows you to DELETE information on a loa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aid off and thereby recover the space for another lo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1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ncial Statement Program (FINANC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will allow you to create a Financial Stat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ome and/or farm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elect option #5 from the Main Menu, you will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some of the headings in the program.  The o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d are on blank lines on MYFA Form 28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for some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liquidity, solvency, and debt-net worth rati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 on the end of the form on the print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edit an old file if you want to make limited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n save the information into a new file name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will allow you to return to the Master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2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m, Livestock, &amp; Crop Analys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set of programs allow you to complete a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arm, your Livestock Enterprises, and your C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s, each on an individual basis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match the corresponding forms in the Missouri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conduct a whole farm analysis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ANAL.EXE and matches Form 29 of the MYFA Record Book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however, is that your Receipt and Expen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used as the Account Headings in this program also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rograms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conduct a Livestock Analysis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KANAL.EXE and matches Form 59 of the MYFA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to conduct a Crop Analysis i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PANAL.EXE and matches Form 60 of the MYFA Record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ch of the programs, multiple copies of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btain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3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 Configu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 of this program is to allow you to set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so that you will not be required to enter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 or Printer Codes during the normal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n additional feature is that if you have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be in a more pleasing blue background with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rather than the normal black background with whit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files are used by the programs.  1)  DISKDRV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MONITOR.DAT, &amp; 3)  PRINTER.DAT.  The purposes of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DISKDRV.DAT - Sets up the Drive Designat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to store and access your data files.  You have 2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stem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)  Floppy Drive System - (Normally Use Drive 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Disk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 Hard Disk System - (Normally your Hard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ated as Driv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Hard Drive System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designate the Subdirectory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MONITOR.DAT - Sets the program to either monochro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PRINTER.DAT - Contains the Printer Codes tha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to both Compressed (16 - 17 cpi)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10 cpi) print sizes.  You will need to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manual to set these codes.  Some exam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6-17 cpi code   10 cp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Type     (Code --&gt;) #1    #2    #3   #1   #2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 __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/Epson Type Printers     15     0    0    18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 Shack Printers (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- Most Models)       27    20    0    27   19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Itoh Printers             27    81    0    27   78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es in each of these three files MUST be set up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if it is to operate properly with the various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4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PRINTO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onthly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PORTS.EXE Program - Sele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Monthly Receipt &amp; Expen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PORTS.EXE Program - Sele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Cashflow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PORTS.EXE Program - Sele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 Monthly Enterprise Data Listing fo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TRPRZ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 Livestock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SKIN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 Crops, Crop &amp; Livestock Supplies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ROPIN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 Machinery Inven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CHIN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 Farm Loa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ARMLOAN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 Financ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NANCE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 Far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ARMANAL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 Livestock Enterpri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SKANAL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 Crop Enterpris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ROPANAL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  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ARAMETR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5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OUBLE SHOO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ch time and effort has been spent attempting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s error free as possible; however, some things ar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of anyone, including "Murphy's Law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documention following, an attempt will be mad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know what to do if you do have trouble.  The text will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wo parts; A) information that may be applicable to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, and B) information that may apply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Probl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OT FOUND ERROR:  This could result from 1)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hat you or the program requested is not on the disket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ogged disk drive, 2) you have entered an imprope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fier at the request of the computer, or 3) you may hav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correct disk driv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S:  If the program control stops and return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to you, you may type DIR  Dr:*.*  where Dr is th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 (A, B, C, etc.) to list the files on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If you found that you have the improper diskett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 current diskette with the prop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then restart the program by typing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you were using and Pressing ENTER or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FULL ERROR:  You have filled up the diskette wit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no more room for addition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S:  You will need to return to the SYSTEM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nother data disk if you do not have another one 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done this you may need to mo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MMARY.DAT, CASHFLOW.DAT, AND MONTH.DAT files to the new disket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can continue entering receipts and expenses (If you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entering receipts and expenses).  If you were worki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other programs that create files, you will just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diskette for your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in the name of the program you were using and Press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restart the program after a solution has been foun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6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RITE PROTECT ERROR:  (FLoppy Drive Only!)  You have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ect tab on the diskette that you ac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S:  You will need to remove the write protect ta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in the name of program you were using and Press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restart the progr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Program Probl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.EXE Program:  The computer bypasses the Date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receipts or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:  You SHOULD NOT press the ENTER or RETURN Ke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ing the "Is the Information Correct (Y/N) " question!!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lready saved some entries that lack dates, etc. you may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.EXE Program to correct these entries as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S.EXE Program:  The printer won't print the Cash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out in compressed print (16 to 17 characters per in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:  You must go to your printer manual and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imal Codes that configure your printer to compressed and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.  After you have made these determinations, you must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ster Menu, select #8 Utilities and re-enter your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requested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.EXE Program:  The Account, Farm Identif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 headings are not the ones that I wan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LUTION:  Go to the PARAMETR.EXE Program to change th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t your needs.  NOTE:  Not all of the Receipt and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ings CAN be changed.  Only the 9 Receipt Heading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Expense Heading Codes 27 to 45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of the 30 Farm Identification Code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the first 28 of the 30 Enterprise Codes can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 be able to change Codes  29  Non Farm Items o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Farm &amp; Over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de files (PARFIL.DAT, FMBUSID.DAT, and ENTCODE.DAT)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copied onto any other diskette that contains thes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specially the Diskette the contains the Analysi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6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-DOS Error Cod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  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Next With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Undefined Line xxxxx in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    Subscrip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Redimension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Illeg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     String Formula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Undefined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N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Resume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       Unprin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  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       Line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       For Withou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       While Without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      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   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   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           Ba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      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       Input Pa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    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           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             Direct Stateme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       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se references are repeated here for easy referral,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occur.  More complete descriptions may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6 --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rious references to MYFA Record Book relate to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records system was patterned after the Missouri Young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Book, Developed by the Missouri Department of Elementar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ary Education, Jefferson City, Mo., and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, Agricultural Education Division of the College of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lege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concludes the description of the FARM MANAGEM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PROGRAM and its parts.  Additional segments may be a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.  All bonafide owners of the FARM MANAGEM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PROGRAM will be informed as to updates and addition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llowed to acquire them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cquired your copy from a bulleting board, etc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the Shareware Version of the program. 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orking version, as far as the entry of receipts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cerned.  That is, it includes the follow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RECORDS, REPORTS, CASHFLOW, EDIT, UTILITY, &amp; ENTRP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ll register the program, you will receiv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hat are a part of the system.  These modules include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R Module, the Inventory Modules (Livestock, Crop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ry/Buildings), the Analysis Modules (Livestock, Crop, &amp; Fa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rm Loan Module, and the Financial Statem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feel free to make copies of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give to your friends.  If you find that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please register it.  (This is true also of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that you may be us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of the programs are backup protected; the reas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believe that you should be able to make additional cop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necessary.  On the other hand, be sure to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copies) when you first get the diskette.  Please do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y changes in the program modules.  To the best of ou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s are free of errors as long as you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 not attempt to use any type of keystrok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lly called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be honest, do not call us and tell u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ddenly isn't working IF YOU HAVE MADE ANY CHANGES IN I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NER.  We won't have any idea as to what you were trying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any questions concerning the program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ions that you feel will help make the program mor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ful, please send us a listing of those suggestion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scription of what you would like for the program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7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y few programs are unable to be improved.  We'r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hings could be changed and/or added to this one to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-- rest assured that we have a list of new items that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o incorporate into a new version if it is developed;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ake time to make and debu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sure to send in the Registration Information shee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able to be informed as to updat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lease fill out and return the survey form so that w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would be feasible to release additional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shareware arena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allowing us to attempt to help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ricultural operation.  Best wishes and good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7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 NOTICE:  Just as the INFORMATION THAT IS RECEIVED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THAN THE INFORMATION THAT IS PROVIDED, this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refore provided on an "AS IS BASIS" WITH NO WARRANTY,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, other than replacement of defectiv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assumes, nor shall have any liability for lo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mage caused or alleged to be caused in any manner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e FARM MANAGEMENT RECORD KEEPING PROGRAM nor will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 is serving as a bonified agent of the author in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liability shall be assumed or applied for improper dec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made as a result of information obtained by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SPECIALLY IF any of the programs have been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uld you have a problem with the program that you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to improper programming in the ORIGINAL PROGRAM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dure below and every attempt will be made to correct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veryone's satisf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Make a BACKUP COPY of your "ORIGINAL" Diskettes and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of your WORKING DISKETTES - (The ones you a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Send those Backup Copies with a description of your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you were doing when the problem occur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, a printout showing what happened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Pack the diskettes and the your description of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LY and ship them to the address on the top of the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is documentation.  Every attempt will be made to e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orrect the problem you had to everyone's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diskettes will be returned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8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return the form on the next page as soon as you hav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o that your name can be entered into the data base of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s.  When you register, you will be sent a copy of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 MANAGEMENT RECORD KEEPING PROGRAM and all of the modul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Serial Number.  When you get this copy, please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files to your working diskette so that your printou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re nearly customized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is very important that you at least read th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ing to use the programs at first.  Note th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 contain a complete year's data files includin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 programs that can be printed out on your own prin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.  Make a copy of this diskette and then use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 how to use the program if you wish.  If you will us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sense you should have no problem as generally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is very straight forward and the questions ask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ration information is shown below.  Please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from the opening screen when you bring the program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we can have a better idea of which bulletin boards, et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ing the best access.  Also enter your name a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 as well. Thank you for your support and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Name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9 --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RETUR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OWNER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hereby acknowledge that I have read the FARM MANAGEMEN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ING PROGRAM Manual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 also acknowledge that there is "No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" other than that of replacement of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s if found to be defective and that I am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both entered into the program and the us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as a result of the use of the program.  I realiz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am responsible for the results of the use of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I can not hold the creator or sellor of the progra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responsibile for my use of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 State: _____________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________) -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gree that the above information is correct and f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igned/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lease mail this completed form to the addres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as  soon as possible.  Thank you.  Dale L. Ratcliff,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wn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9 -- 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m Management Record Kee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Mo AGRICULTURAL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LE L. RATCLI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. 3, Box 203A -- Telephoe 314-796-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ifornia, MO 6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VE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, in advance, for answering the ques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r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ity: _____________________________  State: ____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rand of Computer: ____________________ # Floppy Drives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?__________ Size _________     3-1/2" ____   5-1/4"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Memory ______________  Type of Monito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at do you use your computer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Accounting?          (Y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Budgeting?           (Y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DataBase Management? (Y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Word Processing?     (Y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Livestock Records?   (Y 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. What type of applications would you like to use your compu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at you do not have software to do.  (Please be a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possible, we may have something that will help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Page 19 -- 3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