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LEY ASSIST Comput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39 Burlingto,  Boise  ID  83704  208-376-4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&amp; COST CONTROL  Multi Unit Institutional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  the instructions in the file "FS_INTRO.DOC" to get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on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ave disk space the files were compressed "crunched"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ing to the floppy disks so you must use the instal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files to the hard disk and extracted "uncrunch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ventor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ver you wish to start the inventory program you must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directory called TEMPINV and then type INV enter -&gt;. If you have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menu program (follow the instructions and enter the same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INV  ent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ventory main menu should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Inventory Program to work properly all the data fil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exed so that data can be found and used. The first operation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 is to select "DATA FILES" and then the file sort option,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dex each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\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special instruction pages prior to loading data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reading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MASTER FILE FOR NUMBERING VENDOR AND EXPENS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reasons why we must assign code numbers to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Expen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e program can find data a lot faster if that data is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Different ranges of numbers have traditionally be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to define Assets, Liabilities, Equity, Sale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Operators of this program have told me that they feel bet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categories have a range of numbers that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the fact that numbers are essential as identifiers we ju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 with this in the easiest and most efficient method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 you are asked to define a numbering system prior to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. The sample data that you have been using to acquaint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rogram is representative of a large restaurant with a fu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ver 1000 expense items. Aside from giving you data i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ment on the program; this data should be helpful in provid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rame of reference to plan your own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read the section of the manual on Expense item file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you do so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erform the following functions while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rase data from the Vend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rase data from the Expense i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rase data from the Transaction file (purchas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 will want to erase the Vendor and the Transaction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, you may or may not wish to erase the Expense item file. If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tems are similar to your items you may wish to edit the file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ve you some time. After your categorization and ranges have be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 option that will re-number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stablish number range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Establish number range for Expen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stablish number range for Expen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ventory &amp; Accounts Payable program ASSIGNS the numbers to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xpense items as you add them to the file and utilizes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make the assignment. This function frees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usekeeping chore of keeping tract of which number was used l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res that the accounting of purchases is error free due to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ing. The program also utilizes numbers that are discar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etion during the course of operation by reassigning the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rang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fter giving some thought to your own operation edi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rdingly and then do a printout. Start editing or adding to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Item File using the printout as your guide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and filling in the data. As you progress through th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dious job and find that your original SETUP of the master file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ork; you can return to it and mak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Run a printout of the Sample Expense Item file (you will use up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aper) but it is worth it, because you will learn a lo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ing your own operation from seeing another operation'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olicit other members of your staff to help you set all this up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other aspects of this organization than just accounting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ganize it well you will gain more in cost control comprehension;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en the reports start ki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Remember that this program can give you a better understanding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all the parts and pieces come together to make the who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hanced understanding of your operation is the key to long term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. I speak from the experience of owning my own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zing an earlier version of this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SURE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beginning of this Setup program; selection # 1 allows you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contained in each of the data files we discussed above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: After erasesure of data in these files go back to the index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index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entory section helps the operator with the time consuming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ing a physical inventory of the products on hand. Par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will print a blank inventory form that lists all th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categorized as the operator designed it which aids in the c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nting the products in stock.  Once the stock has been cou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inputs the count of each item in another part of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will print out a completed inventory extended &amp; total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price paid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r major reports are generated in this section. Vendor History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 purchases by invoice or purchases by product of the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. The Expense Summary Report will tell the operator what he/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d during the time period selected plus the quantity, the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, and date of purchase. The Unpaid Accounts Payable Repor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vendor the invoices unpaid, the date purchased and the amount 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st of Goods Sold Report will provide the operator with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goods and services, the total cost of food by categ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cost by inventory item. This information  becomes useful when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exceeds expectations; now the operator has detaile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pinpoint where they have escalated. A summary of co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by major category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damental purpose of accounting is to provide useful and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ncial information. Quantitative information may take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ncial statements (P&amp;L's), forecasts, budgets, and many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s which can be used to evaluate the financial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performance of a food service/restauran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ment of income &amp; expense provides important information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s of operations for a stated period of time. Beca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 reveals the bottom line, it is one of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ncial statements used by management to evaluate the suc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. Although the inventory &amp; accounts payable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 complete P&amp;L statement (from a double entry accounting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possible for the operator to evaluate expenses using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s sold repor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increase in food provisions increase the assets of the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The restaurant's promise to pay increases the li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ookkeeping accounts which are affected by these events are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and accounts p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rm ACCOUNTS PAYABLE  refers to liabilities incurred for merchand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pment, or other goods and services connected with the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od service that have been purchased on account. The account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 menu is found under Reports. Accounts Payable is integ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 file and invoice file; and vendor history card and expense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s from purveyors are entered directly into the inven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s payable (IAP) program, allowing the program to extr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information for the accounts payable (A/P) menu an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formation accordingly. The A/P menu is used to track the 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s and write the checks, as well as update the Vendor History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xpense Summary files.  Invoices are the source documents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AP program with information about cost, when the cost was incu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which vendor. Entering the invoices maintains the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nt cost of all goods and services and ultimately provides 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ll business functions, accounts payable is the one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asily converted from manual to a computer process. From an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 of view it is efficient to allow the computer to keep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paid account, from a management point of view it's nice to know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goods are costing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Data stored in the expense file serves as the found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AP. This data file contains a complete list of all inventory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upply items, as well as services and other fixed expense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, the expense file contains at least five essenti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 for each item placed on file: 1) item code number, 2)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, 3) unit of purchase 4) weight or size of purchase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5) purchase unit price (these elements will be further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Transactions part of the help menu).  Once this expens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veloped, it is easy to process invoices, update the current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items, summarize purchases, and determine the true cost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g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pertinent to each vendor and profit center is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the master Expense Item file that stores all th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ducts and services your business purchases on a regular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purchase your business makes and every issue to a profit ce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is file along with the date, invoice number an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stores code numbers that are used to identify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nse Items. When a new Vendor or Expense Item is enter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an unused number and assigns it to the new entry.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es the ranges for these code number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stores all the help screen text displayed on the scree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n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nventory files that are created by the operator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ing periods are created by using the structur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: (those files with the ".ntx"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the program to search the above data files and find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quickly; index files are maintained for each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 the Vendor file has two index files; one that sorts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de number and another that sorts it in alpha sequence by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VENTO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hole process of completing a manual inventory is very time consu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ing and frustrating. Any body in the Food Service business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that they should take inventory weekly to check on their cos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o aid them in their purchasing. Because this process 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uming (costly), boring and frustrating very few operato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 this process weekly. This program will cut the time to 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, lessen the boredom and almost eliminate fr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INVENTORY has taken on many meanings over the years; he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ttempt to define some terms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PERPETUAL INVENTORY REPORT : This report calulat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on hand in both pruchase units and inventory units.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also see the amount on hand as of the last physical inven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purchased and the amount issued during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ORT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program is designed as a Management and Accounting TOO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report in this section answers both management and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 HISTORY: This report allows the operator to view the trans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tory of a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agement" - Frequency and amounts of purchases plus price 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ounting" - When invoices were paid and those yet un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optional reports in this section; one focus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ment history of the vendor and shows the payment statu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 and the second report details the purchase histor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item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SUMMARY REPORT: We could have called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urchase History" in that it displays the history of each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rvice purchased. It illustrates WHEN it was purchased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s were purchased, COST per unit, TOTAL and AVERAGE costs and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ndor was you purchas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nagement" - Price trends, purchase frequency, how can we do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b of purchasing this item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ounting" - Total cost of purchases by category for Profit and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GOODS SOLD: We take advantage of the computer's power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nerate a more detailed Cost of Goods Sold analysis than ever dre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 under a manual system in that we provide this analysi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category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anagement" - At last a manager can analyse his/her food cost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all the parts and pieces that make up the whole. By compar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s with actual sales data and/or the results of past periods,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s can be narrowed down to categories and then to specific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blem is defined the manager need only decide the cau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rical, product cost, menu pricing, theft or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ccounting" - The total Cost of Goods value is carried to the Prof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ss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NSAC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 NEW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ng this option allows the operator to enter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 of products or services. If the operator wants to tak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tage of the program's capacity to evaluate how much produc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chased and the size of its pack then all data from the invoic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tered. The operator has the option to enter the invoice in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cate the dollar cost to the proper account which shortens the ti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for entry. Remember that an invoice is entered only onc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 reports utilize this data to generate detailed cost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 The authors recommend entering the invoice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NTRY SCREEN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Code:  0        Profit Center Code:  0         Invoic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     Name:              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Item #  Item Name           Quantity    Unit/$$ 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ed cursor prompts the operator to enter the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There are two methods of find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Print a hard copy of the Vendor List via the DATA FILE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and use it to find the vendor number and then enter it. Or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de number on the invoice ahead of time ... this saves ent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puter when there are several invoice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Press the &lt;Enter&gt; key with out entering any numbers. Thi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overlay window that allows the operator to search the vendor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phabetical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AMERICAN LIN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ASSOCIATED DAIRI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file displayed in Alpha     | B S &amp; R EQUIPMENT C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     | BLUE CROSS INSURA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CLAWSON MEAT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DOWN RIVER ELECTRI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Lite Bar to select or     |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first letters --&gt;   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me "Window Search" procedure is available in othe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the operator is encouraged to become familia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re are several ways to conduct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ve the highlighted bar up or down with the arrow key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vendor you are looking for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Use PgDn or PgUp to move past sections then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n on your selection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Use your Alpha keys and type the first characters of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yping "W" will move the light bar to the first vendo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"W". An additional typed character would mov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ndor name matching both first and second letters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when the name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Code: 13           Profit Center Code:  2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SUNRISE PRODUCE      Name:Main Kitchen                Date:09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Item #  Item Name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2PROD   134   CABBAGE-RED EA.        X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eturning to the invoice entry screen the entry line has been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tem Category, Item Code number, and the Item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 bar is now asking for the "Quantity" purchased of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above the operator would enter "12" if twelve 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bage-Red wer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urchased Cabbage-Red by the case and received 1/2 cas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.5" un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ere entering a utility bill for electricity for $405.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"1" under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 ENTER INVOIC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Code: 13          Profit Center Code: 2       Invoice #: 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SUNRISE PRODUCE     Name:Main Kitchen                Date:09/15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Item #  Item Name            Quantity   Unit/$$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] 2PROD   134   CABBAGE-RED EA.         12.00     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/$$ represents the Cost per unit purchased. Note that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enths of a cent (three decim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Quantity is entered the program enters the last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m from the Expense Item File. If the price has not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needs only to press "Enter" and the rest of the entry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. If the price has change the operator enters the new pri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process has two obvious advantages: 1) Instant notation of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nd 2) Verification of the the math used by th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ing the extended price. In addition this new price is po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nse file keeping the cost of this item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entry of an expense item, the program extend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total cost and totals all the items at the bot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has a "POP UP CALCULATOR" in memory the op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make good use of it here to calculate the unit cost o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y with the criteria outlined in the data file. For exampl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urchase Red Cabbage by the head (Split Case) but this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st wrote 1/2 case @ 4.20. You could use the calculator (4.20/12)= .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the uni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N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allows the operator full access to the Invoic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l purchase data) to 1) Search, 2) View, 3) Edit, 4) Add data or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window shown to the operator outlines the three 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#  (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ode(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. Item  (   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ice 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operator knows the invoice number for the invoice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ing for, that number is entered and the program displ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 data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 Co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arch will display all purchase data for the vendor cod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ate sequence, oldest data at the beginning and newest data at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is displayed in the upper right corner of the scree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 mode is useful for finding an invoice number of a vendor wh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ate or approximate date is 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Item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 operator can not recall who he/she purchased an item from,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s the invoice number then this search mode is the best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ing the data. All purchase data for this item is displayed by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ndor Code and Expense Item search modes do not allow the oper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or add data to the file; the operator must obtain the proper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while in these search modes and then return and use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search mode to make changes. This limitation maintains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invoice as a total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the proper invoice has been displayed on the screen the operat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rom top to bottom and from side to side in the same way as "BROW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Vendor or Expense Item files. For Cursor help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will notice that the screen format is much the same a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he/she added the invoice to the file. The Vendor name, Invoic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ate appear at the top of the screen.  If any of the previou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s to be changed the operator must press a certain Function Ke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MAT FOR VENDOR, EXPENSE AND PAY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one of these files a "BROWSE MODE" form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wing the names of each "FIELD" as part of the header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file "RECORDS" are larger than what will fit across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an pan across to the right or left by using the right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keys. Because the screen can only show fifteen records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can pan up and down with the Up arrow/Pg Up and the 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/Pg 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rizontal line is a file "REC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ertical column is a record "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short time the CURSOR MOVEMENT KEYS and the FUNCTION KEY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to you but if you are unsure press &lt;F1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FORMAT FOR SORTING AND BACKING 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screen under this selection allows the operato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DEXING" or "BACKUP"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RT/INDEXING creates an index file that helps the program fi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ckly. This has to be done when starting out with empty data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problem occurs to the file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UP/COPYING FILES is a make safe function the operator should no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. A copy of each data file should be kept on a floppy disk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a hard disk fail; all the data is not lost. This opera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Instructions for Data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numbers are assigned to all the items in the Vendor, Profi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nventory Item files by the program and the sequence of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and Profit Cent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50 in the Vendor/Profit Center file is preset to hand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ral storage area and is the only profit center that can comp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petual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requires further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# 50 could be a main kitchen and several store rooms and refrig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it could be a central commissary ... the physical area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parate ... only how you handle the receipt and issue of produc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Restaurant A has a large bar and a large cater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ur profit centers in all). We will call PC # 50 "Main Storag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 the program to assign numbers 1 to the Bar, number 2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aurant and number 3 to Catering. Products primarily used in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ceived directly into the Bar. Products used in the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ring operations are received directly into "Main Storage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d to the restaurant, catering or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lect not to use the perpetual inventory function then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have three profit centers; Restaurant, Bar and Catering. You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your products into the restaurant and issue to the b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ering. You can identify costs of the bar and catering and what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ft is absorbed by the restau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-in each category, the inventory expense items will be in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quence. You have 25 characters to provide the name and packag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many food items that you would prefer to see group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are not spelled the same so I recommend the following concep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file ( this means more work on your part now, bu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you did later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            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Lemon juice                   Lemon Juice 12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colate Milk                     Milk\choc   1/2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Bread                        Bread\white  24 s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ckaging information is important for obvious reasons and also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loyees accustomed to referring to these items by the proper siz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ggest problem in counting inventory is to get everybody to cou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enter an inventory item you will be telling everybody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 Lemon Juice by the case of 12 btls each and you will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inventory unit you want counted is bottle and you will als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cipe unit (OZ) and tell the program how many OZ are in a bo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result of all this initial work is that whenever you buy L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ice again the case price, bottle price and cost per OZ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o reflect the new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cation code need not be used but you may find it help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physical inven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a large walk-in freezer and you store meat, veget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serts in there; if you provide a location code to those items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ventory form by location (there is one sheet of paper to ma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twenty). You can enter the count into the computer b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Centers,  What 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lly a Profit Center is part of an operation that inco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gnated for and the cost of the product used in this Cent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unted for; hence the degree of profitability can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 Centers come in many shades and colors, some are clear and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ome are shades of gray. It helps when the storage of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ysically separate and the invoices from suppliers are also sepa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deal situation for all the factors outlined above are few and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so I will try to discuss handling the shad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orage areas are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your operation as though it has a mythical central storage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all vendor invoices into this storage area called profit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50. then issue product from PC #50 to PC #2 or PC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 ON VENDOR\PROFIT CENTER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two fields in the Vendor\Profit Center file that ne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Label (T) or (F) ... If (T) you can run labels for thos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you normally send checks to. You can run these several tim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printing and then use them as needed. This is a small item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is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Inv_cats  .... If you enter a "F" in this field for your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nter #2 ... ONLY the FOOD related data will print ou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entory reports NOT the entire inventory. Likewise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CF" for your Profit Center #2  both Commodity and Food ite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n the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ENTOR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PHYSICAL INVENTO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is available to the operator only after a physical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created. (see Create Inventory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entry screen to appear is a selection window similar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in selecting Vendors and Expense Items. This window lists "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(files with the extension of .DBF). The inventory files are na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ie.) the inventory created for the date of 09/30/90 and Profi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would be named "09309001.DB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or selects the inventory file that he/she wishes to e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the physical count. After the above selection is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BROWSE MODE" screen appears for the entry process. This i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you have worked with in the Vendor and Expense Item sec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can select the order of sort between "Category/Item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ation/Item"; whichever sequence he/she took the physic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OR DELETE AN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S:    An Inventory is a permanent accounting document, we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data file to house all the information about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. The creation process performs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opies all the current data from the expense item file for thos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to appear o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omputes all the purchases for each item from the last inven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sent inventory date. This information is used later in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s are important to the accuracy of this and other report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If your last inventory date was 08/31/90 and you are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y on 09/30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rchases will be computed from 09/01/90 through 09/30/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The operator should try and complete posting of purchas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le after 09/30/90 and then create the new inventory file.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is all the purchases included in the computations but the pr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costing the inventory are curr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creen prompt to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New Inventory           Delete Old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New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creating an inventory the next screen prompt reques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 the date of the new inventory and the date of the old inven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es all of the work using the data you ha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about dates:  The operator decides what dates his/her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iod covers; you need not follow calendar month en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ld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letion of old inventory files becomes necessary after many month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nd your disk becomes crowded or you made a mistake in date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get ri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ow appears that displays all the data base files on the disk (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extension ".DBF"). You make your selection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d but not before you are asked if you have made a backu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Once an inventory file is complete it is a good practice to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floppy disk (see backup under Data Files); remember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py this file back onto your hard disk and view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PETUAL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port can not be run with out having a PHYSICAL INVENTORY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n file. The operator must also be using an issue system from 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 area to other Profit Centers. Irregardless of the in-hous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roduct receipt and issue both are recorded via the Enter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of this program. The Perpetual Inventory can only be ru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 storage area/profit center number "50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ow appears displaying all the inventory data files n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sub directory with the inventory files for Profit Center "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operator selects the file"             09309050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/he wishes to use as the base"           10319050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 beginning point."                      11309050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ost cases the operator wants to know how much product is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f the current date so that purchasing decisions can be made;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ossible to run the report for a dat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functions in the same way as a manual perpetu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s: Beginning inventory plus purchases minus issues equals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PETUAL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 SELECT ON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COMPLETE INVEN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ON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-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ost cases the operator will opt to run this report by categ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urchasing is generally focused on one or two area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E ITEM option is run only on the screen and a hard cop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d using the "Ptr/Sc" key. We recommend selecting the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 COMPLETE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OPTIONS -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Standard size and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Compressed Print -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Compressed Print - OKDAT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port is to wide to fit on standard size paper so the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elect the best method of printing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wn a newer model printer with keys to select compresse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lect "Standard Size" and set the printer for compresse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OR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HISTORY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d items (Date) history of items purchased from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ime period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above options utilizes a special index for sorting dat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should REindex the file when the option appears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the report several times ... indexing is NOT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CHAS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port allows the operator to view purchases made by inventory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of purchase, price variation and total volume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s are set as in Option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port is run only on the screen ... operator can use Prin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send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Vendor Code: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or has the option to enter vendor code or press &lt;ENTER&gt;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window search for a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the program knows which vendor data the operator wants .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oice file is searched for items purchased from this vendor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indow appears showing the items purchased and the operator m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by locating the item with the 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purchased from:                     BEANS, KIDNEY CND 24/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NNON DISTR. INC.                       FRIES  6/4#  SIM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RN DOGS  72/4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Lite Bar to select                    CATSUP VOL-PAC 3 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GAR, BROWN 25#/B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Dates you wish the Purchase Summary to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Date -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ng Date ---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Dates -- Press &lt;R&gt; to re-enter or &lt;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One Expense Item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08/01/90 TO 08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EGORY - 2D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174   BUTTER BULK 1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VENDOR CODE     QUANTITY       UNIT COST  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05/90          2             8.00           1.830          14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3/90          2            15.00           1.830          2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6/90          2            18.00           1.860          33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ER BULK 1 LB           41.00           1.84           75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report is useful if the manager wants to zero in on one i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alyse the purchase activity. "If storage is not a problem;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40 lbs at the beginning of the month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Items in One Category - detail of eac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RCHASE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08/01/90 TO 08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TEGORY - 2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49   BEEF GRND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 purchases this period for BEEF GRND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 106   BOSTON BUTT 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VENDOR CODE     QUANTITY       UNIT COST  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4/90         13            67.10            .85           57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6/90         10           106.30           1.05          11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 BUTT - LB          173.40            .97          168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ITEM # - 105   NY STRIP LOIN 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VENDOR CODE     QUANTITY       UNIT COST   PURCHAS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10/90         13            12.00           4.56           54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21/90         13            12.00           4.45           5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/30/90         13            12.00           4.34           5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 STRIP LOIN  LB.         36.00           4.45          16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TAL QUANTITY    AVERAGE COST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2MEAT is $$    328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umber of customers served for the period of tim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n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nventory Files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Inventory = 08/31/90               |06309050.DB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Inventory = 09/30/90               |07319050.DB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will return you to Main Menu.        |08319050.DB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ard Copy or &lt;S&gt;creen or &lt;W&gt;rite to file   |09309050.DB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ales for Group 1 -   15500.00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ustomers for Group 1 -  6000      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ite Bar to select or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first Letters.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2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VALUES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NO.   DESCRIPTION OF ITEM   |START   PURCHASES    ENDING|  GOOD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6    TORTILLAS CORN 6/10DOZ   | 19.25|    125.00|    35.06|    10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7    TORTILLAS FLOUR 36/1DOZ  | 88.60|    362.20|    10.00|    44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SALES --  3.55%        TOTAL FOR CATEGORY (2TORT)--$$  54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PER MEAL SERVED -$ 0.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COSTS &amp; RATIOS f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for all Categories -- $$  7500.00   Total Sales -- $$  15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Total Sales --  48.3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/ Cust Served -- $$ 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costs and ratios are listed next. If a group is not a cost of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the software will total just th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result is that in addition to the Cost of Goods Report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current Profit and Lost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: Write to file option sends only category totals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s to the disk file. This is handy for spreadshee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G UP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ome reason the program will not go forward or backward i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s ther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problem can be caused by many things; press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keystrokes, a programming error etc. If Alt + 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work you will have to REBOOT; press and hold down the CTL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the ALT key then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STOPS BY ITSELF and at the top of the screen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hings you mu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ry and discover the problem so that you or I can solve it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 thi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 "Q" to quit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se messages will help you correct the problem th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others will help us solve the problem. In eith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note of the message or "better" press the Ptr/Scr ke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 copy of the screen. On older models you will have to 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 down the Shift key and then press the Ptr/Sc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THAT YOU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ELD NUMERIC OVERFLOW; you have tried to enter a number th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; try entering two numbers that equal the lar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 FILE CORRUPTED; one of the index files on your dis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upted by a bad sector, a power failure or surg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steriou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lution # 1. Go to the Sort &amp; index section and reindex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# 2. If above did not cure the problem return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DEL *.NTX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eletes all the index files; return to the program and re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s. If the same error exists ...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ERROR;  This may occure when you are backing up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can not find the following DOS programs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MMAND.COM or BACKU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Copy these files to the INV sub directory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OS manual about setting a "PATH"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LOW CHART OF INVENTORY &amp; ACCTS. PAY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 files:             ____________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VENDOR    |        |EXPENSE 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eports begin            |            |  ___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ata from these        |            |   |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iles.                   |____________|   |    |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purchase is recorded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tored in the transaction          |   TRANSACTIONS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... reference is made to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ndor &amp; Expense Item files.       |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Vendor's invoice is            |  PAID RECOR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 as paid information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VENDOR, EXPENSE ITEM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ANSACTION files is posted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ID RECORDS file.              |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REPORTS .... WHERE DO THEY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INVENTORY FORM used to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 record the physical                | EXPENSE 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of product ON HAND.  ------------&gt;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D INVENTORY REPOR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rom the EXPENSE ITEM file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ritten to a separate data file          | INVEN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n INVENTORY FILE. After the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count is entered by the -------&gt;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the calculations are made   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printing of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SUMMARY REPORT data is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hree data files. The primary      | TRANSA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is the TRANSACTION file but   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the Vendors name and      |  VEND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nse Item name is stored in their 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files.                           | EXPENSE I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OF GOODS SOLD REPORT data is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two data files. The opening        | INVEN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file and the closing              | 053192.DB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 file which are identified         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dates they were created. --------&gt;   | INVENTOR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063092.DB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PETUAL INVENTORY REPOR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OPENING INVENTORY and the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s subtracts issues recorded in the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