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PROJ.EXE can be useful in estimating oil production  from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pects  where  wells exist in the area which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a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is program the following step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lect typical wells in the area and  determine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realized before a declin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Select  a  typical  well  and run OILDECL.EXE on the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 the  production  cycle  in  order  to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s  and  factors  needed  to  make  the  proj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ILPRO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un OILPROJ.EXE using the above  information  and  obt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possible production from the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This estimated is strictly a "Ball Park" estimat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