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ILDECL &amp; OIL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H L Hendrick 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L Hendrick is a member of  the 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 (ASP).  ASP 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 problem  with 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,  but  does  not  provide  technical  support  for 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 Please write to the ASP Ombudsman at  P.O.  Box 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 WA  98006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LDECL is a shareware microcomputer  program  which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o analyze declining production from producing oil w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projections of future production,  net cash flow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d net cash flow based on tha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LPROJ is a microcomputer  program  which  allows  estima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 from new prospects which are not in produ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 the estimate by using known factors  from  wel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ILDECL to determine intercept and decline factors from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area then use OILPROJ and substitute these fa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determine production,  cash flow and  discounted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requirements are a one disk drive microcomputer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and an 8086/8088 processor using MSDOS 2.xx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A prin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the program,  format a new blank disk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perating system on it.  Insert the program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copy  the  program  to  the  new formatted disk 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program disk furnished by H L Hendrick and 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reated as your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your program disk in drive a: and boot  up.  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ntry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Enter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nter we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nter month of 1st data poin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ntry must be a three letter month designato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n lower or upper case letters. i.e. Janu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as jan or J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Enter year of 1st data point en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ntry must be a two number entry of the last two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year of the 1st entry. i.e. 1984 is entered as 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nter gross price of oi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price in dollars. i.e. 16.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nter annual change in pric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ntry is the annual percentage of change of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 in decimal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Enter state severance tax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the per-cent entered in decimal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Enter monthly operating expen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ntered in dollars. i.e. 2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Enter annual change in operating expens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nnual per-cent change in operating expense ent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decimal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Enter division order interest or revenue intere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entered as a decimal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Enter working interes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entered as a decimal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Enter annual interest rate to be used for discount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entered in a decimal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will  clear  and  the  prompt  "Enter number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is the total number of monthly production data 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are going to input to generate the decline curve eq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the  monthly  production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point entry until you have entered all data points. 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n acceptable entry.  If a zero production month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of  data points,  adjust the sequence and eli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mont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of least squares is used to derive equations for hy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ic and exponential decline for the ente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menu will be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Hyperbo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Economic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selection based on the type of decline exibit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rojections is requested.   Select the  numb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The first projection displayed will be the month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a poi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month,  year,  barrels,  net revenue and discounted re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.  Annual totals, cumulative totals and the eq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used in the calculation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out op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conomic limit option is selected,  the type of dec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ed.   The program will run until the net  revenue 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out op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economic limit begins running,  the program must run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l it finishes or you enter Contro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alculations are based on monthly production using  end-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er-cent change of any requested value is negative a 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must precede the numerical entry. These values ar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nnual entry to monthly values for us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unting and price change is done on an end-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operation of the program is supported with a menu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ption to change any or several of the inp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