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T U D I O r g a n i z e r   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me the following product(s).   Enclosed is a busines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full amount, made payable to PHOTOSOFormations.   No bank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.   Allow 2 weeks for delivery.   Add appropriate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 charges.   No COD orders accepted.   CA residents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____________________________________  Shareware Ser. #:  E123068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m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__________________________  State _____________  Zip Cod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_________________________  Today's Dat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UNIT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QTY       PRICE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    ---       -----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rganizer Shareware (MS-DOS only)    ___      $15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Shareware (MS-DOS only)        ___      $35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rganizer Program Ver. 1.23          ___     $250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lete Commercial Ed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STUDIOrganizer Commercial Mod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lator Ver. 1.23                     ___      $95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ice  Ver. 1.23                     ___      $95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sis Ver. 1.23                     ___      $95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d User's Guide (160 pages)    ___      $35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 Printed Order Forms  (set of 6)     ___      $20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total     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.0% State Sales Tax (CA residents ONLY)        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S Ground or US Postal Service Priority    $4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S 2nd Day Air                            $10.00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TOTAL   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order to:                  Hardware Configuration: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TOSOFormations       IBM PC / XT / AT      Kaypro II / 4 /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5 Bel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s Gatos, CA  95032    IBM Compatibl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08) 356-7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8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UDIOrganizer(tm)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e g i s t e r e d    S t u d i o   I d e n t i f i c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UDIOrganizer software program (registered version) is preco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tudio name, address, etc., as shown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DF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n F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15 Bel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os Gatos, CA  95032-51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408) 356-7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ustomize the STUDIOrganizer Program Disc with YOUR studio name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ly use the form below.   Each line represents one of the head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ll the printouts and invoices.   PRINT ONLY, using all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apital/small letters, exactly as you want the invoices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maximum of 40 characters per line.   Line 2 may be left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esired.   Line 6 is the studio name identification for the color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labels.   There is a maximum of 19 characters allowed on line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for this information to be left-justified (all line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eft edge) or center-justified (as shown above).   Upon receip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PHOTOSOFormations will generate your customized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rganizer and will return it to you within 5 working days.   St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cation changes after the original customized module is s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rged $15.00 for rebuilding a new customized identific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Justification (Circle one):     Left     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tographer/Cont. of Studio Name/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, State, Zip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io Name on color lab orde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form to:                   Multiple Site Licen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use same form for other s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HOTOSOFormations          2nd Site:      $150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15 Belridge Drive         3rd-5th Site:  $100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s Gatos, CA  95032       (each site receives fu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408) 356-7259             program, user's guide, phon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- 8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