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bout "Repairs":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pairs" is a Windows's based program for small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ir shop (up to 5-6 employees).  It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professional invoices using pre-printed Adams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GT3810 (available at Office Depot and other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 stores).  The program does all calcul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, based on your shop rate per hour and labor hou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ges and on your profit margins for your p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pairs" provide you with very powerful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out accounting  jargon) and let you autom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s without forcing you to change your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s and best of all .....is very simp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register if you want to use full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( without limitation as for number of transactions)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 as you register via CompuServe (Registration Id: 3127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AZ will send you your personal password by E-mail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information about registration refer to LICENSE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program together with manual and support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uble compressed, to uncompress type: "REP", subsequently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into floppy disk (to make "installation disk").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Windows, insert "installation disk" into drive A or B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rogram Manager select File Menu and choose Run. Type A: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:SETUP and press ENTER, refer to MANUAL.DOC for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