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Data Manager v1.0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 is a Windows program and require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stallation files shown below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disk 1 and from the program managers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ype a:setup and press enter.  (This assumes that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that contain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se files from a BBS then you may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xt and support files to a separat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Example: c:\pdm  (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rectories and copying files).  After copying the fil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managers file menu and select New - Program Item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for the command line c:\pdm\pdm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CKING LIS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  Support files:   Text Files:   Instal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***(Optional)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.EXE          VBRUN300.DLL     README.DOC    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.HLP          COMMDLG.DLL      VENDOR.DOC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1.DAT     VBDB300.DLL      ORDER.DOC    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DAT     MSAES110.DLL     FILE_ID.DIZ   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01.MDB        MSAJT110.DLL                   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CL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AT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files have file extensions with an 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(Example: PDM.EX_)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an be uncompressed using the DOS program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using the setup program SETUP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.  When they are not included it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