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t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supporting documentation pre-pri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t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LOCK TIME TIMECLOCK MANUFACTURING OFFICE EMAIL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0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that monitors where workers are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and when they started and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(1) Visual clock-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out feedback with animation.  (2) Real-time job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3) Networkable file system.  (4) Worke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blue collar E-mail" that gets messages to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fidentially.  (5) dBASE IV file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  (6) On-Line worker discipline with demerits, repri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ing workers.  (7) On-Line Management Tips '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512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75 + $50 additonal licenses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0 is a networkable PC Tim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job reporting system, "blue collar" E-mail, clock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on-line worker discipline, and "ticker tape"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.  Written in C with dBASE file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needs of Managers, so it is called "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Business".  Great use for old XT's.  512K + 2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&lt;ASP&gt; Shareware $175 + $50 additonal licens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  "This Clock Means Business".  Grea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T's.  &lt;ASP&gt; Shareware $175 + $50 additonal licens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75 for first license, single-use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for additonal licenses, all of th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