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HORIZATION TO DISTRIBUTE PAY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GROWN SOFTWARE, 2071 Lanier Rd, White Plains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678 and Charles Wellen, Jr.  hereby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ston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tribute the files PAYDAY.EXE, PAYDAY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BAT and PRINTMAN.BAT as they are recor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DAY.EXE may be distributed withou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DAY.DOC and related .BAT files.  Other fil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are included as a convenience to the vend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igned, hard copy of this statement enclo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structions which will be sent to registr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9.95 follows.  The registration code has be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 YOU FOR REGISTERING PAYDAY.  To activ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features of your copy of PAYDAY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PAYDAY.  Press "Ctrl + F5".  You will hav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instructions for entering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GISTRATION CODE IS 00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edit the entry with the standar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.  If you enter the wrong number PAYDAY will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try again.  Press "Y" or "N" to resp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DAY will stop after you enter the correct code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to check "Help" "Using Payday" after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YOU DECIDE TO DISTRIBUT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ONLY PAYDAY.EXE, PAYDAY.DOC, PRINTMA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ADME.BAT.  The internal documentation 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PAYDAY.DOC redundant, so you can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thout the .DOC file and associated 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.  Distributing the file LEAVE.REC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ing the registration away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DAY.EXE is the sole property of HOMEGROW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 Plains, Georgia.  Any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scheme without the consent of Home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is a violation of U. S.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UT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DAY makes a directory, \USPAYDAY, on th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disk.  This is the data directory for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default file.  All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ary.  The ACCRUED LEAVE and USED LEAVE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ame file, LEAVE.REC.  Accrued leav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one less field than Used leave record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 indicating that PAYDAY is registered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se availabl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, BILLS.DUE, DATES.IMP, and LEAVE.RE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user files included here so you can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features as the scrolling bottom twel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having to create your ow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the file LEAVE.REC contain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lag, so you can also examin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the program by copying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USPAYDAY.  To use the files without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copy only BILLS.DUE and DATES.I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USPAY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ome data must be created or changed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value must be changed before PAYDAY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\USPAYDAY.  If your attemp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user files fails, you haven't done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DAY to force the creation of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PAYDAY begins to be distributed b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ors, the names, addresses, an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of those distributo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text of the program so users seeking upgra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where to get them.  Future releases of PA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to the same disk as previously 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spond to the same registration flag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so upgrades will always be free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s.  Future releases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distributors as soon as the code i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CONSIDERING DISTRIBUTING M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gr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71 Lanie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 Plains GA 30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:  (706) 467-29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