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</w:t>
      </w:r>
      <w:r>
        <w:rPr/>
        <w:t>Ŀ ������Ŀ �����Ŀ ������Ŀ �����Ŀ �����Ŀ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</w:t>
      </w:r>
      <w:r>
        <w:rPr/>
        <w:t>Ŀ � � �Ŀ � � ����� � ��Ŀ � � ����� � �Ŀ � �Ŀ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�� �  � ��� � � ���</w:t>
      </w:r>
      <w:r>
        <w:rPr/>
        <w:t>Ŀ � ���� � � �Ŀ   � ��� 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</w:t>
      </w:r>
      <w:r>
        <w:rPr/>
        <w:t>Ŀ �  � �Ŀ � ���Ŀ � � �Ŀ �� � ���   � ����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� � �� ��� � ����� � � � � � � ���</w:t>
      </w:r>
      <w:r>
        <w:rPr/>
        <w:t>Ŀ � �    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� ������� ��� ���� ������� ���  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REPT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RA 2.xx Rep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and documentation written by Bob Zum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PC-HEL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REPT creates a table and a graph (in ANSI and ASCII flavors) showing usage</w:t>
      </w:r>
    </w:p>
    <w:p>
      <w:pPr>
        <w:pStyle w:val="PreformattedText"/>
        <w:bidi w:val="0"/>
        <w:jc w:val="left"/>
        <w:rPr/>
      </w:pPr>
      <w:r>
        <w:rPr/>
        <w:t>information gleaned from your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 know, BBSREPT only works with RA 2.0 and above.  It *probably*</w:t>
      </w:r>
    </w:p>
    <w:p>
      <w:pPr>
        <w:pStyle w:val="PreformattedText"/>
        <w:bidi w:val="0"/>
        <w:jc w:val="left"/>
        <w:rPr/>
      </w:pPr>
      <w:r>
        <w:rPr/>
        <w:t>works with other version of RA, and there's a chance it'll work with other</w:t>
      </w:r>
    </w:p>
    <w:p>
      <w:pPr>
        <w:pStyle w:val="PreformattedText"/>
        <w:bidi w:val="0"/>
        <w:jc w:val="left"/>
        <w:rPr/>
      </w:pPr>
      <w:r>
        <w:rPr/>
        <w:t>BBSes.  I won't know until people send me sample log files from other boards</w:t>
      </w:r>
    </w:p>
    <w:p>
      <w:pPr>
        <w:pStyle w:val="PreformattedText"/>
        <w:bidi w:val="0"/>
        <w:jc w:val="left"/>
        <w:rPr/>
      </w:pPr>
      <w:r>
        <w:rPr/>
        <w:t>so I can tweak the program to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REPT has been tested in all versions of MS-DOS from 5.00 to 6.22, and has</w:t>
      </w:r>
    </w:p>
    <w:p>
      <w:pPr>
        <w:pStyle w:val="PreformattedText"/>
        <w:bidi w:val="0"/>
        <w:jc w:val="left"/>
        <w:rPr/>
      </w:pPr>
      <w:r>
        <w:rPr/>
        <w:t>also been tested in OS/2 and NDOS.  It *should* work in Windoze.  However, it</w:t>
      </w:r>
    </w:p>
    <w:p>
      <w:pPr>
        <w:pStyle w:val="PreformattedText"/>
        <w:bidi w:val="0"/>
        <w:jc w:val="left"/>
        <w:rPr/>
      </w:pPr>
      <w:r>
        <w:rPr/>
        <w:t>*should* have worked with NDOS but didn't for a long time....  Of course, it</w:t>
      </w:r>
    </w:p>
    <w:p>
      <w:pPr>
        <w:pStyle w:val="PreformattedText"/>
        <w:bidi w:val="0"/>
        <w:jc w:val="left"/>
        <w:rPr/>
      </w:pPr>
      <w:r>
        <w:rPr/>
        <w:t>works in the most important environment for us RA SysOps;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y Was It Writt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un a small multi-node BBS system and found myself faced with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y log files are often too large to view using QEDIT in a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eciding when to add more lines is a guessing game, at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REPT was originally nothing more than a log file trimmer.  I wrote it to keep</w:t>
      </w:r>
    </w:p>
    <w:p>
      <w:pPr>
        <w:pStyle w:val="PreformattedText"/>
        <w:bidi w:val="0"/>
        <w:jc w:val="left"/>
        <w:rPr/>
      </w:pPr>
      <w:r>
        <w:rPr/>
        <w:t>no more than a specified number of days' activities in the log files for easier</w:t>
      </w:r>
    </w:p>
    <w:p>
      <w:pPr>
        <w:pStyle w:val="PreformattedText"/>
        <w:bidi w:val="0"/>
        <w:jc w:val="left"/>
        <w:rPr/>
      </w:pP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n't too long before I had it doing different things with the data in the log</w:t>
      </w:r>
    </w:p>
    <w:p>
      <w:pPr>
        <w:pStyle w:val="PreformattedText"/>
        <w:bidi w:val="0"/>
        <w:jc w:val="left"/>
        <w:rPr/>
      </w:pPr>
      <w:r>
        <w:rPr/>
        <w:t>files.  After all, it had to read every line to do the trimming; might as well</w:t>
      </w:r>
    </w:p>
    <w:p>
      <w:pPr>
        <w:pStyle w:val="PreformattedText"/>
        <w:bidi w:val="0"/>
        <w:jc w:val="left"/>
        <w:rPr/>
      </w:pPr>
      <w:r>
        <w:rPr/>
        <w:t>have it do something useful with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grew a table reporting, for each node, such things as total time used</w:t>
      </w:r>
    </w:p>
    <w:p>
      <w:pPr>
        <w:pStyle w:val="PreformattedText"/>
        <w:bidi w:val="0"/>
        <w:jc w:val="left"/>
        <w:rPr/>
      </w:pPr>
      <w:r>
        <w:rPr/>
        <w:t>for the specified number of days, number of calls per day per node and for the</w:t>
      </w:r>
    </w:p>
    <w:p>
      <w:pPr>
        <w:pStyle w:val="PreformattedText"/>
        <w:bidi w:val="0"/>
        <w:jc w:val="left"/>
        <w:rPr/>
      </w:pPr>
      <w:r>
        <w:rPr/>
        <w:t>whole system, average amount of time each user spends on-line, and, most</w:t>
      </w:r>
    </w:p>
    <w:p>
      <w:pPr>
        <w:pStyle w:val="PreformattedText"/>
        <w:bidi w:val="0"/>
        <w:jc w:val="left"/>
        <w:rPr/>
      </w:pPr>
      <w:r>
        <w:rPr/>
        <w:t>importantly, the percent of the time each node has a caller on it.  This is</w:t>
      </w:r>
    </w:p>
    <w:p>
      <w:pPr>
        <w:pStyle w:val="PreformattedText"/>
        <w:bidi w:val="0"/>
        <w:jc w:val="left"/>
        <w:rPr/>
      </w:pPr>
      <w:r>
        <w:rPr/>
        <w:t>important for me because whatever percent of the time the last node is in use</w:t>
      </w:r>
    </w:p>
    <w:p>
      <w:pPr>
        <w:pStyle w:val="PreformattedText"/>
        <w:bidi w:val="0"/>
        <w:jc w:val="left"/>
        <w:rPr/>
      </w:pPr>
      <w:r>
        <w:rPr/>
        <w:t>represents the percent of time per day when a caller will get a busy signal.  If</w:t>
      </w:r>
    </w:p>
    <w:p>
      <w:pPr>
        <w:pStyle w:val="PreformattedText"/>
        <w:bidi w:val="0"/>
        <w:jc w:val="left"/>
        <w:rPr/>
      </w:pPr>
      <w:r>
        <w:rPr/>
        <w:t>the last node is seeing 25% usage, that means there are 6 hours out of the day</w:t>
      </w:r>
    </w:p>
    <w:p>
      <w:pPr>
        <w:pStyle w:val="PreformattedText"/>
        <w:bidi w:val="0"/>
        <w:jc w:val="left"/>
        <w:rPr/>
      </w:pPr>
      <w:r>
        <w:rPr/>
        <w:t>when callers are likely to be getting busy signals, and it's time for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happens with nearly anything I touch, one thing led to another, and a little</w:t>
      </w:r>
    </w:p>
    <w:p>
      <w:pPr>
        <w:pStyle w:val="PreformattedText"/>
        <w:bidi w:val="0"/>
        <w:jc w:val="left"/>
        <w:rPr/>
      </w:pPr>
      <w:r>
        <w:rPr/>
        <w:t>throw-away utility started sprouting bells and whistles like crazy!  The end</w:t>
      </w:r>
    </w:p>
    <w:p>
      <w:pPr>
        <w:pStyle w:val="PreformattedText"/>
        <w:bidi w:val="0"/>
        <w:jc w:val="left"/>
        <w:rPr/>
      </w:pPr>
      <w:r>
        <w:rPr/>
        <w:t>result, thus far, is a program that makes a very useful table, and an extremely</w:t>
      </w:r>
    </w:p>
    <w:p>
      <w:pPr>
        <w:pStyle w:val="PreformattedText"/>
        <w:bidi w:val="0"/>
        <w:jc w:val="left"/>
        <w:rPr/>
      </w:pPr>
      <w:r>
        <w:rPr/>
        <w:t>pretty (I think &lt;grin&gt;) graph that provides useful information to the SysOp and</w:t>
      </w:r>
    </w:p>
    <w:p>
      <w:pPr>
        <w:pStyle w:val="PreformattedText"/>
        <w:bidi w:val="0"/>
        <w:jc w:val="left"/>
        <w:rPr/>
      </w:pPr>
      <w:r>
        <w:rPr/>
        <w:t>can also be interesting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ow Do I Set It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ut BBSREPT in the directory your RA log files are in, or put it i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copy RA's log files to it.  It doesn't care what directory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f this is your first installation, rename the included SAMPLE.CF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REP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dit BBSREPT.CFG.  The config file is documented internally.  It's patte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indoze's .INI files, so it's easy to revise.  It doesn't car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he choices are in, so long as the spelling is correct.  If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stake, BBSREPT will tell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Run BBSRE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all there is to it.  Most of what you'll need to know is covered in</w:t>
      </w:r>
    </w:p>
    <w:p>
      <w:pPr>
        <w:pStyle w:val="PreformattedText"/>
        <w:bidi w:val="0"/>
        <w:jc w:val="left"/>
        <w:rPr/>
      </w:pPr>
      <w:r>
        <w:rPr/>
        <w:t>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at Restriction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t currently only supports RA log files, though I'll make it work with *any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log files if I can get copies of sample log file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t expects the log files to be named RA*.LOG, where "*" represents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If you have a one-node system, it reads RA1.LOG.  If you have a 2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ystem, it reads from RA1.LOG to RA20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t assumes a day is from midnight to midnight.  What this means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un it in an event just a few minutes before midnight. 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far enough away from midnight so it can *finish* running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Until you register it, you must have "Registration_Name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ration_BBS" set to "NOT REGISTERED", or it wo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at If It Doesn'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having trouble with the program bombing, I can usually fix it real</w:t>
      </w:r>
    </w:p>
    <w:p>
      <w:pPr>
        <w:pStyle w:val="PreformattedText"/>
        <w:bidi w:val="0"/>
        <w:jc w:val="left"/>
        <w:rPr/>
      </w:pPr>
      <w:r>
        <w:rPr/>
        <w:t>quick-like.  Just set the BBSREPT_Log_Mode to DEBUG, run it, and send me your log</w:t>
      </w:r>
    </w:p>
    <w:p>
      <w:pPr>
        <w:pStyle w:val="PreformattedText"/>
        <w:bidi w:val="0"/>
        <w:jc w:val="left"/>
        <w:rPr/>
      </w:pPr>
      <w:r>
        <w:rPr/>
        <w:t>files and BBSREP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all our BBS at (816) 331-4703, or send us Netmail at 1:280/31.  You</w:t>
      </w:r>
    </w:p>
    <w:p>
      <w:pPr>
        <w:pStyle w:val="PreformattedText"/>
        <w:bidi w:val="0"/>
        <w:jc w:val="left"/>
        <w:rPr/>
      </w:pPr>
      <w:r>
        <w:rPr/>
        <w:t>can call us voice at (816) 331-6700, but it's likely we won't be able to help you</w:t>
      </w:r>
    </w:p>
    <w:p>
      <w:pPr>
        <w:pStyle w:val="PreformattedText"/>
        <w:bidi w:val="0"/>
        <w:jc w:val="left"/>
        <w:rPr/>
      </w:pPr>
      <w:r>
        <w:rPr/>
        <w:t>much until we have BBSREPT.LOG.  One more alternative is Fax at (816) 331-3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at Additions To BBSREPT Are Plan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oduce a detailed report of such items as average daily downloa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alls per day at various baud r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r-definable thresholds for reporting excess usage (time for mor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ake mailer usage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-processing backups. (You can do this in your bat file now,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upport for many more BB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covered by PC-HELP's "50/50" warranty. 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your computer, you own both pieces.  If your LO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unreadable garbage, restore from your backup. 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ackups, do what I do: break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REPT is shareware.  If you're even reading this, you must be a Sys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know full well what sharewa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works in the program without registering it, but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REGISTERED" and "UNREGISTERED" are printed on the table and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by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quired to register this program if you continue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registration is $5.00, and covers all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REPT.  This is a paltry sum, but it's really not like I'v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us clone or something.  It's a nifty util for SysOps and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 I don't expect to get rich from it, but it'd be nice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eople like my program enough to give me money for it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is always available by Freqing BBSREPT from 1:280/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3 options for registering BBSR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nd $5 (check or money order recommend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REP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6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ton, MO  64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all our BBS at (816) 331-4703 and use option 4 of the Options menu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you'll need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nd us Private, Direct, Net-Mail at FidoNet 1:280/31 with your name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your credit card, your credit 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!  BE SURE TO GIVE US YOUR FIDONET ADDRESS, BBS PHONE NUMBER, OR</w:t>
      </w:r>
    </w:p>
    <w:p>
      <w:pPr>
        <w:pStyle w:val="PreformattedText"/>
        <w:bidi w:val="0"/>
        <w:jc w:val="left"/>
        <w:rPr/>
      </w:pPr>
      <w:r>
        <w:rPr/>
        <w:t>POSTAL MAILING ADDRESS SO WE CAN SEND YOU YOUR KEY FILE!!!  All registrations are</w:t>
      </w:r>
    </w:p>
    <w:p>
      <w:pPr>
        <w:pStyle w:val="PreformattedText"/>
        <w:bidi w:val="0"/>
        <w:jc w:val="left"/>
        <w:rPr/>
      </w:pPr>
      <w:r>
        <w:rPr/>
        <w:t>processed within 24 hours of receipt.  Also, we need your name exactly as it will</w:t>
      </w:r>
    </w:p>
    <w:p>
      <w:pPr>
        <w:pStyle w:val="PreformattedText"/>
        <w:bidi w:val="0"/>
        <w:jc w:val="left"/>
        <w:rPr/>
      </w:pPr>
      <w:r>
        <w:rPr/>
        <w:t>appear on your screens, so we can make your ke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thanks go out to John Hutton (1:280/66) for help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the program (including helping field a nasty 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n at it by NDOS) and Brad Stiles (1:280/119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ng the "INI-style" config file.  Thanks als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yton Hill (1:280/29) for some especially tenac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/Beta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Zumbrunnen (1:280/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utton    (1:280/6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 Stiles    (1:280/1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yton Hill   (1:280/2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Zumbrunnen</w:t>
      </w:r>
    </w:p>
    <w:p>
      <w:pPr>
        <w:pStyle w:val="PreformattedText"/>
        <w:bidi w:val="0"/>
        <w:jc w:val="left"/>
        <w:rPr/>
      </w:pPr>
      <w:r>
        <w:rPr/>
        <w:t>PC-HELP, Inc.</w:t>
      </w:r>
    </w:p>
    <w:p>
      <w:pPr>
        <w:pStyle w:val="PreformattedText"/>
        <w:bidi w:val="0"/>
        <w:jc w:val="left"/>
        <w:rPr/>
      </w:pPr>
      <w:r>
        <w:rPr/>
        <w:t>PO Box 617</w:t>
      </w:r>
    </w:p>
    <w:p>
      <w:pPr>
        <w:pStyle w:val="PreformattedText"/>
        <w:bidi w:val="0"/>
        <w:jc w:val="left"/>
        <w:rPr/>
      </w:pPr>
      <w:r>
        <w:rPr/>
        <w:t>Belton, MO  64012</w:t>
      </w:r>
    </w:p>
    <w:p>
      <w:pPr>
        <w:pStyle w:val="PreformattedText"/>
        <w:bidi w:val="0"/>
        <w:jc w:val="left"/>
        <w:rPr/>
      </w:pPr>
      <w:r>
        <w:rPr/>
        <w:t>FN 1:280/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  0.1a (04/26/94) Internal only.  First alph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the log-trimming is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1a(04/28/94) Internal only.  Second alph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ed the following summary information to disp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mount of time BB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verage time BBS in use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verage length of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ot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ed "baton" to show that it'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2a(04/29/94) Internal only.  Third alph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d summary info and how it'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w prints the following info for each n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otal time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ot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verage time on-line (dai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verage number of calls (dai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verage length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Percent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d most other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3a(05/02/94) Internal only.  Fourth alph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d output routines aga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ser-definable output device (file, screen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4a(08/22/94) Internal only.  Fifth alph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y minor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swore I wouldn't touch this program again until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ld re-write it in C++ (which I'm learning)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roblem cropped u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Changed a few numeric types to lo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 problem with overrunning a few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processing very large log files.  Nam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found the program couldn't handle the f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my system was getting more than 32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nutes of use for the reporting peri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Minor changes to final report.  Now report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im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5a(08/24/94) Internal only.  Sixth alph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Now supports Expanded log sty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Changed BBSREPT.CFG format to Windoze INI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51a(08/24/94)Internal only.  Bug f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Wasn't handling Compact log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52a(08/31/94)Internal only.  Bug f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Was creating TMP files with spaces in names in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53a(09/03/94)Internal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Added comment capabilities to CF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Added user-defined run-time log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ixed another file naming problem in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54a(09/11/94)Internal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Added Usag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.16a(09/16/94) Internal on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Added BBSREPT_Log_Mode option of "No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You no longer have to specify Bar_Max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rmin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Automatically determines RA log type.  Log_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removed from BBSREPT.CF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Multiple methods of showing progres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The Graph is produced in both full-color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traight ASCI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The Report is now created with .ANS and 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s.  They're both ASCII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61(10/01/94) Internal only.  Bug f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Wasn't handling single-node systems correctly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raph wasn't being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Was not creating the graph correctly for systems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ess than 5% difference between their busiest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st-bu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62(10/5/94)  Last Beta version.  Next stop: Sharewa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Incorporated a registration system using a KE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Report is now produced in ANSI as well a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(10/12/94) A finished product at las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Documentation completely re-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Minor speed tweak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