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THE BLUE FORCE SYSOP PAGE UTILITY - VERSION 1.0�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2/15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7.0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AGE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Part One: BFPAGE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AGE is a simple yet another SYSOP PAGE UTILITY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features not found in other utilities of this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IMPLE to use and everyone enjoys it!  This is a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!  BFPAGE will create the following display files:  ALL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CLR... Make sure that you are NOT currentl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ultipl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Part Two: Running BFPAGE=-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 If you have a PREVIOUS VERSION, you must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FPAGE supports the use of command line paramaters!  Listed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nd what they do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+              &lt;--- Sets the Sysop page feature TRUE/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             &lt;--- Sets the Sysop page feature FALSE/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F\DISPLAY    &lt;--- The Path to your DISPLAY directory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age:  BFPAGE.EXE /P+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 the BFPAGE.EXE file in your HOME DIRECTORY for Spitfi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s.  Create a batch file as listed below or you ma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AN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 OF BATCH: (FOR USE WITH FRONT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PAGE.EXE /P+ C:\SF\DISPLAY   (Turns pa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FPAGE11 can run as an EV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BBS and ALL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registration information.  Your REGISTRATION CODE will b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program.  The NOT REGISTERED messages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!  Also, a nic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Part Four: How To Reach Brian Leiter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Sysop of 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