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PAGE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  Magic Word = BF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596-0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