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3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0, 11, 12, &amp; 18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F-Prot                    F-PROT     V2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8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