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Brows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 text browsing program for TBBS syste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Copyright 199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by Tony Fardell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loosely modeled after Gopher, a program which is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s. It allows you to create a list of files to be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hich they can browse through using just the cursor keys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ontain pointers to other lists which the user can view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original list. Additional capabilities include down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splaying file information and listing of any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that you will need to get going: BROWSER.TP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file and a list file. Information is provided futh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bout how to create a list file for Browser. You sh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sub-directory of it's own. During it's operatio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umber of temporary database files for it's own use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hen you quit the program. If you put the program in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DBS program there is a slight chance that there could be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, but why take unncessary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rowser you must create at least one list file for it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. The optional data in the menu ent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ath to the Browser program as well as the path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isplay. The menu item in your .SDL file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 DATA=c:\tbbs\browser\browser /q &amp;&amp; c:\tbbs\text\i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at the user has ANSI terminal capabilitie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st for this and allow the user to turn on ANSI if possi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OPT DATA entry has a limit of 64 characters total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keep your file pathname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my of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 is a standard text file and can be created and edi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I have typicaly used a .LST extention to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but this is not mandatory. A list file can contai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of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Type      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itle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tems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tems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Items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tems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ths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should be on a separate line which begins with a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what type of item to expect. The text following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hat the user sees in the list on the screen. It should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8 characters in length in order to display properly. A lis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99 items of various types. The following is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- A comment item will have a semi-colon (;) at the beg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The Browser program will just ignore any comme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itle - A line that begins with a tilde (~) is considered to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The text on this line will be displayed at the top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tems - Any line that begins with an excalmation point (!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a text item. This type of item is expected to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ile path item which points to the text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Items - A list item will begin with a dollar sign ($) and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tem, is expected to have a file path item defin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th should point to another list elseware on your system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nested lists are stored in a database file nesting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imited only by the disk spac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tems - These are files that are not suitable to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t should be available for downloading by the user. Bina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with a percent symbol (%). A file path item is exp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llowing a bina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ems - Browser will also display the contents of a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he user to scroll though the list. This item type shoul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et symbol (^) at the start of the line. Files with .TXT, .DOC, and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 are considered to be text files and are viewable. Every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is considered to be a binary file which can not be view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 A file path item is expected to follow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The file path may contain wildcard characters (? and *)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files that are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h Items - Lines of this item type should begin with a pound sign 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only be used following a text, list, binary or directory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 types except for the directory item expect an explicit pat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. Directory items will allow the use of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Li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s begining with a semi-colon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are ignor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~The Title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This is text ite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text\text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!This is text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text\tex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files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is is a binary file which can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files\bin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^This is a direc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util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will find this program useful. I have tried to "exercise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every way possible to bring any bugs to the light of day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I have missed a few, hopefully nothing major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you run across to me and I will do my best to eradi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hear any comments that you might have regarding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first effort in programming with TDBS and I'm su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pects of this programming language that I don't yet fully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 have not tested this program with multiple users acc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iously and I would appreciate any feed back in this area. I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hearing any ideas to refine or enhanc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 donation of $10 would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Even if you don't want to send any money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you might have regarding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Browser a try and happy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Far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ati, CA 94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tonyf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