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will hopefully make managing your bbs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onsuming.  It was written at the request of the sam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that is responsible for MERGEPRO (or MERGESYS, the new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).  He uses a concept he calls "shovelware", which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he gets files from satellite, fidonet, internet, oth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ver, "shovels" them all into a directory to extract the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, then "uploads" them to his bbs.  His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e this process as much as possible led to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(see PRODUCTS.DOC for related programs). 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text file descriptions in either WildCat! (the firs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scription start at the left margin and the descrip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blank line) or PCBoard DIR format (only the first li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left margin and the descriptions are contigu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4DES will run on a list of file descriptions generated from a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or such as WGM-MAKE, which searches a directory full of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rites a PCBoard DIR type file with the descri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's.  However, when WGM-MAKE doesn't find a DIZ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scription is unknown at this time." (without the quotes)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here the description would normally go.  CHK4DES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ted list and removes all of the "no description"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ile, which can be dealt with later.  The finished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only file names with descriptions that can the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file listings.  The default description starting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, which can be set to a different valu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"no description" phrase to anything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an "empty" phrase, which will locate file nam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area is blank (nothing is there).  CHK4D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an optional batch file with each file name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, such as moving the parent file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ure you aren't duplicating a file already on-line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upe checker on your files and MERGEPRO in the compare m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new descriptions against your existing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 bbs's can still use this technique, but with an extra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new descriptions are a text file, they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to the database format before inserting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li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a "beta" model and is being released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invited to try it out and share it with other sysop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CHK4DES without any parameters and a help screen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d welcome any feedback, good or bad.  At Charlie's (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I keep mentioning) insistence, I've installe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"nag" screens, and I'd like to know if you think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o much" of an annoyance (if a keypress isn't entered,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end after a few seconds).  Also, the registration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suggestions at this point, so any comments you have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appreciated.  Please don't try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, but if you'd like to be registered, just contact me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ethods shown below and I will notify you as so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fficially" released (around the end of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is utility is designed to run unattended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quits with an errorlevel that can be tested. 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exit codes, please see the help screen.  Its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be redirected to create a log by using the "greater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, e.g., CHK4DES chklist badlist &gt; chk4des.log.  Using "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nd a new log rather than overwriting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xcuse the disclaimer that follows, but as a sysop,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nderstand I need to cover my butt (such as it i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any kind, either implied or express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tness for a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and performance of this software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In no event will I, 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in its creation, production, or delivery,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 or any other party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, or incidental damages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need to acknowledge the other copyrighted product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.  PCBoard is a registered trade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, Inc., WildCat! is a trademark of Mustang Softwar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GM-MAKE is copyrighted by Wayne G. Ma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 long and pros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be reached at any of 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o:  Hal Parks         E-Mail:  8:970/201              R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L SoftWare               1:11/157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4B W. Oak             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bondale, IL 62901       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eave a message for me with InfoQuest BBS at 618-529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ntact me through InfoQuest's sysop (safest bet for all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Net:   8:970/201       FIDONet:  1:11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NAME:  Charles Stru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NODELIST CORRECTION:  Phone should be 618.529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can always be downloaded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Quest BBS, Carbondale, IL, 618-529-0000 (log on as a GUEST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ameters] Information Services BBS, Carbondale, IL, 618-549-8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sty-n-Edie's BBS, Youngstown, OH, 216-726-26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