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 Carrie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rop carrier in the middle of a batch file or something simi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arrier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in a batch file or other similar situation when you need to dr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without giving a choice.  The command line must conta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config file (you can rename it, but the program ha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).  If you use a nonstandard IRQ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ut the IRQ after the config file nam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c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t normally with d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c.cfg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t using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need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uration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&lt;--Th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&lt;--Path to your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tin's Keep              &lt;--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             &lt;--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Locked baud rate,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lines MUST be there.  The path to dropfile sh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backslash!  I mean, sheesh, it's FREE, so I didn't wri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  (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will probably want its own config file; it'll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d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the above address, or email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,1017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17.1017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erotin's Keep BBS at (314) 843-2664, 23 hours a day (cl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m to roughly 5:45 am and 3:45 am to about 4 am), v.32bis,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o the sysop with a way to reach you (unless you want to op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call back for the answer, which is fin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veloped using the documentation found in TBAPI,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API by Mark Goodwin.  (Hey, Mark...write a Pascal TBAPI...h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Carrier is distributed without any type of warranty.  Bob Du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no liability to you or any subsequent users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lost profits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your use or inability to use Drop Carrier, even if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nell has been advised of any possibility of such damages.  Bob Dun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be liable for 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...it has been tested, and it works as far as I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