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 FI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Written in Turbo C by Bruce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1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 will take QuickBBS's FILECFG.DAT and sort the entri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ea name. It also sorts all the "unused" areas back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's easier to add new areas in Q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-- You cannot have more than 200 file areas. If you do, FI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nd not run. I could have worked around this,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file areas in any one FILECFG.DAT anyway...so why should I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rt a file with a different name than FILECFG.DA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O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 is share-aware, and can be used in a multitasking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the path to the fil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 DOES NOT MAKE A BACKUP OF YOUR FILE BEFORE OVERWRITING IT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ust FILESORT to do its job (and why should you?), mak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DAT file before running FILES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ENU ITEMS THAT USE THE FILE AREA NUMBERING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ERE THINGS ARE GOING, THESE MENU ITEMS WILL GET SCREWED UP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asonable, as each area is getting a different numb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for the program to search all your menus and patch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wanted to do this, you should have used the 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plac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ORT is free. Distribute it at will. Of course, I accept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use. You get what you pay for, and you paid nothing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 Em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file under the "magic name" of FILESORT at 1:231/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