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AMBLE!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pyright (c) 1994 - Khris D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 is played much like BINGO.  First you select a GAMBLE board with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 from 0 to 99.  Players receive up to 10 tokens per 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n the token matches one of the numbers on your GAMBL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will be placed on the board.</w:t>
        <w:tab/>
        <w:t>The winner is the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5 tokens in a line, either horizontially, vertic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ed twists though.  Players that don't like the 10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available can GAMBLE.  When a player GAMBLES, they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s.  They will also receive a 'KILLER' token.  If th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R token matches one of the numbers on the players board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placed there, that token will be removed.  The winner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get 5 tokens in a straight line either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AMBLE is highly configurable, allowing the SysOp to choose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used in the game, number of turns per game and the number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GAMBLE is interactive and fun to play.  Unlike Bingo,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their game by carefully analyzing the available tokens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 decisions about whether to GAMB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NCOURAGES BBS USERS TO KEEP CALLING BACK because the more the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the odds of w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Supports line counts up to TBBS's maximum. Of course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version of TBBS/TDBS to do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ally prompts users whose UMORE() setting is less than 2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it to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utomatic program exit back to the TBBS if there isn't any user in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BS 1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BS 2.2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(ASCII and RIP are not supported in thi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of 23 lines p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RE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G_AWARD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_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, GAMBLE will create the following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quired for correc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DAT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RDAT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RDAT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MP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7 program files into the directory of your choice and set 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tries similar to the following for each game of GAMBLE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unning.  Although you may have multiple GAMBLE games in process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, they must each be in their own separ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entry desiginates a system utilizing a RAMDRIV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 and directory is 'e:\gamble'.  The drive and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where the program files are permanently stored is 'c:\ga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[key of 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=e:\gamble\gamble.tpg /q &amp;&amp; c:\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=e:\gamble\gamble.tpg statement indicates the drive &amp; pa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ill running the 'gamble.tpg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&amp;&amp; c:\gamble\' statement is used ONLY IF YOU ARE GOING TO UTI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DRIVE.  The drive and path indicate the location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ERMANENTLY store your 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going to use a RAMDRIVE your entry in your SDL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[key of 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=c:\gamble\gamble.tp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y is necessary regardless of whether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a RAMDRIVE or not.  This entry makes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SysOp.  Be sure to include any special flags or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requirements so the BBS users can't activat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=[key of cho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=c:\gamble\config.tp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/q' parameter bypasses the TDBS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MDRIVE INSTALLATION (High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may be copied to a RAMDRIVE.  They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harddrive every time you start up TBBS/TDBS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lacing a statement in your 'RUNBBS.BAT' file.  An exampl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BLE.T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_RU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RD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se 4 lines to your 'RUNBBS.BAT'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E:\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GAMBLE\GAMBLE.TPG   E:\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GAMBLE\G_RULES.TXT  E:\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GAMBLE\*.ANS        E:\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bstitute the drive and path of your RAMDRIVE for the 'E:\GAM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s DO NOT need need to be copied back to your hard dr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BB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give awards to winners of the game e.g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'Y' in the configuration program to the question "Are award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ners?", you must create an ansi screen named G_AWARDS.ANS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one included with the GAMBLE program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o users who select '&lt;6&gt;..Awards' from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odify the game rules (G_RULES.TXT) to match your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.  In particular, pay close attention that the number of tur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the number of tokens per turn match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.</w:t>
        <w:tab/>
        <w:t>The 5 lines in the game rules which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can easily be found by looking for an asterisk "*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YOURSELF A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declares that they are a winner, a check is made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layer indeed has completed the game.</w:t>
        <w:tab/>
        <w:t>If the player has w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will be added to the champs database and a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message will be displayed.  If the player HAS NOT w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essage will be displayed.  If desired the SysOp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file named LIAR.ANS, place it in the GAMBLE directory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displayed instead of the intern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rogram gives the SysOp the ability to mod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..NUMBER OF TURNS PER DAY - The acceptable range is 1-24. 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at specific times - not when the player chooses.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if you have selected 4 turns per day, these tur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at midnight, 6am, 12 noon, and 6pm (24 hours divided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per day = one turn every 6 hours).  Players will have 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o play that turn or else they will mi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..NUMBER OF TOKENS PER TURN - acceptable range is 1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..ARE AWARDS GIVEN TO WINNERS? - selecting 'Y' will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to the GAMBLE OPTIONS menu called '&lt;6&gt;..Award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..SCREEN COLORS - here you can modify the screen colors of the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.  Refer to your TDBS manual for a listing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ode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)..EXIT WITHOUT SAVING - speaks for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9)..SAVE DATA AND EXIT  - dit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GAME AND START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a game and begin a new one, simply delete the file 'PLAYRDAT.DB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 will cause the next game to begin with all new data.  A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atabases will automatically erased and re-creat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BLE.MEM' is the only file that will not be erased as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data i.e. colors, number of tokens per turn, etc.,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f you want to start a new game using the default setup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GAMBLE.MEM' at the same time you delete 'PLAYRDAT.DBF'.   NOTE: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file called 'RANDOM.MEM'. This file is not created by the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is necessary for it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(Copyright)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.ANS screen may be modified using an ANSI design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.  You may only modify the left half of the screen as the righ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information displayed by the GAMBLE program.  Th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using the name 'WELCOME.ANS' or an error will result when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GAMBLE is shareware.  As such, you have 30 days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on your system at no cost.  At the end of this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pay the registration fee or delete the progra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Registered users will receive free upgrades, if any,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llowing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GAMBLE LIMITS THE NUMBER OF PLAY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50.</w:t>
        <w:tab/>
        <w:t>THERE IS ALSO A NAG DELAY OF 20 SECONDS WHEN EX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FTER REGISTRATION, THE DELAY IS ELIMINATED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S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39.95.  Personal checks or money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o order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hris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51 S. Hiawasse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lando, FL  328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521-7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leave E-mail on the eSoft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will be sent via U.S. Mail or for fastest service it can be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t the eSoft BBS.  Orders are sent/uploaded within 24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/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 is distributed and sold "as 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is D. Myers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without limitation,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ris D. Myers</w:t>
        <w:tab/>
        <w:t>will not be liable for any incident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damages due to the loss of data.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nterruption of service or loss of business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DBS SOFTWARE BY Khris D.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TIME (v1.2)  - Text file display program featuring high spe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ction, downloading, page up/down, go to top/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arch keyword highlighting, page numbering,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figurable colors.  Now available for down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BOARD (v1.0) - (coming soon)  BILLBOARD allows a unique way to 'ro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ansi messages/screens a user see when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nu area.  When the user returns to this menu are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see a new or different menu, depending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Op's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