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���������  ����������� ����������   ���������  ����   ����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 ���� ����    ��� ����   ���� ����������� ������ �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        ���������   ����������  ����������� 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        ���������   ����������� ����������� 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 ���� ����    ��� ����������� ����   ���� ����  ��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���������  ����������� ����������  ����   ���� ����   ����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��      ��   ��    ��   ��    ��     ��   ��     ��   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��      ��   �     ��   �     �      ��   �      ��   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     �          �                 �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Bank v0.50 -  CopyRight Jeremy Landvoigt, 1994  - IceBank v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</w:t>
      </w:r>
      <w:r>
        <w:rPr/>
        <w:t xml:space="preserve">CopyRight Notices &amp; Program Disclaimer 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tility IceBank, along with all its support files and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pyright (C) 1994 Jeremy Landvoigt.  Distributing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it has been registered is prohibited;  distribution &amp; execu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riginal, unaltered version is permitted, indeed encouraged, as lo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ll support-files and documentation that accompany the program a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WITHOUT ALTERATION OF ANY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uthor can be quickly reached for information through the RA_UTI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FidoNET Conference.  If you wish to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/complaints/suggestions to the Post Office, you can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eremy Land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Burl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market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3Y - 5W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programs mentioned in this documentation are Copyright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respective authors. They are listed in no particular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Bank      - CopyRight Jeremy Land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Access - CopyRight Wantree Development &amp; 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KFossil     - CopyRight Tim Strike and Forbidden Knight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UAL 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(Jeremy Landvoigt) make no warranty of any kind, expressed or implie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without limitation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/or fitness for a particular purpose.  I shall not be held liab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ny damages, whether direct, indirect, special or consequentia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ising from the failure of this program to operate in the manner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the user.  I shall not be held liable for any damage to data o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perty which may be caused directly or indirectly by the use of th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I be held liable for any damages, including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limited to) any lost profits, lost savings, or other incidenta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consequential damages arising out of the use -- or the inabilit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use -- this program, or for any claim by any other party.  The onl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 that IceBank is guaranteed to do is to take up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      </w:t>
      </w:r>
      <w:r>
        <w:rPr/>
        <w:t xml:space="preserve">Credits                 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 few people who helped with the development of IceBa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hough they weren't involved in the creation or writing of the program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ir suggestions, Bug reports, and lengthy �eta testing have been a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rmous asset. I would like to thank in no particular ord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an Thomsen, David Doyle, David Casey, &amp; Max Quagliotto for all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. Couldn't have done it without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portions of the Fossil Routines used in IceBank v0.50 ar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3 By Tim Strike and Forbidden Knight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    </w:t>
      </w:r>
      <w:r>
        <w:rPr/>
        <w:t xml:space="preserve">Registration              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velopment of IceBank v0.50 took many long hours, and a lo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effort not to mention money. This program is not FreeWare.  If th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satisfies your expectations of a RemoteAccess TimeBank, if not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are expected to register it after an evaluation period of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sooner.  By doing this you can be sure of continued development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 Thanks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may be freely distributed but DO NOT under any circumstanc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 any of the executables or alter any files that come in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urge you to register as soon as you can! The more registrations tha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have will show the interest of people in the program, and I will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er version with many more features. If you should choos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Bank all "Unregistered" messages and almost inaudible beep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ll also be removed. Please note that the status o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ether they are available or not to unregistered users)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further warning in later versions of the software; but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mean that they 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register, please fill out the registration for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Can - Registration Form For Canadia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Eur - Germany &amp; Other Europea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Aus - Australia and surrounding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Usa - For the U.S.A, and all other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at this time send ALL registrations to the address listed in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registration form. 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Registration forms that have invalid or missing information may 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idered void and not be processed, depending on the extent of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also note that as of August 27, 94 there will be a $5 servic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placement keys, so be sure to back it up on disk in case you lo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   </w:t>
      </w:r>
      <w:r>
        <w:rPr/>
        <w:t xml:space="preserve">Archive Contents           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ceBank archive should contain th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BANK.EXE         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CFG.EXE         - Use to configu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NET.EXE         - InterBBS transaction t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BANK.DOC         -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USA        - Generic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EUR        - Germany/Europea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AUS        - Australia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CAN        - Canadia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      - General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one or any combination of these files are missing, or files have b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, then you are using a possibly modified or altered copy of Ice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would be advised that you delete this copy, and get a clean copy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Bank from one of the BBS's listed at the end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est Version of IceBank can be F'REQed from Ice Technologies BB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gic name 'ICEBANK' (Without the qu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ceBank will create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BANK.CFG         -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NET.DAT         - Unacknowledged BBS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MSG.DAT         - Internal MS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BOOK.DAT        - User transactions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ceBank can/will read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RA           - Read when IceBank is first installed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tempt to determine if you are running RA b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Environment variable, and if it can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.RA, it will read in some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1.DEF        - Drop file containing us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IceBank will read the files that is cre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</w:t>
      </w:r>
      <w:r>
        <w:rPr/>
        <w:t xml:space="preserve">Program Information           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Bank is a full featured Time/Kbyte banking system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for use with RemoteAccess 2.0x. It was created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r ago, but like many of my utilities, was thrown on the sh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gotten about.  Because of recent inquiries, I have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construct the software. It has been completely overhaul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TimeBank I created, and has the Ice "Look 'N Feel"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Chat, IceEdit, and Ice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</w:t>
      </w:r>
      <w:r>
        <w:rPr/>
        <w:t>Program Configuration -  Using BankCfg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up IceBank is quite easy. This section of the document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tempt to take you step by step on how to use the configuration utili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kCfg.Exe to set up IceBank. Most of the options are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ave &amp; Exi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ave Without Ex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xit Without Sa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imits Manag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gistration Inf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ogram Info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ave &amp; Exit - This will save your current configur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Bank.Cfg file and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ave Without Exit - This will save your current configur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Bank.Cfg file and will allow you to continue modifying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it Without Save - This will abort the save procedure (just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how really messed up!) and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imits Manager - This will allow you to configure up to 13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 restrictions within the bank.. Eg, Regular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eledged User, Co-SysOp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gistration Info - This will simply display your curren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, whether registered or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ogram Info - This will give you a little bit of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version of IceBank that you happen to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xternal Cha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ogfile Path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ternal Chat - This is the full path and filename of your external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. This can be executed from within IceBank using the ALT-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gfile Path - Path and filename of the logfile that IceBan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nd write to. IceBank will log deposits, withdrawals, trans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. as well as program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lashing Prompts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nable Robbing 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nable Transfers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nable T/K Buying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how Success Rate 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lashing Prompts - Should IceBank display a small flashing mult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nning cursor whenever it is waiting for single key inp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nable Robbing - Should users be permitted to make bank robberi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nable Transfers - Should users be allowed to transfer time &amp;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ther accounts? (This toggle enables/disables BOTH local and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nable T/K Buying - Should users be allowed to buy time or K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nk at the cost determined in the Limits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how Success Rate - Should users be told what their percentage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of a successful rob attemp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BS Nam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ysOp Na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BS Name - The name of the BBS as configured in RemoteAccess.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 both the name in RA, as well as the BBSname in the key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ysOp Name - The name of the System Operator as configured in Remo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. It MUST match both the name in RA, as well as the SYSOP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(if 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ines (Dark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ines (Light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eader Tex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eader Backgrou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ll Charact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umber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formation Tex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enu Option Tex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ot Key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tr.Punctua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tr.Number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tr.UpperCas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tr.LowerCas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tr.High Bi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fault Setting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is section on color configuration is self explanatory. Simp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ype of character which you wish to color configure. Anoth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ppear that will show you the list of available colors.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the color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TR refers to all prompts and transaction description paragraph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l remaining color configuration fields refer to text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EFAULT SETTINGS will restore all the colors to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ll Charact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aily Time Intere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aily Byte Intere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ccess Rate %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. Of Rob Attemp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l Character - The character IceBank will use to fill empt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aily Time Interest - The percentage of time added or removed DA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mall percentage is recommended. You MUST run ICEBANK /M in your 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en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aily Bite Interest - The percentage of kbytes added or removed DA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mall percentage is recommended. You MUST run ICEBANK /M in your 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en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uccess Rate % - What percentage should the user have of succe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bing the bank or another us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. Of Rob Attempts - How many rob attempts should the user ge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in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 MANA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 Accoun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dit Accoun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lete Accou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ist Accou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rt Accou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 Account - Allows you to add user accounts to the IceBank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dit Account - Allows you to edit user accounts in the IceBank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dit fields such as total time and kbytes deposited toda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as current account balances, their security level,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bery status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lete Account - Delete an account from the IceBank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ist Accounts - Lists accounts in the IceBank database. Wi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, total kbytes, total time, and robbery status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rt Accounts - Will sort and pack the user databas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betical order by user last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</w:t>
      </w:r>
      <w:r>
        <w:rPr/>
        <w:t>Installing IceBank Into RA v2.0x Systems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ad the section of this document entitled 'Setting Up IceBank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Cfg.Exe' BEFORE attempting to install IceBank into RA. Failure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Bank correctly before installing it into your bbs program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in IceBank failing to run or not running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Bank is only known to run with RemoteAccess v2.0x. If other BBS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emulate the RemoteAccess EXITINFO.BBS file, then IceBank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ose BBS packag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run IceBank.Exe, you must have a fossil driver active.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 such as BNU should work fine with IceBank. If you don't have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 installed, a simple error message will be displayed,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top. A fossil is not required when running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ill now run through EVERYTHING you need to do in order to get IceBa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in your RemoteAcces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Extract all the files in the distribution archive to a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. C:\RA\ICEBANK is recommended and is assumed to b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using from no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o help IceBank find it's configuration files, you need to defin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 for it in this manner in your AutoExec.B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BANK={PATH TO ICEBANK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, THE ENVIRONMENT VARIABLE NAME IS IBANK  -  NOT ICEBANK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 is used by IceBank to find its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nfiguration. Failure to setup the environment variable can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ceBank failing to run correctly - YOU HAVE BEEN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your DOS manual for more information on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ll need to reboot your machine after entering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for it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un BankCfg.Exe and configure all of IceBank's options as explaine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document. You MUST configure IceBank for it to work 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to the section of this document for setting up Ice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ceBank can be run using either a type 7 or a type 15 menu command.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menu will require a batch file that is called to execute IceBank,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menu only  needs  to have  the command  line  to execute  IceBan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data line of the menu. See your BBS manual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7 and typ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s... Decide which type of menu command (Type 7 or type 15)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nd then do ONE of the following depending on which menu typ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sen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7 Menu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ommand line&gt; [control cod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run an external program, or do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while the user is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command lines for Type 7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IceBank in either a single line or multiline system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Line:  C:\RA\IceBank\IceBank.Exe -d:C:\ra *!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 Line :  C:\RA\IceBank\IceBank.Exe -d:C:\ra\line*N -N:*N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RA parameters are used in the abov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It is strongly recommended that regardless if you set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or not, that you run IceBank from a batchfile. If you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BBS support, you MUST run IceBank from a batchfile, so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he packet tosser. A sample batchfil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Ra\Ice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Bank.Exe -d:C:\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ate the MemorySwap feature. RemoteAccess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itself and all the memory it occupies to XMS and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(if available) or to disk, leaving only 3KB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ideal when running memory-hungry programs bu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ew seconds longer in order to perform the swap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cannot be accomplished, RemoteAccess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the program in a normal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node number, as specified by the -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when RemoteAccess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15 Menu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to DOS with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rro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auses RemoteAccess to exit to DOS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ing an errorlevel to your BBS batch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data field should contain the errorlevel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h to pass to the batch file.  The batch file should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rrorlevel and ac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this exit while the user is still on-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may be logged back into RemoteAccess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parameter -R.  This forces RemoteAccess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INFO.BBS file that was written at the time of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at it can restore system and user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ing the user with the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Errorlevels 0 through 5 are reserved for inter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RemoteAccess.  For a complete descrip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errorlevels and how they are used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s section of the Reference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use a Type 15 menu to call IceBank you will need to add Ice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BBS batchfile and call IceBank with the errorlevel you hav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10 GOTO Ice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 5 GOTO NET&amp;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 4 GOTO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 3 GOTO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 0 GOTO START_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START_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Ice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RA\Ice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eBank.EXE &lt;Don't forget IceBank's Parameters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AFTER_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 example, a TYPE 15  menu command with an Error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will make the batch file  execute the command follow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IceBank label. Include  the line "RA  -R" to 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ard after the external programs have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.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FORGET to include the correct command line switches for IceBa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atchfile. Failure to do so will result in IceBank not functio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intended. See the section of this doc file for more info on Ice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Make sure you have changed ALL of the menus you wish to call IceBan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 you have saved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only an example to get you going... Please refer to the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docs about 'parameters' to ensure you have the correc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ecute Ice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run IceBank, be sure that the IceBank.Cfg file has been crea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not, then you MUST run BankCfg.Exe. If you don't, and attemp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Bank.Exe directly, IceBank will display an error message that IceBan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</w:t>
      </w:r>
      <w:r>
        <w:rPr/>
        <w:t>IceBank.Exe Commandline Parameters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LL Commandline parameters are optional, and do NOT hav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:[PATH]     - Use this parameter to specify the path ON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opfiles that are to be used by IceBank (DORINFO1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ITINFO.BBS) Eg. ICEBANK.EXE /D:C:\RA\LIN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            - This parameter puts IceBank into maintenance mode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ntenance is run, the program will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:[#]        - This parameter will specify the node number that Ice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being accessed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</w:t>
      </w:r>
      <w:r>
        <w:rPr/>
        <w:t>Setting up IceBank for InterBBS Transactions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Bank has the ability to be setup so that users can transfer time &amp;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different BBS's. So far as I know, this is a completely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that no other TimeBank has to offer! This feature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's that work in co-operation with each other. (Generally, there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st a few SysOps in an area who are friends and support each o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'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setup IceBank for interBBS transfers, you must create a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 called BANKNET.CFG. This is the correct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[BEGINNING OF FILE]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1 : Inbound files path for your frontend m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2 : Netmail (*.MSG) path for your frontend m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3 :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4 : First BB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5 : BB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6 : Networ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7 :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8 : Second BB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9 : BB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10: Networ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11: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[END OF FILE]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. etc.. A sampl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BEGINNING OF FILE]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FD\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FD\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5:905/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45:416/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dox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45:416/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END OF FILE]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Bank uses the program BANKNET.EXE as an external tosser to process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utbound transfer packets. It MUST be located in the IceBank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t needs to be able to read the configuration, as well as other Ice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user decides to transfer to another BBS, IceBank will promp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BBSname, and then what to transfer and how much. If the lim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exceeded, IceBank will exit to run BANKNET.EXE. The execu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ble on either the SysOp or user end, so a brief pause will seem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this pause, BankNET will be creating a file attach for the target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transferred when the frontend mailer re-loads. Please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FrontDoor has been tested and is known to work. Intermail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e to its similarity. Please contact the author if you are able t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er working with IceBank if it is something other than these ma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hat IceBank will create for InterBBS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XFR   - any file with this extension is a transaction file which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t been processed. If it is located in your IceBank directo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most likely one that your bank created that has not been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is in your inbound files directory, it is likely a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BBS that is awaiting processing by your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RET   - any file with this extension is transaction file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ed. It serves the function of a return receipt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ent back to the originating BBS to inform them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 succeeded or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Bank will keep another file of unprocessed tranactions for it'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ANKNET.DAT. As .RET files are received, it will "check off"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action has been recieved, regardless if it succeeded or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limitation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Time &amp; Kbytes can only be transferred if the user on the targ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s in the TimeBank user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ime &amp; Kbytes can only be transferred if the amounts do not excee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limitations on the TARG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UP BANKNET.EXE WITH YOUR MAI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setup BANKNET.EXE almost the same as you would your Echo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osser. An 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XIST C:\BBS\FD\FILES\*.RET GOTO ICE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XIST C:\BBS\FD\FILES\*.XFR GOTO ICE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ICE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\BBS\DOORS\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NET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ould place this in the section of your BBS.BAT that execu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mail tosser when mail and files are recieved. As you can se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to do 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NET.EXE IN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change directory to your IceBank directory BEFORE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sser. Your current directory MUST be your IceBan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</w:t>
      </w:r>
      <w:r>
        <w:rPr/>
        <w:t xml:space="preserve">Program Support - BBS Locations      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Bank can be File Requested from any of the following BBS'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name of ICEBANK.  1200-14400 Baud Rate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- Support Site   B - Beta Site   R - Registration Site D - Distrib.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Name              Location  Phone           FidoNET   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 Technologies     ON, CAN   (905) 895-0852  1:250/912   S B R D  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nturer's Inn     SC, USA   (803) 552-6292  1:372/6577  S B   D  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ssion Stand     FL, USA   (407) 569-6568  1:374/6568  S B   D  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ed Wires BBS    NC, USA   (919) 580-7194  1:3660/809  S B   D  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ker's BBS         WI, USA   (715) 839-0942  1:2300/15   S B   D  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inity Links       Australia 61-3-850-9115   3:633/262   S B R D  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lverado        Germany   49-6221-767992  2:2468/6018 S   R D   19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