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������  �����������   ���������   ���   ���   ��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 ���� ����    ���  �����  ���� ����   ���� 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       ���������    ����        ����������� ������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       ���������    ����        ����������� ������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 ���� ����    ���  �����  ���� ����   ���� ����  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������  �����������   ���������   ���   ���  ����  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     ��   ��      ��  ��     ��         �� 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     ��   �       ��   �     ��         �  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      �                       �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eChat v3.70 -  CopyRight Jeremy Landvoigt, 1993  - IceChat v3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si/Ascii Split Screen C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RemoteAccess 2.0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rinfo1.Def &amp; Door.Sys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</w:t>
      </w:r>
      <w:r>
        <w:rPr/>
        <w:t>Table Of Contents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Contents 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IceChat's Features 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Up IceChat Using ChatCfg.Exe 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ing from v3.60 to v3.70 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IceChat Into RA 2.0x Systems 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IceChat Into other Dorinfo1.Def Systems 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In IceChat Configuration 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System Files Used By IceChat 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Used When Executing IceChat 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reated &amp; Used by IceChat 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tly Asked Questions ...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..............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Contents ................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Notices &amp; Program Disclaimer 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 ........................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Support - BBS Locations 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</w:t>
      </w:r>
      <w:r>
        <w:rPr/>
        <w:t>Some Of IceChat's Features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+} Indicates registere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Chat is a split screen chat utility fo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ackages. It can be used with many other BBS types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Dorinfo1.Def/Door.Sys typ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Chat supports two different types of chat mod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Horizontal Split Screen Chat (Chat Windows above an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Vertical Split Screen Chat Mode (Chat Windows Side By S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Chat also has another chat mode for ASCII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+} IceChat allows the users to post a comment in the area of th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. It requires an external message editor for this purpo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equires the Hudson or Jambase message Base typ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ysOp doesn't answer the page, and you are using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Chat will update the [Wants Chat] flag causing it to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ysOps status line, and the users total number of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 will be incremented. This is ONLY possible when using 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Dorinfo1.Def systems are not supported by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 Emergency page option, password protected. This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user has paged outside of paging hours. If they chose to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, they must enter a password. This can be disabled by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blank when configuring IceChat. It can also be configur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nly users ABOVE a set security level will be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ergency pag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Chat v3.70 will seek out Remoteaccess 2.0x and read in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rom the BBS configuration to make IceChat v3.70 even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an it alread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figurable page tune for those users that are in your VIP.CTL Te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eChat is Easily configured, unlike many programs SysOp's have to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o Use SysOp function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: Display Help Status Pop 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2 : SplitScreen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3 : Vertical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B  : Blacklist User (Security Lockout) [RemoteAccess Only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E  :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H  :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J  :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L  : Line Noi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T  : ASCII TextFile Dump to modem &amp;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X  : Force Program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S : Switch cha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o Use User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U : Display User hel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L : List/Add to available Macros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W : Clea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R :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User Editor : IceChat has an Online User Editor Built i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can edit the users Profile without having to exi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. (RemoteAcces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lay random page tu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Macro Listing in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TS MO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</w:t>
      </w:r>
      <w:r>
        <w:rPr/>
        <w:t>Setting Up IceChat Using ChatCfg.Exe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up IceChat, please read this section thoroughly! Then als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of these documents that apply to the Installation of IceCha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ticular type of BBS system you are running (i.e. RA, TG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tems that are followed by '{+}' are REGISTERED ONLY feature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be active until you have registered IceChat and obtained a valid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un CHATCFG.EXE, you will be presented with a series of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s. In this section we will step through each menu in turn and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 detail what  you need to  enter in order  that IceChat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d  correctly. The  cursor  keys are used  to move 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 program, left and  right will  move between th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lldown menus, and the up and down keys will step through the i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menu or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ave &amp; Exi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ave Without Ex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xit Without Sa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cro Edit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croFile Sort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Quiet User Edit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egistration Inf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rogram Inf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ve &amp; Exit - Selecting this option will save any changes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ve Without Exit - Save changes and stay in Cha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it Without Save - Exit ChatCfg, but DO NOT save any 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cro Editor - This menu option will bring up a submenu that will a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Keyword' and a 'Macro' that will be used in place of the 'Keyword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ed below. You can also configure the colour that will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acro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ge #1 - Pag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five pages available for you to enter macros.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ined below. Pages #3-#5 are ONLY available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ceChat, unregistered users are limited to two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 Keyword - The word to be translated by IceChat, i.e.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cro - The replacement to be used by IceChat, i.e.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eChat has the ability to translate Macros when in Cha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you can enter the macro and what IceChat should conv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.   i.e. RA = RemoteAccess. You will be asked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and then for the replacement, enter "RA" (as the origina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Access (as the replacement) then whenever you type "RA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hat mode, IceChat will convert it to "RemoteAccess"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s). You have two pages in which you can enter any macro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. It is useful to also place common mistyped words here too, 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HT (User Keyword) - THAT (Macro) then every time you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'Taht', IceChat will convert it to 'Th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strings may also be used in macros. For Exampl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word is "HT!" and the Macro is "Hi There @F!", when "HT!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d in chat, it will be replaced with "Hi There Jeremy!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. Available control strings are listed in a seperat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s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entered a "User Keyword" and it'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acro" IceChat will ask for a colour. This is the colou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will be displayed in when in chat. An Asterisk (*)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lour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croFile Sorter - Allows you to sort macrofile in alphabetical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Keyword, and will close any gaps in the mac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iet User Editor - Allows you to edit a list of user names.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pecify those users that you DO NOT wish to chat to. If a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ntered in this list attempts to page, IceChat will 'Appear'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to the user, but it will NOT play a page tune to anno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Chat's behaviour when it encounters a Quiet user is dependa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ake Page" Toggle, described late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gistration Info - Gives detail of the status of IceCha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Info - Gives detail of the current version of IceCha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date and any crucial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Greetings Str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ser Editor Str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SCII Dump Str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rop To Dos Head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ysOp Help Str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age SysOp Str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age Reason Head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essage String {+}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"Not Here" Str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ceChat now has the ability to use a number of macro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translated when it is run. These can be used i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trings' that can be displayed to the user. See the seperat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se docs for more info on the macros and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eetings String - String displayed to users when the SysOp first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. This string will only be shown once per program execution.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 Editor String - String displayed to users when the user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altered, by using the built in user editor in IceChat (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CII Dump String - String displayed to users when SysOp is prepa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rop To Dos String - String to be displayed to users when the SysOp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Help String - String displayed to users when SysOp is viewin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window by pressing F1 (Function key F1) when i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ge SysOp String - Enter the string displayed to users when pa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ge Reason Header - Reason for page header. i.e. "Why do you want to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Jerem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ssage String - The string to be displayed when IceChat as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wants to enter a message to the SysOp if the chat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nswered. If you are unregistered, make this a statem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y Not Leave The SysOp A Message?". If you are registered, make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such as "Would You Like To Leave The SysOp A Message? y/n: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Not Here" String - The String to be displayed when either 1)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es when the SysOp doesn't answer it. 2) The SysOp has define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"quiet u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sgBase Path {+}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xternal Editor {+}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ogfile Pat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xternal DOS Uti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egular Pagetu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VIP Pagetun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creenGrab Fi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sgBase Path {+} - Path to your message base, i.e. C:\RA\MSG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RA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eChat DOES support the JAM message base at this time.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for IceChat to post messages into MUST b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d to be either a HUDSON base OR a JAM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ternal Editor {+} - The full path and command line of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editor you want to use such as IceEdit. This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a user leaves a message to the SysOp when a page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ed. Please refer to the documentation for the message ed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hoice for details of the require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ternal DOS Util - When shelling to DOS using the Alt-J func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Chat, you have the ability to call up a program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ter the path and filename of a DOS utility, when you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S IceChat will ask if you want to invoke your Dos program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hen select 'Y' to run it, or 'N' to go straigh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eave this field blank IceChat will just shell to Do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, you will NOT be asked to press Y/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gfile Path - The path and filename of the logfile IceChat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either be a seperate logfile, or IceChat can append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file if you s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gular Pagetune - The path and filename the 'Normal' pagetun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IceChat (i.e. C:\ra\Icechat\Page.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P Pagetune - The path and filename of the 'VIP' pagetune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Chat (i.e. C:\ra\icechat\Vip.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une is used for VIP users who's names are stored in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file called VIP.CTL. See the section of these do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Used and Created by IceChat for more info o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creenGrab File - This is the name of the textfile which IceChat will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screen text to when ALT-G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lias Usage         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orce Greeting      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uspend Time         Y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hat In Top Window   Y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View Macros          Y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reate Macros       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llow Remote Exit   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age Exceeded Hangup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eep Remotely        Y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se JAMbase         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se Tearline         Y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se Countdown Bar   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isplay Clock/Timer  Y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isable Bleep {+}    Y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ake Page           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ias Usage - Should IceChat use the SysOp's &amp; User's alias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?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ce Greeting - Should IceChat use the 'Greeting' string when a 'Forc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 is initiat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spend Time - Should IceChat freeze the users time whilst i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t In Top Window - Should the Sysops chat window be the top one? If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Chat will place the users chat window on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ew Macros - If Yes, users users can view the macro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reate Macros - If set to Yes, users will be allowed to create thie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. If set to No, they can only use the macros that the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ow Remote Exit - Are users allowed to terminate a chat? If set to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Sysop will be able to stop the chat by pressing [Esc] or Alt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ge Exceeded Hangup - Should IceChat drop the carrier on a user if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eds the permitted number of attempts to page the Sysop. (RA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ep Remotely - Should IceChat cause the remote (Users) terminal to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st paging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 JAMbase - Should IceChat make use of the JAMBase when pos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ysop after an unanswered page? If NO, IceChat will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 to be a HUDSON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 Tearline - Should IceChat append a tearline to the end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from within IceChat?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IceChat v3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rigin: Ice Technologies BBS, 905-895-7775, IceChat HQ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 Countdown Bar - Should IceChat use the countdown graph while pag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countdown graph looks like this: [���</w:t>
      </w:r>
      <w:r>
        <w:rPr/>
        <w:t>۰����������</w:t>
      </w:r>
      <w:r>
        <w:rPr/>
        <w:t>] ) It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this if you often abort users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play Clock/Timer - Should IceChat display the Clock and Tim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izontal chat screen (They can be displayed on BO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 screen, AND the definable AN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able Beep {+} - Disable the beep on keypress when in ChatCfg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ffects some beeps in IceCha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ake Page - When ScrollLock is ON, or if a user is defined as a quiet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IceChat do a fake page where it looks like it's paging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 sound on the SysOp computer, OR should it simply tell the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BS Nam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ysOp Real Nam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ysOp Alia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oSysOp 1 Nam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oSysOp 2 Nam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oSysOp 3 Nam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sg Area Name {+}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BS Name - Enter the name of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Real Name - The name of the System operator.  If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of IceChat, this name MUST be exactly the same as th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in the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Alias - System operators Alias (if used). If this is enabled, 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use the Users alias as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SysOp 1-3 Names - Enter up to 3 Co-SysOps in these fields. 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ysop for Chat, run IceChat with a parameter ranging from A-C,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CoSysOp for chat from within IceChat while the pagetu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 IceChat.Exe /A  - would cause IceChat to use the #1 Co-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me instead of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may press 1,2 or 3 while the page is playing to select a CoSys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sg Area Name {+} - Name of the message area used to post messages int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does not respond to a chat request (or if he/she manually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ys.Punctu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ys.Number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ys.UpperCa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ys.LowerCa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ys.High Bi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sr.Punctu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sr.Number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sr.UpperCa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sr.LowerCa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sr.High Bi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eason Ba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ysop Nam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ser Nam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ime Clock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hat Tim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tatus Lin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efault Setting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you can define what colours IceChat should use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of text. You can select the colour you prefer f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.SYS represents the SYSOP window text col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USR represents the USER window text col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unctuation    � Numbers      � Capital Letters      � High 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ason Bar     � SysOp Name   � User Name            � 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t Timer     �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fault Settings - Selecting this option will restore IceChat's 'Defa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colour you prefer by entering the number 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Cfg.Exe. IceChat will then use these colours when i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age Hou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age Dura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ximum Pag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age Reason Lengt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mergency Passwo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mergency Secur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ge Hou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 �                       SysOp Paging Hour Setup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����������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�00�01�02�03�04�05�06�07�08�09�10�11�12�13�14�15�16�17�18�19�20�21�22�2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u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u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e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r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a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ge hour setup in IceChat has been greatly improved since v3.60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versions, you could only have one time slot per day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arlier hour to a later hour. Hours couldn't extend past midnigh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very inconvenient to those SysOps who are 'Nighthawks'. So, as of v3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system is in place. If you refer to the chart above, you can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ys of the week are listed at the left, and each hour of the da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. Every square on the grid represents an hour of the day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within each square represents an half-hour slo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00�01�  &lt;-- Hour of the Day, Starting at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 Of Week --&gt;  �S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</w:t>
      </w:r>
      <w:r>
        <w:rPr/>
        <w:t>^----- Represents 1:30a to 2:0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----- Represents 1:00a to 1:29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oggling these little blocks on or off, you can configure as many ha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 paging slots a day as you want, at whatever time is convenie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ge Duration - How long (in seconds) IceChat should page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imum Pages - How many times a user may page in one session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nly be used if RA is the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ge Reason Length - The minimum number of characters a user MUST e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ge reason. If the user enters LESS than this amount IceChat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form him/her that the reason is too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ssword required to page the sysop outside normal paging times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eed to enter this password BEFORE IceChat will call the SysOp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y regular or trusted users can page you at any time. They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security level ABOVE the level set in 'Emergency Security'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mergency Security - The MINIMUM security needed by a user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given the option to FORCE an 'Emergency Page' outside normal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. Users with a security BELOW this level will NOT be giv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age outside the normal hours. See also 'Emergency Password'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ergency options (Password and Security) work in combination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oard Number {+}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sg Attribute {+}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rigin Line {+}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t Border Ty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BS Typ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ame Bracket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lock Loca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r Loca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oard Number {+} - The number of the message board as defined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 This only applies if you are using the HUDSON styl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JAMBASE, make sure you specify the full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JAMbase in the file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sg Attribute {+} - Message Type - Private, Public, Or Both -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ttribute. If set to 'Private/Public' IceChat will as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s Public or Private before it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rigin Line {+} - The originline that will be appended to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written from within IceChat. This can be disabled under the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t Border Type - Choose one out of a selection of three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hat windows borders that you would like to use while chat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BS Type - Select the BBS software you are using. This is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operation of Ice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moteAccess v2.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rinfo1.Def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not using RA, IceChat can still use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rinfo1.Def file which is generated by *most* BBS packages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 documentation to see if it can generate a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or.Sy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not using RA, IceChat can still use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.Sys file which is generated by *most* BBS packages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 documentation to see if it can generate a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ame Brackets - Select the brackets ( {([ ) that will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the SysOp's or Users name in Ice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lock/Timer Location - It is possible to define the X and 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ordinates for both the Clock and Chat Timer. Thi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for those SysOps who use the definable ANSi feature.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correctly, you can add the clock and timer to your AN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the configuration file is not a text fil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use CHATCFG.EXE to configure the program, and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named ICECHA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Upgrading From v3.60 to v3.70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n't be eas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copy the files from the v3.70 distribution archive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IceChat installed and run 360TO370.EXE. This will upgra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versions configuration to the format needed by v3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ure to upgrade your previous configuration files will result i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being displayed if you attempt to run ChatCfg.Exe or IceCha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also run ChatCfg.Exe and step through each of the pull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sure your setup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</w:t>
      </w:r>
      <w:r>
        <w:rPr/>
        <w:t>Installing IceChat Into RA v2.0x Systems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the section of this document entitled 'Setting Up IceCh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Cfg.Exe' BEFORE attempting to install IceChat into RA. Failure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Chat correctly before installing it into your bbs program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in IceChat failing to run or not runn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sing RemoteAccess, and you wish to take advantage of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for the RemoteAccess BBS Package, you MUST be running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00 or a newer version. IceChat's added features will not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versions of RemoteAccess older than v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run IceChat.Exe, you must have a fossil driver active.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such as BNU should work fine with IceChat. If you don't have a fossil driver install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error message will be displayed, and the program will stop.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quired when running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ill now run through EVERYTHING you need to do in order to get IceC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in your RemoteAcces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xtract all the files in the distribution archive to a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. C:\RA\ICECHAT is recommended and is assumed to b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o help IceChat find it's configuration files, you need to defi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for it in this manner in your AutoExec.B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CE={PATH TO ICECHAT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, THE ENVIRONMENT VARIABLE NAME IS ICE  -  NOT ICECHA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 is used by IceChat to find its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figuration. Failure to setup the environment variable ca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ceChat failing to run correctly -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your DOS manual for more information on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need to reboot your machine after entering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for it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 ChatCfg.Exe and configure all of IceChat's options as explaine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document. You MUST configure IceChat for it to work correct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section of this document for setting up Ice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will now need to edit your .MNU files to include IceChat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pages you it will execute IceChat instead of the internal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built into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can be run using either a type 7 or a type 15 menu command.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menu will require a batch file that is called to execute IceChat,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menu only  needs  to have  the command  line  to execute  IceCha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data line of the menu. See your BBS manual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7 and typ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... Decide which type of menu command (Type 7 or type 15)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d then do ONE of the following depending on which menu typ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n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7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ommand line&gt; [control c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run an external program, or do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while the user i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 lines for Type 7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IceChat in either a single line or multiline system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Line:  C:\RA\ICECHAT\IceChat.Exe -d:C:\bbs\ra *!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 Line :  C:\RA\ICECHAT\IceChat.Exe -d:C:\bbs\ra\line*N *!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ingle line system, calling CoSysOp #1 (NOT the sysop) you may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A\ICECHAT\IceChat.Exe -A *!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RA parameters are used in the abov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 the MemorySwap feature. RemoteAccess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itself and all the memory it occupies to XMS and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(if available) or to disk, leaving only 3KB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ideal when running memory-hungry programs bu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ew seconds longer in order to perform the swap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cannot be accomplished, RemoteAccess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the program in a normal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node number, as specified by the -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when RemoteAccess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ze the system timer for the duration of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5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to DOS with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rro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auses RemoteAccess to exit to DOS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an errorlevel to your BBS batch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ata field should contain the errorleve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pass to the batch file.  The batch file should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rrorlevel and 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this exit while the user is still on-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may be logged back into RemoteAccess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parameter -R.  This forces RemoteAcces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INFO.BBS file that was written at the time of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it can restore system and use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ing the user with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Errorlevels 0 through 5 are reserved for 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emoteAccess.  For a complete descrip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errorlevels and how they are used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s section of the Referenc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use a Type 15 menu to call IceChat you will need to add 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your BBS batchfile and call IceChat with the errorlevel you hav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10 GOTO 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5 GOTO NET&amp;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4 GOTO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3 GOTO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0 GOTO START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START_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RA\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ECHAT.EXE &lt;Don't forget IceChat's Parameters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AFTER_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 example, a TYPE 15  menu command with an Error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will make the batch file  execute the command follo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ICECHAT label. Include  the line "RA  -R" to 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ard after the external program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.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FORGET to include the correct command line switches for IceC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atchfile. Failure to do so will result in IceChat not functio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ntended. See the section of this doc file for more info on IceC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Make sure you have changed ALL of the menus you wish to call IceC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you have saved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IceChat also needs to be setup in RACONFIG.EXE so that when you break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 with a user it calls up IceChat and NOT the internal RemoteAccess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your RemoteAccess directory and run RA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What you do next depends on wether you have registered R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registered, Goto OPTIONS, PAGING and then to 'Extern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RA\ICECHAT\IceChat.Exe -F *E *M 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OT running a registered version of RA you will need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so that it is called from a Function key, as the above exam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ork if you have a registered copy of RA. Instead you will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MANAGER, AltFn Key, and choose a blank entry to install IceChat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assume entry 1. Enter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RA\ICECHAT\IceChat.Exe -F *E *M 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an UNREGISTERED copy of RA, and have chosen t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you will need to call IceChat by pressing Alt-F1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command which would be used when it is installed in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only an example to get you going... Please refer to th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ocs about 'parameters' to ensure you have the correc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Ice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Please make sure that there is a Page.Ice in your BBS System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your IceChat Directory. IceChat requires this as your page tun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of sample page tunes has been included, just rename the tu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oice to Page.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When you run IceChat, be sure that the IceChat.Cfg file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has not, then you MUST run ChatCfg.Exe. If you don't, and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IceChat.Exe directly, IceChat will display an error messa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.Cfg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make sure that there is a Page.Ice in your BBS System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 your IceChat Directory. IceChat requires this as your page tun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 of sample page tunes has been included, just rename the tu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hoice to Page.Ice. If you have enabled a seperate tune for VI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une you wish to use should be named Vip.Ice and this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in either your system or IceChat directory. BOTH tunes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feature to work, if the Vip.Ice tune does not exist, o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by IceChat the default Page.Ice file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un IceChat, be sure that the IceChat.Cfg file has been cre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t, then you MUST run ChatCfg.Exe. If you don't, and attemp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Chat.Exe directly, IceChat will display an error message that IceCh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</w:t>
      </w:r>
      <w:r>
        <w:rPr/>
        <w:t>Installing IceChat Into Dorinfo1.Def/Door.Sys Systems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the section of this document entitled 'Setting Up IceCh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Cfg.Exe' BEFORE attempting to install IceChat into your Dorinfo1.De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Sys compatib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BS MUST be capable of producing a Dorinfo1.Def/Door.Sys drop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Chat to run correctly. If IceChat fails to find this file it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 error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f the number of slight differences between various BB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mpossible to give a detailed explanation of EXACTLY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Chat into any Non RemoteAccess system. However, if you follow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s outlined in the sections of this document about installing 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 RemoteAccess it should give you the general layout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. Please refer also to the documents for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any differences in layout or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Macros In IceChat Configuration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OTE : All MACROS and the following strings and headers (User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Drop To DOS, SysOp Help, Page Reason String, and Paging Header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ake use of built in contro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1 = CoSysOp nam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2 = CoSysOp nam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3 = CoSysOp nam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A = SysOp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 =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 = Chat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 =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 = User's first name or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 = SysOp name (Read From IceChat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 =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V = Program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Y = Next pageslot beg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Z = Next pageslot e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strings can be used in the following manner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configuring your Page Reason String to ask the user why they are pa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, Why Would You Like To Chat With The Sys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when IceChat is run, and asks the user who is "John Smith"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to enter a page reason, the @F will be replaced, an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ppear to the use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, Why Would You Like To Chat With The Sys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control strings can be used in a similar manner in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&amp; Headers, as well as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</w:t>
      </w:r>
      <w:r>
        <w:rPr/>
        <w:t>Errorlevels used by IceChat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Chat will terminate on different errorlevels depending on wha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Chat encounters during runtime. Here is a list of hardcoded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ceCha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evel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No error has occured, norma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Error initializing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Configuration file can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Version conflict has occured, try upgrade 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Configuration error has occured, make sure setting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Dropfiles (Exitinfo.bbs, Dorinfo1.Def or Door.Sys)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  User posted a commen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  Carrier was l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   A file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     User daily time limit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User paged, but not answered. Did not post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    User exceeded pages per session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    The users page reason was not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     The user paged the SysOp out of defined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BBS System Files Used By IceChat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section on 'Files Created &amp; Used By IceChat' later in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xecuted, IceChat calls upon the following Files from your BBS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Info.Bbs   - Read/Write To Exitinfo.BBS, to adjust time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in the User's Name, Location, baudrate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o indicate the [Wants Chat]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's screen after exiting IceChat. Also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IceChat's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1.Def   - Read in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RemoteAccess, IceChat also calls upon the following fil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ose abo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.Log         - IceChat writes out to this file to indicat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ing reason (If you set your Logname to your Ra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tat.Ra    - IceChat uses this to determine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has disabled the paging by using ALT-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Access. If Paging is set to [OFF] Then n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ne will be heard on the Sysops end when the use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is only used if it can be found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defined in Cha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registered your copy of IceChat, it will also read and/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various BBS message base files if you have allowed the user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ssage to the SysOp if the chat request is not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using RemoteAccess, the only file that is read fro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1.Def or Door.Sys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</w:t>
      </w:r>
      <w:r>
        <w:rPr/>
        <w:t>Parameters Used When Executing IceChat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many parameters that can be used for IceChat. They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Chat.Exe -D:[PATH] This will cause IceChat to use the specified [PATH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 the dropfiles that IceChat will read in. This is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previous versions, which had a limit of ten pat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program. This new change will allow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Chat.Exe -F This will cause IceChat to abort the page reason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directly into chat mode. This would normally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instigates a chat with a user, OR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Chat to ask for a reason when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Chat.Exe -L This will cause IceChat to run in local/testing mod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is able to test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Chat.Exe -N:[NODE] This will cause IceChat to acknowledge what n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 that it is being execu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Chat.Exe -V This will cause IceChat to run in Vertical Split Scree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Chat.Exe -{A/B/C}      This will cause IceChat to change the SysOp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CoSysOp #1,#2, or #3. Co-SysOps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d in Cha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Chat.Exe    This will cause IceChat To wait for the user to enter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.  If they are outside of paging hours, a messa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will be displayed, and they will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may be used in almost any combination when executing Ice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MPORTANT that you select the right parameters for IceCha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, so please read this section carefully and refer to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given for setting up your particular BBS in the relevant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Files Created &amp; Used by IceChat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Chat creates a number of files for it's own use, these include it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 and macro file etc. There are also a number of 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can create yourself using an ansi editor (such as TheDraw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files will be used by IceChat during its operation.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for a full rundown on the files that are created and/or used by Ice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 ALL of these files MUST reside in the same directory as IceChat.Ex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CH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s stores IceChat's main configuration. It is created b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Cfg.Exe and MUST be present for IceCha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Ice file is an encoded file that you MUST use ChatCfg to edit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standard text editor. It contains words that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hat with new words. For Example, if you type "BBS" in cha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it with "Bulletin Board System". These are all SysOp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PAG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age.Ice file is an encoded file that you MUST use ChatCfg To edit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a standard text editor. It contains any names of users that you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n't be allowed to page. When the user enters the page reason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that the music is playing from the remote end, but no page mus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heard on the Sysop's end. You do not HAVE to use a NoPage.Cf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handy to prevent yourself from being annoyed by the constantly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hat every BBS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.Cfg file is a text file that you can create. It contains an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es that you would like to have randomly selected and played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pages. When the user pages, IceChat will read in all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es listed in this file, and will randomly select one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, if this file exists, the VIP page tune will not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IP users. The Format is si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.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llas.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ce.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el_F.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a simple example. You do not have to use these particular tu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replace these names with the page tunes you prefer.  These tun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your IceChat directory. If it can't find the random pagetun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, it will default to page.Ice. A file containing various page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cluded in the releas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.ICE &amp; VIP.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standard RemoteAccess page tunes that IceChat will pla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ing. Page.Ice is used for normal users, and Vip.Ice is used for V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 These files must be located in either the IceChat director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BBS System directory. These files will not be used if the Random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e func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P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Important Person TEXTFILE - use a different tune for thes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a simple ascii text file which contains a list of us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use the Vip.Ice pagetune when they page the SysOp. It'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imple, just enter each user that you wish to use the Vip.Ice pagetu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name per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remy Land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dy Matth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tc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VAIL.A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ANSI/ASCII file that can be displayed if the SysOp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chooses to abort) the users page.  You can create this file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ANSI/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HOURS.A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ANSI/ASCII file that can be displayed if the use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of the SysOp's paging hours.  You can create this file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ANSI/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ONLY Displayed when user pages out of hours and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fined emergency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IZCH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RIZCHT.ANS and VERTCHT.ANS MUST be in 24x79 format, and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in ANIMATED mode in TheDraw. If you dont save them like thi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for them to scroll off the bottom of the screen by one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mess up the display. YOU MUST SAVE THEM IN THIS FORMAT TO WORK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reate this file, it will be used by IceChat to replace th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orizontal Chat screen. This file is NOT necessary, bu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you can make IceChat look like the rest of your BBS setu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. Simply create an ANSI screen using an ansi editor (TheD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ame it HorizCht.Ans. This file MUST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.Exe. When an ascii user calls IceChat, this file is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will use it's internal ascii chat mode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CH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RIZCHT.ANS and VERTCHT.ANS MUST be in 24x79 format, and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in ANIMATED mode in TheDraw. If you dont save them like thi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for them to scroll off the bottom of the screen by one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mess up the display. YOU MUST SAVE THEM IN THIS FORMAT TO WORK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reate this file, it will be used by IceChat to replace th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ertical Chat screen. This file is NOT necessary, bu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you can make IceChat look like the rest of your BBS setu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. Simply create an ANSI screen using an ansi editor (TheD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ame it VertCht.Ans. This file MUST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.Exe. When an ascii user calls IceChat, this file is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will use it's internal ascii chat mode. 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HD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d in the release archive is an ANSI screen named SAMPLE3.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sed to replace the header at the top of the macro list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een has to be renamed to MACROHDR.ANS to become active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not available in your chat directory IceChat will use it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creens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HD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sed to replace the header at the top of the main pag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must be renamed to PAGEHDR.ANS to become activ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not available in your chat directory IceChat will use it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creen. This file can only be 7x79 characters in size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CHAT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your registration key that you will recieve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IceChat. It is NOT included in the original archi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by IceChat. Once you have registered your copy of 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release the functions that are disabled in the tr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all the other files listed here, simply plac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directory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</w:t>
      </w:r>
      <w:r>
        <w:rPr/>
        <w:t>Frequently Asked Questions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it possible to run Icechat from RA's external chat feature? I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name set correctly, but RA's default chat mode always com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most likely because your copy of RA is Unregistered. This R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in the registered version. Change from using RA'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routine and use a Function key instead. This is explained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docs about installing IceChat into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ceChat is ignoring the necessary configuration files that it requir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 What i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re are two possible solutions.  1st: Make sure that none of the 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WRITE-PROTECTED. If they are, IceChat will simply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: Make sure that you have set up and icechat environment variable.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CE=C:\bbs\doors\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IceChat to find its configuration files no matter where 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on the System. Otherwise, it will be necessary to run IceCha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file that will CD into Icechats home directory.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DOORS\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CH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try to run IceChat, it gives me a conversion error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alid IceChat.Cfg : Please run v3.60 -&gt; v3.70 converter". What i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most likely because you have just recently upgraded to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ceChat and not run the conversion utility. The solution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Conversion program, or to delete your IceChat.Cfg file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try to run GEdit with the registered copy of IceChat, GEdi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inking that it i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hen you install GEdit into IceChat, make sure that you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th]\Gedit.Exe *P *B *T &lt;kb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bt&gt; represents the keyboard timeout valu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am running a registered copy of IceChat, and have configured m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rrectly in ChatCfg. However when the page is not answered and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leave a comment IceChat says "Swapping Out For External Editor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freezes. What i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a known bug, which only affects some system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ing this bug, it is most likely because you have a *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ditor commandline. Remove this *M, because IceC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ttempt to swap out when load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  </w:t>
      </w:r>
      <w:r>
        <w:rPr/>
        <w:t>Registration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of IceChat v3.70 took many long hours, and a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ffort not to mention money. This program is not FreeWar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atisfies your expections of a chat utility, if not MOR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xpected to register it after an evaluation period of 30 d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oner.  By doing this you can be sure of continued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may be freely distributed but DO NOT under any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ny of the executables or alter any files that come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rge you to register as soon as you can! The more regist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will show the interest of people in the program, and I wi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er version with many more features.  If you register, the IceChat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essage editor will be available and the extra Macro edit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all "Unregistered" messages and almost inaudible beep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register, please fill out the registration 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Can - Registration Form For Canad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Aus - Registration Form For Austral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Eur - Registration Form For Germany /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Usa - For the U.S.A, and all othe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t this time send ALL registrations to the address listed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. Thank you for your support. If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ing a Support/Beta Test Site, and there is not one in your are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file request a Beta Application Form. Information you ne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: BetaTest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   : ICE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ize : 370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: 1:250/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     : Anyone can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   : Can be FREQed at any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t is completed correctly, send it to the address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that file.  You will be contacted if you are accep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/BetaTest site. Please note also, that if you are not accep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contacted until a time when your help might be required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s to call everyone that sent in a Betatest Form my Phone Bill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ky-Rocketing!)  Any Registration/Betatest forms that have invalid or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may be considered void and not be processed,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t of th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lso note that as of August 27, 94 there will be a $5 servic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placement keys, so be sure to back it up in case you lo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 </w:t>
      </w:r>
      <w:r>
        <w:rPr/>
        <w:t>Archive Contents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ceChat archive should contain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.EXE      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CFG.EXE          - Use to configu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PLAY.EXE         - PageTu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0TO370.EXE        - Convert your old IceChat.Cf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.DOC         -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NEW.370        - Changes (Additions/Deletions) in IceChat v3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USA        - Generic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AUS        - Australi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CAN        - Canadi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EUR        - Germany/Europ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.ICE           - Dual Registration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.ICE            - Page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    - General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.ZIP           - A selection of page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1.ANS         - Sample Horizontal ANSI screen (rename to HorizCh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use it). See HorizCht.Ans in the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s on 'Files Used &amp; Created by IceChat'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2.ANS         - Sample Vertical ANSI screen (rename to VertCht.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it). See VertCht.Ans in the section of thes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'Files Used &amp; Created by IceChat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3.ANS         - Sample Macro Header ANSI screen (must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croHdr.Ans to be used). See MacroHdr.A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Files Used &amp; Created by IceChat'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e or any combination of these files are missing, or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, then you are using a possibly modified or altered copy of ICE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uld be advised that you delete this copy, and get a clean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from one of the BBS's listed at the end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st Version of IceChat can be F'REQed from Ice Technologies BB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gic name 'ICECHAT'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ceChat will creat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.CFG         -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CFG           - Encrypted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AGE.CFG          - List of TWIT users who may no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.LOG         - Usage Log (Can be configured to be appen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system 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</w:t>
      </w:r>
      <w:r>
        <w:rPr/>
        <w:t>CopyRight Notices &amp; Program Disclaimer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IceChat, along with all its support files and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pyright (C) 1993 Jeremy Landvoigt.  Distributing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t has been registered is prohibited; 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, unaltered version is permitted, indeed encouraged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ll support-files and documentation accompany th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OUT ALTERATION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 can be quickly reached for information through the RA_U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FidoNET Conference.  If you wish to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/complaints/suggestions to the Post Office, you can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remy Land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Burl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market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3Y - 5W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grams mentioned in this documentation are Copy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respective authors. They are listed in no particula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     - CopyRight Jeremy Land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- CopyRight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00          - CopyRight Raymond L. G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          - CopyRight David Nugent and Unique Computing Pt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KFossil     - CopyRight Tim Strike and Forbidden Knigh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Pascal - CopyRight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UAL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(Jeremy Landvoigt) make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without limitation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fitness for a particular purpose.  I shall 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mages, whether direct, indirect, speci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from the failure of this program to operate in the manne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user.  I shall not be held liable for any damage 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which may be caused directly or indirectly by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) any lost profits, lost savings,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sequential damages arising out of the use -- or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-- this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    </w:t>
      </w:r>
      <w:r>
        <w:rPr/>
        <w:t>Credits  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few people who helped with the development of IceC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y weren't involved in the creation or writing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suggestions, Bug reports, and lengthy �eta testing have b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rmous asset. I would like to thank in no particular ord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Dykstra, Danny Dufour, Adam Roycraft, Marcus Limosani, Eddy Matth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c Kulak, Max Quagliotto, Bob Miedema, Tommy Harvey, Jim Edw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 Lanning for all of their help. Couldn't have done it withou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portions of the Fossil Routines used in IceChat v3.70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3 By Tim Strike and Forbidden Knight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</w:t>
      </w:r>
      <w:r>
        <w:rPr/>
        <w:t>Other IceSoft Utilities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all the IceSoft utilities that were available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lease of this archive. If you enjoy using this IceSoft utilit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check some of these ou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Cha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is a split screen chat utility for RemoteAccess 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used with many other BBS types as long as the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1.Def/Door.Sys typ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Edi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 is a fullscreen ANSi message editor that was origin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RemoteAccess. Although it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v2.0x, and TeleGard v2.7 it should be compatib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BS that uses the QuickBBS style dropfiles tha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riting information. These files are MSGTMP &amp; MSGINF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your BBS documentation to   see if your software suppor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IceEdit also calls on the Dorinfo1.Def file to read i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e user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Not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ote is one of the newest IceSoft doors available. It is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sers type door with many neat features.  It has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RemoteAccess v2.0x, and the latest release of Renega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work with any other Dorinfo1.Def compatible 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Ban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Bank is the very newest IceSoft utility available. It i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, fully configurable timebank system for RemoteAccess v2.0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many cool features, including InterBBS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Program Support - BBS Locations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Chat can be File Requested from any of the following BBS's under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ICECHAT.  1200-14400 Baud Rat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Support Site   B - Beta Site   R - Registration Site   D - Distrib.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Name              Location        Phone       FidoNET      Flags  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ce Technologies     ON, Canada (905) 895-7775   1:250/912    S B R D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nturer's Inn     SC, USA    (803) 552-6292   1:372/6577   S B   D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 Stand     FL, USA    (407) 569-6568   1:374/6568   S B   D 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ed Wires BBS    NC, USA    (919) 580-7194   1:3660/809   S B   D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ker's BBS         WI, USA    (715) 839-0942   1:2300/15    S B   D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lverado        Germany    49-6221-767992   2:2468/6018  S   R D  1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inity Links       Vic, Aus   61-3-850-9115    3:633/262    S B R D  14.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