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Je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ARCHIVE FILENAME: JETBBS3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BM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ard drive or at least one 1.44MB floppy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512k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ICE: $39 + $3 S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Troy Becks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/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y Becks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18 Second Avenue #4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ttle, WA 98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beckstr@prosta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nsion Nin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6)LAB-TEAM and (206)522-3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 CHARACTER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ighly configurable BBS, easy to install and multi-line cap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LINE BY 45 COLUMN FILE_ID.DIZ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BBS 3.0, flexible and easy to insta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packed with features yet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to run with minimal sysop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multiple lines, chat between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door protocols, QWK mail, tagged b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ROM downloads. Can import anothe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base. It has a built in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, borderlines, credit system with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ino games, voting polls, and mini-BB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users can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EADME FILE DESCRIPI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to install and easy to run.  JetBBS is designed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on its own without requiring sysop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y configurable.  Like a BBS construction kit tha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together for you.  You can change almost anything to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-line capability when run on a multitasking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Windows, DESQview, or OS/2.  Users can chat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and see what menu other users are in.  Even if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one line, you can use this feature to log on locall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 continues to take calls.  Detects and yields CPU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, DESQview, and OS/2 for smoother multit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ransfers with CD-ROM support, tagged batch downloa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to hang up after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four door protoc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INFO1.DEF, CALLINFO.BBS, CHAIN.TXT, and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nversion utility that can import the message base from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-Boards that users can run as their own mini-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 credit system with 7 built in casino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ting po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 packet download and REP upload for offline reading of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full screen messag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BBS is Shareware.  You are free to copy and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use JetBBS for a 90 day evaluation period but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register if you continu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intention is not to hold you back from spread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JetBBS on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JetBBS by rack s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JetBBS with oth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 to distribute JetBBS without asking me f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ou already have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ext from README, WHATSNEW.DOC, FILE_ID.DIZ, and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into your product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the files (at least JETSETUP.EXE and JETBBS.DAT)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referably README, WHATSNEW.DOC, and FILE_ID.DIZ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modify any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registered version with blackjack, utilities, callback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major registered version sent automatically when it beco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 priced upgrades for all future versions after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the registered file area on the support BBS at 1-206-LAB-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og of hundreds of popular shareware door programs, games, BBS add-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for the Adventure doo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modem, Ymodem, and Jmodem, installed by an install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land, a door game written by me, also installed by the inst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ouse, animated mouse cursors for Windows, by the sam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a MEGABYTE (2.7MB uncompressed!) of shareware door gam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