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off Lottery V1.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BBS V1C &amp;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ogram Compu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08) 727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: 1:107/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.Lodzinski@Hologram.MetroNJ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 Updated: 17/Nov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: LOTTERY 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Logoff Lottery is solely at your own risk.  Dean Lodzinsk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ogram Computing shall not be liable for any damage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, data or anything which is caused by using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is solely at your own risk. 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to the best of my knowledge, functions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.  If it should not work as stated or if it c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or functions in a way not stated in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sponsible for any damage.  I am under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uture enhancements or support this product if I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ol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Lottery and all associated files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n Lodzinski and Hologram Computing. 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es your agreement to abide by the law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copyrights locally and internationally. 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ogram Computing have the right to take action on any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pyright in any jurisdic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that's the end of that stuff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Logoff Lottery Door.  This door is written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nchronet BBS software V1C &amp; 2.00.  I can't guarrante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lder or newer versions of Synchronet BBS Software.  Logof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areware.  The Unregistered version of Logoff Lotte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d in any way.  The only difference between th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s is the Registered version display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Unregistered version displays an Unregistered messag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gister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Lottery is a variation of the many lottery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have seen on other systems, either in the doors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ign off the BBS.  Users enter 3 numbers to, hopefully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computer generated numbers.  Just like we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ery tickets at our local 7-Eleven or deli, the user must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win the pot.  If the user guesses all 3 number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n whatever money is in the pot.  When a user wins, 3 ne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ted and the initial po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Logoff Lottery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LOTTERY  (or whatever yours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LOTTERY &lt;required&gt; [optional options]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   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6 required commands and 3 optional command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 REQUIRED commands, in the necessary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-9&gt;   A number from 1 to 9 which is the range of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must choose from.  So, if you enter a 7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must pick a number from 1 to 7, three tim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three seper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st to Play&gt;  The number of CREDITS that will be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for playing Logoff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arting Pot&gt;  The number of credits the lottery will start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one wins and new number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ser to Msg&gt;  The user number to send Logoff Lottery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ning and when someon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ulti-Play&gt;  Allow a user to play more than one time a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a 0 to allow users to play only one tim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 1 to allow the users to play each time they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matter how many times in one day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gistration #&gt;  Your Registration code for Logoff Lottery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 optional commands, which must come after the requir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n any order, are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  This will change all references to Logoff to Log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s who would prefer to run this door at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Logof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Prints extra information on the screen an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also show what the current 3 numb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ALL  If MSGALL is used, each time a user plays Logof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with be sent to &lt;User to Msg&gt;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ALL option, &lt;User to Msg&gt; will only be in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one wins the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This option will tell the users if each of their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higher, lower or correct.  Since the Logof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only change when a user wins, users can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ucated guesses.  More people will win the lotte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 but the users might enjoy playing when they fee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better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a sampl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tery.exe 7 1000 100000 1 0 0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make the three numbers somewhere from 1 to 7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will need 1,000 credits to play.  The starting p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,000 credits.  User number 1 will be sent win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generated by Logoff Lottery.  Multi-play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ration code is 0 and HELP is enab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number 1 will only be sent messages when a user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files are needed to use Logof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Lottery creates the following files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u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TERY.DAT  which keeps the 3 numbers, the current lottery jack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o won the last lottery and for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TERY.TOD  If &lt;Multi-Play&gt; is NOT enabled this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e on the first line and each user who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at date.  This is a normal text fi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user plays the next day, the file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for using Logof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f you change the &lt;Range&gt; you should also delete the LOTTE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f your initial range value was 9 and then you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5 without deleting the LOTTERY.DAT file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one will ever win if one or all of the three numbers a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f you use the HELP option you will probably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arting Pot&gt; a smaller number of credits and the &lt;Cost to 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rger number.  Since people will win more often you don'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you do, want to be giving credits away so often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ge starting pots.  You will also want to make users pay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so the pot will grow quicker since they will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of winning.  Of course, what you do with thes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tal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use this program for 30 days.  After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ither agree to send Dean Lodzinski the $5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e of this program and destroy all copies, both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magnetic media.  You may not transfer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other users/sysops.  Your Code is non-transfer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opy of Logoff Lottery displays an un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is based on the name of your BBS, so enter your BBS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entered in SCFG.  I read the XTRN.DAT fi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your BBS and use what I find to verify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.  You can send me a copy of an XTRN.DA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copy of Synchronet if you are unsure as to wha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check is Case Sensitive, so Hologram Comput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HOLOGRAM COMPUTING or Hologram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for Logof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_______ State: 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BS Name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EXACTLY as in SCFG/XTRN.DAT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_______________________  BBS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____________  Alternate Addresses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n my BBS if you will pick up code ther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Logoff Lottery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etmail your code via Fidonet or send it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the above form so we can read it.  If we can't read i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ake the registration number for you.  I will make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NETMAIL your code to you.  After this tim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my BBS to pick up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heck or money order, made payable to DEAN LODZINSK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US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7 Mercur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th Amboy, NJ  08879-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 Logoff Lotte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