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EASY READER V5.3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have problems with the complex mail reading command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I wrote this PPE to give users the oppurtunity to re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is simple. Just add this line to your CMD.LST file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========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0            C:\PCB\PPE\NDREADER\NDREAD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ADD further NDTEXT and PICA and PICB files. Ch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SEND A COPY OF YOUR LANGUAGE FILES TO MY BOARD.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s and text files in further versions. And of course the don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entioned. Support this master piece of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free. Just call my board and enter REG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your registration ke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++41-61-4619619 (valid 'till 16th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6th november 1994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-61-4630321 v.34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-61-4630323 ISDN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30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ur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PE or have suggestions to make it better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PE of the same kind. Just write me a message and I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