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uv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veau is a "pop-up" E-mail system.  It will work with Nov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other network software.  If used with Novell, it requires only 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hen it's waiting in the back-ground for you to press it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Nouveau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uv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Nouveau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serv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rint the documentation by entering "TYPE NOUVEAU.DOC &gt;PR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ad the document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start Nouveau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nv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o install within Windows environment, see the documentation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oted to that su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