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3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McAfee's SCAN v119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ThunderByte v6.24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F-PROT v2.14       (F-PROT)    ? 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)New Scan, 3)Thunderbyte, &amp; 4)Dr. Solomon's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  #5)F-Prot is a t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�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