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 PHreq! 1.1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eq! is a "SHAREWARE" product.  You are entitled to evaluat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iod of not more than 30 days.  If it suits your needs and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continue using it, then you must pay the registration f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REGISTRATION FORM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may not be marketed in any form other than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It can be made freely available to any users, bu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quested and granted directly from the author befor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ndled with any other product such as shareware CD-RO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eq! is only $10.00 and when you REGISTER you will be licens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uture SHAREWARE releases of PHreq!.  Upon receipt of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sent a registration key which will disable the "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" nag at the end of the program, and replace it with your BBS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will be valid for all future releases of PHreq!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X cut here X------------------------X cut here X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req!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you would like i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/CITY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./STATE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/ZIP CODE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O.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NO.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COPIES _____     @  $10.00 each                $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a list of other software available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ques/money orders payable to: Peter Han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adian Funds please)                      265 Cascade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under Ba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NADA   P7B 6H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