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   PHreq!.DOC 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eq! is a TriBBS door program which allows a sysop to provid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of selected files using the Zmodem protocol.  PHreq!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allow the caller to download any/all of the liste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preset number of files (up to 26 files).  In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ximum of 3 files can be downloaded per session.  The program support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intro screen which can be of any length and will be display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er 22 lines at a time.  The door can make use of either DSZ Z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(Omen Technology, seperate registration required) or Tri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Zmodem protocol (TTPROT.EXE) for transfers.  The door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 summary of the callers actions into the CALLERS.LOG file so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asily see what files where downloaded and when.  A 3 line messag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left for the sysop (enter "*" as the first file selection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 to the sysop as a logon message (appended to existing 1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reates a new 1.bbs file).  After the file transfer is complete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ng up the modem and reinitialize TriBBS to await the next cal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also update the "Today's Downloads" line on the Tri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iting for Caller" screen.  This door may also work with other BBS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pable of running user specific logon batch files.  If us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, the door will give error messages when it tries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, but the transfers should take place correctly.  Phreq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ang up on the caller properly, but it will not reset the BBS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ill have to ensure that this takes place by some other mean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sted PHreq on any other systems, so I would appreciate any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who might tr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is perfect for software developers and sysops who want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public access to commonly requested files without m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fill out all the new user information.  This is especial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erson is calling long distance with the express purpose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that they know you have available. The most likely setup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is to include it in a SECxxxx.BAT file which gets run as so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 logs onto the BBS.  You will need to create a dummy accoun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use to access the SECxxxx.BAT file - something like user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Q FILES, password GUEST.  Make sure you assign a security leve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hat is unique, so that no regular users will accidentally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.  I would suggest setting it up with a security level low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w user logon security level.  Since the sole purpose of the do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onymous transfer, and the caller will never access the BBS,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need for a higher level of security for the BBS.  Also if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ever happen to break in to the BBS through the door, they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limited access to the features of your BBS (remember.... they a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cal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Create a directory to hold all the PHreq! files.  Move into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Unzip all of the files contained in the PHreq! archive into the PHreq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Modify the PHREQ.CFG file following the instructions list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configuration file.  Make sure that you have the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lash on the directory path wher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If you want to run the door as a SECxxxx.BAT file, edit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1.BAT file (or write your own) and rename it using the securit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want to use.  Move this file to your TriBB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multiple nodes, you will have to copy this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directory of each node you wish to have acces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Create a dummy account on your system which will be us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  Remember to assign a unique security level to this accou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you enter for this account must match th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used in step 4 (i.e. if you created a SEC1.BAT file in 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assign a security level of 1 to the dummy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Edit the PHREQ.LST file to include all of the file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vailable for anonymous download.  You may includ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up to a maximum of 26 files (the unregistered vers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 a user to d/l a maximum of 3 files).  Only one file may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each line.  You must include the full path of the file,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 If desired, create an optional introduction screen which coul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, file limits, specifics about what certain files con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 other information you might like to provide to anonymous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must be called PHREQ.ANS or PHREQ.BBS and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eq! directory.  The screen can use both @X codes and escap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Copy the file SYSDAT2.DAT from the TriBBS main directory to the PH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If you don't use TriBBS don't worry about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llowed the steps above, the door should be install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work without any problems, providing that you have th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your DOS path somewhere.  TTPROT should already b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located in the TriBB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eck to see if the door is functioning proper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 locally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 PHREQ  PHREQ.CFG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n error message when you finish a local logon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ries to update the DOORS.TMP file, which only exists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ine and running a door, so just ignore the error message - it'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run locally the door will still write to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log file - this means that the next time you have a call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bunch of extra lines added to the permanent callers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lect your local test.  To avoid this, simply remove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.log file from the \TRIBBS\NWORK directory when you are do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ession - BE SURE YOU DELETE  THE FILE FROM THE CORRECT NOD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cial keys are available to the sysop while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to allow access to a variet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Toggle between User status window and Sysop special key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Takes 5 minutes away from callers time - only applies to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or program - not to tim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Adds 5 minutes to the callers time - only applies to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 program - not to tim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Quits the door and returns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Enter Chat mode.  Exit chat mode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D     Drop to DOS. Type EXIT at the DOS prompt to return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written in Turbo C++ using the TDoor and TBAPI libr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which are written by Mark Goodwin (author of TriBB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ibraries are easy to work with and greatly simplify the work of 3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authors in providing seamless integration with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A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about this, or any of m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throug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ME conferences - BBS Doors, C/C++ Programming, BBS Utilities, TriBBS Support, by phone @ (807) 767-4155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807) 767-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  <w:tab/>
        <w:t>Peter Han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5 Cascade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nder Bay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ADA   P7B 6H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