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st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3)421-9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21-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onia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Movie Time Trivia v1.1 (PMTT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MTT is really easily as long as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(It might run on PCBoard 15.0 and 15.1, but I not sure)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 to do is go into PCBoard Setup Utility (PCBSETUP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B.  Then Choose the letter C and highlight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ssumming you didn't change the path or name, but if you di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/LOC of Default CMD.LST File) and press enter.  THEN press the ALT-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command and type the Following, for command type MOVI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nything you want, but to me the word MOVIE makes s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vie trivia game), then choose the security that you wish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ame to run at, next type the path and the name of the ppe (PMT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PE/MNU File Specification -or- Keystroke subsitut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mtt\pmt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ter's Place BBS and John Pepp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, data integrity or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Movie Time Trivia is FREE to use, and if you wish to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modifications to PMTT and would like to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MTT.  You can do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epster's Place BBS (313)421-9145 {2400/9600/14400/288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vie a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ivia as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MTT a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TEXT file with all the blank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#1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#2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__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______________  (The Password you would lik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(___)___-____   (Your Data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_____________  (The BBS name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ll your board will I be have an account Yes ___   N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 heres my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: P.O. Box 5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: Liv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: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: 4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(313)421-9145 or (313)421-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MR_DATA (I will change the password once I log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5-10 days after you upload this text fi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if any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