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</w:t>
      </w:r>
      <w:r>
        <w:rPr/>
        <w:t>Ŀ ���Ŀ  ���     ��� ��Ŀ  ����� ���Ŀ ��Ŀ �  � �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      �    ����������� ��    ����� � � � ���� �  � �    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�     ���������  �      ���  � � � �   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246,  3502 GE,  Utrecht,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atio Mai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 Of Im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is Qrati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atio is a program used for creating (Fidonetstyle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statistics for the following messagebases: Squish,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sg, Ezy and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id I make the program in the first 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moderator of an area in region 28 (Netherlands)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is called SPORT.028 and a lot of new users writ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. I use the program myself to monitor the users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RT.028, to see that the users of the area do not quot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vely. I post the results of the program in the echo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eople who quote more than 50 percent I ask them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ote less. The lesser they quote, the lesser we a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to th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ich features has QRATI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8 of QRATIO.EXE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p blacklist of the qu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p of the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p of the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p of th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erage posting frequency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erage posting frequenc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gh Ascii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Act Of Impulse nor Melle Koning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r anyone els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or similar damages due to the use of this program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our support-sites has advised you to use the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way. The program is provided as it is, and you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s nor the Doc files may be changed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ow to install the QRATIO mailstatistic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; just place QRATIO.EXE in your dos-path, so you can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her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With a HUDSON or EZY message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up the number of the area that you want Qratio to proc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obably find this number in your favourite messageread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osser. if you found the fysical number, th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ATIO &lt;outputfile&gt; H&lt;board number&gt;&lt;PathToHM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: &lt;board number&gt; should have 3 digits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the area SPORT.028 is stored as area 14 in my HMB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atio sport.txt H014c:\fd\msgbase /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will than be stored in the file sport.txt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in any message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with a Squish, *.MSG and Jam message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the the usage for HMB and EZY messageb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is that Squish, Jam and *.MSG messagebase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eanumber. The path to where the messages are stored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atio &lt;Outputfile&gt; #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s de BASE-indicator, you should use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quish, # 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Jam,    # 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*.MSG   #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or *.M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atio netmail.txt F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/D 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to scan your entire messagearea. You can als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certain date. Messages that own an older d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looks like: /Dddmm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=Day   (2 digits, if you want to enter day 4, enter 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=Month (from 01 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y=Year  (80 to 99 will result in 19xx, 01-79 will result in 20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century, gri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/T TO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ea you want to scan is somewhat large, you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lists with 30 or more people, which is mostly not interes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That's why I added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adding a /T10 parameter at the commandline, shor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ists down to a maximum of 10 people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/H HIGH ASCII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etworks do not care if you use high-ascii or not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s, the graphs will look a lot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tart QRATIO with no parameters at all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ost results of this program in any area, you mus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oduct identification line" intact. That means: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"QRATIO Ver.x Copyright by Act Of Impulse"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register keep up the good work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artly NETMAILWARE, partly CARDWARE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WARE. (You may choose which one you prefer, cho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nic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WARE means that you have to send me a fidonet-net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rogram. Please look at the 'suggestions' s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addresses. I will gladly answer any question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WARE means that you have to send me a nic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n you live in, your little sister or your goldfis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WARE means that if you think the program is wor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 to support software, you can always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le Koning              Act Of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straat 34     or      P.O. Box 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81 PL Utrecht           3502 GE U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herlands        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a the registration site in your country. See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: Postbank account 6049827  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ggested donation is �25 or equivalent $1 = �1.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please send them to me via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 the following net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:281/701.29)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:281/714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:281/703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nnect to the fidonet area AOI_SUPPORT,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 support echo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finds an EMPTY echomail message with no MSGID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origin line, strange results MAY be found in the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Just delete the empty message out of the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What might be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d-frequency cou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p of nodes/nets cou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ly used tear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uggestions/requests about implement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le Koning                   2:281/714.14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straat 34                  2:281/701.29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81 PL Utrecht                2:281/703.7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              234:3101/102   Ac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Of Impulse Software        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        +31-30-893342 (v22b,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      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                234:234/0    ActNet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c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still looking for new sites for ActNe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Net WHq (at fido 2:281/714) for the policy and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is fabulous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anks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o give my special thanks to the following people (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emer Reinalda, Maurits Hafkenscheid,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gers, Bert Bredewoud, for beta-testing, ideas 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nald Troost who -did- discover a nasty bug in sorting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cal van Rossum for distributing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Act Of Impulse-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ryone for trying this piece of software and all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with great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-Net       �&gt;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 of Impulse �&gt; Pascal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Net         -&gt; Pascal van Rossum, Melle K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  -&gt;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MsgLibrary   -&gt; Mark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(other) copyrights and trademarks are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executables Copyright (c) 1994 Melle K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New Fea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Fea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alculation of quote-ratio's b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xcluded kludge lines, hidden lines, tearlines, ori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nbye's from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Sorting the users by quote-ratio from best to worst qu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rst uplo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number in fron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'Most writers'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d sorting of quote ratio's, now sorted from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rs to best Quoters. (Requested by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Excluded people who did not quote at all (0.00%)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QuotedList :-) (Requested by Bert Bredewo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the 'Best Receivers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Recognision of empty messages in messagebase.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to the resultfile in the writerslist whe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Minor modifications for screen outpu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Addresses in the Blacklist. (Very hand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he 'winners' ;-) (Requested by Bert Bredewo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Quote Ratios at 'Most writers' list. (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urits Hafken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Fixed algorithm for sorting the Quote Ratios (Oth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nasty bug, glad Ronald notice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+ Added /D 'Date' feature, handy for large bases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 scan on recent messages. (Requested by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+ Added /T 'Top' feature. (On my wishlist, Requested by 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nr of messages to the blacklist of the qu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ested by Dennis Sl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'Percentage of total flow' to wri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'Percentage of total flow' to receiv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'Average posting frequency per week' list.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day, nr of msg on that day, percentage, and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'Average posting frequency per day' list. Show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, nr of msg in a interval, percentage and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rything from my own wish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Solved the 'address-bug' for squishbases and Jam bases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 kludge is not found, the program tri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sender out of th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/H 'High ascii' option for nice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'Average bytes per message' to wri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Added Top Subjec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ile working: a nice bar is shown, tell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Upcasing. UserName 'all' =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Fixed an origin bug. Addresses may now contain a 'net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atio will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Fixed a subject countin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Fixed an MsgId kludge bug, Some people use this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: AMSGID: &lt;NetName&gt;&lt;adres&gt;, address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ill be retrieved from the orig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