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�����      ������������  ���� 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   �۲����������    ��������۲���� ���۲ ۲���         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���  ߲����  ޲</w:t>
      </w:r>
      <w:r>
        <w:rPr/>
        <w:t>�����  ߲��  ��������  ������ �� �� �����  ����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����   �����     �� �������    ����� ��  </w:t>
      </w:r>
      <w:r>
        <w:rPr/>
        <w:t>۱ ����  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۰    ����   ���۰      � �����      ���۰ �   �� ����   ���� ����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۰��   �����      � ����       ������    �� ���� ������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 �����  ��  � ��</w:t>
      </w:r>
      <w:r>
        <w:rPr/>
        <w:t>۰      ������������� ���� ��۲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���������  ������     �������������� ��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   ���������  ����</w:t>
      </w:r>
      <w:r>
        <w:rPr/>
        <w:t xml:space="preserve">۰    �����        �� ����  </w:t>
      </w:r>
      <w:r>
        <w:rPr>
          <w:rtl w:val="true"/>
        </w:rPr>
        <w:t>ޱ</w:t>
      </w:r>
      <w:r>
        <w:rPr/>
        <w:t>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    �</w:t>
      </w:r>
      <w:r>
        <w:rPr/>
        <w:t>۰��  ��  � �۰�   � �����۰��   �� ��۰   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>
          <w:rtl w:val="true"/>
        </w:rPr>
        <w:t>ޱ���   �����      � ����  ��� ް�����    �� �</w:t>
      </w:r>
      <w:r>
        <w:rPr/>
        <w:t>۰</w:t>
      </w:r>
      <w:r>
        <w:rPr/>
        <w:t>� � ��߰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۲���    �����  �����      � ����� ߲�� �����     �� ���� � �� �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۲����   </w:t>
      </w:r>
      <w:r>
        <w:rPr>
          <w:rtl w:val="true"/>
        </w:rPr>
        <w:t xml:space="preserve">޲��� ޲����     �� �������    �����     </w:t>
      </w:r>
      <w:r>
        <w:rPr/>
        <w:t>۲</w:t>
      </w:r>
      <w:r>
        <w:rPr>
          <w:rtl w:val="true"/>
        </w:rPr>
        <w:t xml:space="preserve"> ����    � �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������������  ���� ��������� �������   ���</w:t>
      </w:r>
      <w:r>
        <w:rPr>
          <w:rtl w:val="true"/>
        </w:rPr>
        <w:t>ݲ</w:t>
      </w:r>
      <w:r>
        <w:rPr/>
        <w:t>���  ���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����� ������������  ����������������   ���� ��������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��    �������� ������� ����� �������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R�E�G�A�L�i�A � P�R�O�D�U�C�T�i�O�N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RIGHT 1994                      SiLV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NE PPE FROM REGALIA - NOT JUST A NAME BUT A STATE OF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LiA PPE DiViSiON 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 AUTO MESSAG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UNiTED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ntroduction - Wha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easy auto message is a program designed to display a message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logs on to your board .. And it has a very easy to us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you don't have to edit your INTRO file and write it in their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it for yo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.PPE    - The .PPE That Displays the acual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DIT.PPE- The .PPE that edits the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CFG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MSG    -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PCB  -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IA.NFO - The REGALiA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asy auto message has only a few options , Ok right now easy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up to 20 90 character lines . ( NOTE - IN V2.0 THIS WILL BE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make it more then 20 lines go into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UTOEDIT.PPE in and edit the file AUTO.MSG . That's the file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logon . And change it to your needs ,.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files this wa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READY HAVE AN AUTO MESSAGE AN WISH TO MAKE A NEW ONE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BAT BEFORE YOU ENTER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 Auto run PCBSETUP press B twice go to the 8th option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CMD.LST file then go to the very end of the file press AL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something like thi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== ================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��&gt; 110     WHATEVER    ��&gt; X:\PPEPATH &lt;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�          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��</w:t>
      </w:r>
      <w:r>
        <w:rPr/>
        <w:t>&gt; Drive on Witch AUTOEDIT.PPE is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              </w:t>
      </w:r>
      <w:r>
        <w:rPr/>
        <w:t>Path to the AUTOEDIT.PPE file  &l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&gt;110 is Recomended because with this the person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UTO message and using the internal PCB % and !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editor can HACK y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Have This set t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intro file and add this anywhere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:\PPEPATH\AUTO.PPE &lt;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           The Path and file name to AUT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eople I think deserve greets from 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, The Spanish Man , Firekeep , The Yid , The Game Master , Ript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groups I wanna gre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S , NTA , TERR , FPS , Ri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