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�������������      ������������  ���� ���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   �۲����������    ��������۲���� ���۲ ۲���           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޲����  ߲����  ޲</w:t>
      </w:r>
      <w:r>
        <w:rPr/>
        <w:t>�����  ߲��  ��������  ������ �� �� �����  ����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����   �����     �� �������    ����� ��  </w:t>
      </w:r>
      <w:r>
        <w:rPr/>
        <w:t>۱ ����  �����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۰    ����   ���۰      � �����      ���۰ �   �� ����   ���� ����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</w:t>
      </w:r>
      <w:r>
        <w:rPr/>
        <w:t>۰��   �����      � ����       ������    �� ���� ��������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   �����  ��  � ��</w:t>
      </w:r>
      <w:r>
        <w:rPr/>
        <w:t>۰      ������������� ���� ��۲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    ���������  ������     �������������� ���� 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    ���������  ����</w:t>
      </w:r>
      <w:r>
        <w:rPr/>
        <w:t xml:space="preserve">۰    �����        �� ����  </w:t>
      </w:r>
      <w:r>
        <w:rPr>
          <w:rtl w:val="true"/>
        </w:rPr>
        <w:t>ޱ</w:t>
      </w:r>
      <w:r>
        <w:rPr/>
        <w:t>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����    �</w:t>
      </w:r>
      <w:r>
        <w:rPr/>
        <w:t>۰��  ��  � �۰�   � �����۰��   �� ��۰   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</w:t>
      </w:r>
      <w:r>
        <w:rPr>
          <w:rtl w:val="true"/>
        </w:rPr>
        <w:t>ޱ���   �����      � ����  ��� ް�����    �� �</w:t>
      </w:r>
      <w:r>
        <w:rPr/>
        <w:t>۰</w:t>
      </w:r>
      <w:r>
        <w:rPr/>
        <w:t>� � ��߰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۲���    �����  �����      � ����� ߲�� �����     �� ���� � �� �       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۲����   </w:t>
      </w:r>
      <w:r>
        <w:rPr>
          <w:rtl w:val="true"/>
        </w:rPr>
        <w:t xml:space="preserve">޲��� ޲����     �� �������    �����     </w:t>
      </w:r>
      <w:r>
        <w:rPr/>
        <w:t>۲</w:t>
      </w:r>
      <w:r>
        <w:rPr>
          <w:rtl w:val="true"/>
        </w:rPr>
        <w:t xml:space="preserve"> ����    � �       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������������  ���� ��������� �������   ���</w:t>
      </w:r>
      <w:r>
        <w:rPr>
          <w:rtl w:val="true"/>
        </w:rPr>
        <w:t>ݲ</w:t>
      </w:r>
      <w:r>
        <w:rPr/>
        <w:t>���  ��� 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����� ������������  ����������������   ���� �������� 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����    �������� ������� ����� ������� 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R�E�G�A�L�i�A � P�R�O�D�U�C�T�i�O�N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OPYRIGHT 1994                      SiLV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NE PPE FROM REGALIA - NOT JUST A NAME BUT A STATE OF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ALiA PPE DiViSiON PROUD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SY RUN v1.o *BET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: UNiTED JUS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Introduction - What it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easy run v1.0 is a program that promts you for a file name and a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PPE file witch it will run for you!. This is especaily good for 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s so they can test the .PPE's they code or for sysop's to check .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stalling them. You May have seen another .PPE just like thi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has an added SCRipting feature ( Explained in Section 2 (OPTIONS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PE.PPE  - The Acual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PPE.TEM  - The Temorary file ()DO NOT 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PPE.SCR  - The Script File ()DO NOT 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PPE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PPE.BAT  - The Bat file to add to yer $$LOGON.BAT or $$LOGOFF.BA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PPE.DAT  - NEEDED ()DO NOT 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PPE1.DAT - NEEDED ()DO NOT 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LIA.NFO - The REGALiA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easy run v1.0 has a scripting option where by writing scr at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up to 5 .PPE's one after another . This is good for .PP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ch require more then one ppe to be ran . Or just to test out more th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E at on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NOTE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"SCR" IS NOT IN CAPITAL LETTERS IT HAS TO BE scr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LETTERS . EXACTLY scr NOT SCR , Scr , sCr , sCR , scR , ScR , 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JUST 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asy Run run PCBSETUP press B twice go to the 8th option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your CMD.LST file then go to the very end of the file press ALT+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something like thi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==== ================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   ��&gt; 110     WHATEVER    ��&gt; X:\PPEPATH &lt;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�                    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��</w:t>
      </w:r>
      <w:r>
        <w:rPr/>
        <w:t>&gt; Drive on Witch the PPE is 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                     </w:t>
      </w:r>
      <w:r>
        <w:rPr/>
        <w:t>Path to the .PPE file  &lt;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&gt;110 is Recomended because with this program the person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ny .PPE on your ha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gt; Have This set to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BSETUP.EXE again press G then D and make sure Swap Out During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ap Out During $$LOGON.BAT/LOGOFF.BAT is set to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dd the following linez to The &gt;()END()&lt; of your $$LOGON.BAT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LOGOFF.BAT                    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()IF YOU DON'T ALLREADY HAVE 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-&gt; Drive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PEPATH �&gt; Path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PP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$$LOGOF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PPE\RUN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PP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people I think deserve greets from 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 , The Spanish Man , Firekeep , The Yid , The Game Master , Ript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groups I wanna gre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NS , NTA , TERR , FPS , RiS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