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SBGRELAY.EX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1   date: 12/06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by Al Segura  ALL RIGHTS RESERV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      To generate display screen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valid RIME mail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cket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e program generates four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: RELAY, which is an ASCII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ile; RELAYG, which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(PCBoard 15 color codes) display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YA.ANS, which is an ANSI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; and RELAYW.BBS, which is a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 graphics display files (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 can be changed by SysOp thru the 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      1.   SBGRELAY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SBGRELAY.EXE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 SBGRELAY.CFG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 FILE_ID.DIZ   a brief BBS tex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 RELAY         a sample ASCII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 RELAYG        a sample PCB graphic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 RELAYA.ANS    a sample ANSI graphic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 RELAYW.BBS    a sample Wildcat!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   The recommended install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's main event fi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 transfer.  The progra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its configuration file (SBGRELAY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the same directory a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(SBGRELA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display file can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PCBoard text display fil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an Intro file, or add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f another text display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 file (i.e. %C:\RIME\RELAY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'RELAY' and PCBoard will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RELAY or RELAYG.  (This 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nted toward PCBoard becaus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BBS which I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:       There is a CFG fi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llow some SysOp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ontain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Path/filename of ASCII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i.e. C:\RIME\R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Path/filename of PCB graphic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i.e. C:\RIME\RELAY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Path/filename of ANSI graphic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i.e. C:\RIME\RELAYA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Path/filename of WildCat! graphic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i.e. C:\RIME\RELAYW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Path/filename of postlink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.e. C:\POSTLINK\POSTLINK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Registration key. (NOTE: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crippled in any way, nor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 know the program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ess it is me! (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 Registration is FREE, just about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is call my BBS and look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 file, the key is displayed there, o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a self-addressed envelope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, and BBS name/# and I'll mai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you.  I'm doing this to find 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many people are actually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written several programs but got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 feedback, so I'm a little curi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eedback numbers are strong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to further develop the program,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any suggestions or wants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you feel compelled that my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th compensation, I will accept al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, bug reports, or just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or hello, please forward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below for my mailing address and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ly, I frequently browse the R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CBoard conferences, although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t as reliable because sometimes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so busy and miss a message.  Please rou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at SBGONLINE or -&gt;55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        The latest version of the EX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tained from my BBS: SBG Onlin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 757-7878.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lso.  The file will be fou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 as a FREE/NOTIME file.  The BBS runs PCBoar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28800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ower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code so you can modify it for your own use, the cost is $15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904) 757-7878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17002 Dorado Circle, Jacksonville, FL 3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BOTHALL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-BLOC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c) Copyright 1994  by Al Segura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allows displaying a disclaimer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 user to answer a question. 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user upgrade or downgrade based 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.  Maintains optional lo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increased selectable opt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HK.PPE 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Generates Downloads/Uploads statistics bullet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colors,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onfiguration options for color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, for combined bulletins or 4 separat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mitting, etc. 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  Read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/files and copies descriptions t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listing.  Options to change dates and ex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ies.  Can run in dai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hows users with incomplete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duplicate record entries.  Also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erID summary Bulletin.  Can run in dai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generates an ASCII and color graphics text f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date/time and number of import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successful RIME mail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Version     Z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CALL.PPE            1.0        ALL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STAT.PPE            1.0        ALLST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R.PPE               1.1        ANSR-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ALL.PPE            2.03       BOTH-2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CHK.PPE            2.1        BULCHK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LOC.PPE           2.9        CALLB-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CHK.PPE            1.0        CALLCH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-BLOC.PPE           1.2        DUP-BL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ATS.EXE            1.1        DUSTA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LTN.EXE           1.5        MAKEBN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LOADS.EXE           1.1        PAD-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EXE             1.8 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GRELAY.EXE           1.1        SBGRE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GAR.PPE             2.1        VULG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GARID.PPE           2.2        VULGID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: 12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c) Copyright 1993/94 by Al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