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: SF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: 0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REEWAR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Many And The Beginning Of Several Utilitie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In Turbo Pascal. This Utility Will Only Interest Those Who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BBS's. SFTIDY Comes With No Warranty, It Is Only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Is Designed To Delete Certain Files Away From You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Your System Was Rebooted Due To A Software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Or Power Interuption. In Such Cases, Undesirable Eff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Some Of These Files Are Still Present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Up And You Get 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FTI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As Practice For Me In 'Pounding Code' SFTIDY Will In It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ay Help Minimize The Size Of Your BAT Files. Every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Can Be Accomplished With A BATCH File With The IF,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tements, But SFTIDY Will Do It Quicker And In One 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eletes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Search For And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If this file exists after recovering from a lockup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age and a caller was online at that point, t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reat the next caller as if they were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Spitfire deletes this file routinely, bu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if it was deprived of the opportunity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or power ou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AIN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MAIN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ESS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Message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ILE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File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TMP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When a caller is online, Spitfire creates this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he callers.log segment that will belong to th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is appended to as they are online. Ordinarily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nd CALLERS.TMP to the CALLERS.LOG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K directory and then CALLERS.TMP is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, But if a lockup occurs CALLERS.TMP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itfire will simply add onto it when the next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While this causes no real harm, it can lead to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utilities reporting the wro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WHOSON.DAT [SF Work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Is A Simple DATA File That Denotes When A Call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If You Are Multinode Or Not. If You Ar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WHOSON.DAT will also contain the name of the call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and which node. What comes into play here is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like SFPCKMSG which packs the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USR which packs the user file, read SFWHOSON.DA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a caller is not online when they execute, since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be toying with both when a caller is online.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 SFWHOSON.DAT is cleared. But If A lockup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ccurred it wont be and it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utils will pause on you.. Even though SFTI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SFWHOSON.DAT, Spitfire will create another upo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only A Standard DROP file created by Spitf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certain doors to run, Its existence after recover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will not adversely affect Spitfire or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but deleting it wont hurt, leaving it wont hind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t to be deleted only as a matter of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ARC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ARC.001 [Inbound Directory, If You Are A FIDO 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If Your System Is receiving A Mail Packet when a lockup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age occurs, then the next time you execute your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incomplete packets will get renamed to BADARC.000,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These only consume disk space, chances 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get resent the packet on the next mail poll/ru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transfer didn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FTIDY cannot find any of the above files, it will output t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nd Continue on until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Place SFTIDY.EXE In Your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REQUIRES 3 Command Line Parameters To Run Properl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Spitfir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Spitfir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FIDO Inbound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C:\SF C:\SF\WORK D:\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Must Be Listed On The Command Line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DER' As They Are Described Above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Is At Least One Space But Not More Than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rameter, Do Not Put A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FTIDY With Only, ? Or /? Or Not Enough Or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Show You A Help Screen And Then Exit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Files Or Delet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Not Search Your Hard Drive For The Files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irectories You Tell It To, So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FTIDY With The Right Parameters, In The Right Ord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Format For It To Do Its Job! If SFTIDY Cannot Fi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Provided With Incorrect Directory Info, It Will Only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The Particular Files Were Not Found. SFTIDY Accomp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 By First Changing To The Directories You Specified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Open The Files, If It Can Open The File, It Will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t Open The File It Displays A Brief Message And Mov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SFTI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SFTIDY At The Top Of Your Batch File Which Executes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FTIDY Above The :LOOP Label, Do Not Utilize SFTI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Your Batch Files That Control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C:\SF C:\SF\WORK D: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should never be run while a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� 11-30-94:Initial Release, 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� 12-01-94:Added In To The Program To Look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, SFMAIN.DAT, SFFILE.DAT And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Bob Hindal For Reminding Me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� 00-00-00: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� 00-00-00: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� 12-10-94:Added Built In Help Screens,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s Command Line Parameters That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ed To Custom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Copyright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Of Mike Woltz Of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Is Copyright Of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A080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