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REE SOFTWARE **             � � SPREAD � �             ** NO WARRAN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/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akes the JAM areas in the group(s) you specify and spreads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 This can help improve performance on your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so it's quite recomme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"plug'n play" utility, as always I wrote it for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you're only using it because of my kindness, so you'll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s it is. It has also some special requirements to your DO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in the wal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 quick walkthrough: Let's say you have 200 echos in JAM-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reside in the dir m:\jambase\fido. All these echos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 and B in IMAIL. Now you want to spread them out so you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What you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ake a backup of your IMAIL configuration files.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un SPREAD AB M:\JAMBASE\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ook at the generated batchfile DOSPREAD.BAT and see if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. Take notice of the MOVE command used to act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Does your DOS have this command? If you're unsure, try it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it, either get hold of 4DOS or an external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quite easy since I've seen several PD vers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Execute the generated batchfile DOSPRE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Rename your IMAIL.AR to IMAIL.OLD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Rename the generated IMAIL.AR1 (in your IMAIL dir) to IMAIL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Run a SpeeDisk or Defrag or whatever to clean up the bi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just got r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done. Hopefully everything worked out allrigh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, write to me. If you have complaints,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/dev/null. I provide this program for free because I needed i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 see no reason why not to share it with others. But it's a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Thomas Hor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2:234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iku0243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+45-31223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