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Share DOS REMOTE    readme.doc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INTERIM TeleShare release.  TeleShare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eing reworked.  This release offer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some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leShare remote access package enables you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running DOS with another  PC  wherev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oth  be  connected by a decent telephone connectio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small size enables you to work  with  very  memory 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 that  squeeze  out  the  competi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luded here is assembled as a useful toolki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parts  being easily replaced by other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.   Normally,  the  install  program   will   give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combines Basic and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Basic or min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dd-in to other telecom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f it, including the full database and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List:  (or whats here and what it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pping list of the executabl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tribu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H.exe      - the Host portion for remote control   [tel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.exe      - the Remote portion for remote control [tel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setup.exe  - the setup utility for TSH, TSR, TSDIAL, XM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.exe       - the integrated xmodem file transfer tool 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232off.exe - resets the COM or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_wait.exe  - the wait utility  [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Share DOS REMOTE    readme.doc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st.exe  - a simple com port tester and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other  materials.    A fair number of utiliti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is release, but are available if  you  know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 previous  releases.    Or  you  can  just  as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veryth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 these  programs  have  a  matching  manual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.DOC for  RUNT.EXE.   The programs with [Doc] a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have a matching manual.  The TSR and TSH  programs 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DOC.  Many programs also have command line help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ME.EXE -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/TSR/XM/TS_WAIT  and TSSETUP have some years of use by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in previous releases.  They should provide very  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 remote support/ac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need to have a modem for the remote support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does not have  to  be  Hayes  compatible.    The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other features commonly assume some form of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, or more useful,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explains Shareware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explains the produc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.DOC  describes  the  actual  remote control pro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ways of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supplies shareware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OC (if present) describes the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s in  plain  text,  or  ascii,  forma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form feed characters to advance the pages.  Ple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read the individual manuals on disk before deci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m out.  A primary reason for so many small manual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finding  the right information easier.  It also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only need to print out what you need, if you ne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Share DOS REMOTE    readme.doc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, use 'COPY TELE.DOC PRN' to send the docum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   The  files  should  end  up  on paper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ted and ready to be punched  with  holes  on  the 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 process for each file ending in ".DOC".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COPY *.DOC PRN" to copy them all to the printer,  bu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waste a lot of paper on manuals that you nev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not  all of the programs are the property of P.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.  You should check the documentation  if  you  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registered  trademarks,  and  the  like,  belong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