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.DOC   -   Registration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HAREWARE Registration information for some 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mith software.  This information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notice in future distributions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learly state or mark what you are registeri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is to simply add your name and address to thi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print it then circle or highligh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Written comments and suggestion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mary usage is non-profit support,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registration terms.  Hereabouts, we free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y and immobile people.  We tune up donated hardwar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get people going.  You may well have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ollar Amount and explanation by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e machine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remote access basic distribution      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one master support center or machin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achines to be supported.  This price 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ortion or all of the current Hands On rele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upport several clients you may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TSPhone program for its capability to sto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files in Xbase .dbf/.dbt files, and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sk for the latest version, full set of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asy use' utilities, we will send them in respon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/DOS  basic distribution        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use on two particular machines.  This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if you use any telecommunications relat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leShare.  Eg:  If you only want to use the TSH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non-communications related portion of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.C. Softsmith/TeleShare product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.DOC   -   Registration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you can register i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ORDERING AND PAYMENT SCHE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 can order by sending check, cash or money order to 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MC, Visa, Amex, or Discover from 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1-800-2424-PsL or 713-524-6394 or by FAX to 1-713-524-63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CIS Email to 71355,470. These numbers are for orders onl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der and we will ship the product directly to you. Any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status of the shipment of the order, refunds,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product details, technical support, volume discounts,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, site licenses, etc, must be directed to 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.  You can also mail credit card orders to PsL at P.O.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705, Houston, TX, USA, 77235-570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Public (software) Library (aka PSL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selling disks with the latest version, and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you have the latest version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ask for an update and utilities.  If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rom PSL and email/mail us with any technical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the best overall service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 your current version for awhile if you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more significant' upgrade will be available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ime frame.  We can discuss this with you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people cannot.  Talk to us but p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send your name and address and U.S. fu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, International Money Orders, and cheques (check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dly accepted, but no VISA, MC, or AMEX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wri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.  Both registered and soon to b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support without any arbitrar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.DOC   -   Registration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You may try leaving a Compuserve message at 750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