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Share DOS  Remote Access  XM or XMODEM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: 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Shareware, if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egalise your usage throug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Automatic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Creating Batch File(s) for Automatic Transf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 primarily uses a stand-alone DOS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.EXE (indicating the 1K version of the XModem protoco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file transfers.  This is in keeping with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memory footprint in the PCs' limited available 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use other external file transfer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elsewhere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.EXE is run from the DOS command line and runs a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 process of the TeleShare Host/Remote modules.  X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transfer files between 2 TeleShare syste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specifically to get along with the TeleShare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small, simple, reliable, and uses the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 protocol to get the job done with minimal f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DSZ, PCZ, and HYDRA with TeleShar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provide a variety of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XM.EXE, with the XModem protocol, is akin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ommand but differs in important wa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ay that you are using TeleShare on two PCs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are DOS  Remote Access  XM or XMODEM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transfer a file called RESULTS.TXT from the Host P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ca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hile accessing the REMOTE HOST change to the area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where XM.EXE is located.  This is not necessa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.EXE is in a sub-directory listed in the current PAT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tatement(s) on the HOST PC where the syste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find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nter 'XM S RESULTS.TXT' at the DOS prompt. Add any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necessary if RESULTS.TXT is not i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.  If XM.EXE is in the \TELE subdirector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'\TELE\XM S RESULTS.TXT' The 'S' stands for 'SE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f the file is found then the screen will clear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formed that you have a certain amount of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your LOCAL DOS and run your own XM.EXE to rece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When the message appears that the HOST is ready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L ( or whatever you have set the hotkey to) an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own local DOS.  Change to the area on your LOCAL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M.EXE is located and enter 'XM R'.  This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be RECEIVED into the default sub-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 as the file being sent. (You can chang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transfer. 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he Transfer progress screen will appear and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of the file transfer.  Once back at your own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 when the transfer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When the transfer is completed then simply press ALT-R (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you have set the hotkey to ) and return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session.  You will see the same transfer screen you s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 on the REMOTE HOST.  It will say 'SEND'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CV' in the upper left corner of the screen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discover what the other side had to say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of the transfer (just in case gremlins attack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lear the screen (CLS) and continue you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XM.EXE 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[R or S] [ somefile ] [@file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This is the transfer program itself, unles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or S The first parameter should be 'S' if XM is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are DOS  Remote Access  XM or XMODEM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 first parameter should be 'R' if XM is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file File(s) to be transferred.  Wildcards are OK when '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SEND files.  '*.DBF' is a wildcard for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s ending in .DBF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ilelist The @filelist is a response file containing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 to be transferred in the following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OMEDIR\FIL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OTHERDIR\FIL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DOS\OTHER\FILE3 # a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other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that there is one file per line, a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simple enough for various kinds of softw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 to produce such a file for your specific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clude blank lines and add comments with a ;  or a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to the left of any comment.  The @ can be used in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'S', as in "XM @filelist".  Such a filelist can b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ength, and is a good way to backup or updat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another (off-site) location for security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onsider using an archiver like lha or pkzip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inimise transfer times and/or add security.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tools produce files with this format, and som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such as [transfer],[copy], [move], and [erase]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following a [transfer] command are for file trans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puter.  Normally, xm will bypass portion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file that are not for file transfer.  You can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files for use with the GATHER program, and gath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ollow the commands and will pass them to X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[transfer]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CEIVING files then this parameter is optio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imply enter 'XM R' and all files will be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name as the one sent.  This works whether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or 100 files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CEIVING one file only and you wish to chang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n your side then go ahead and enter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_filename after the 'R' parameter.  When the name ar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HOST the transfer box will tell you that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ceiving ORIGINAL_NAME as NEW_NAME'.  'NEW_NAME'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loc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ceiving more than 1 file then you cannot ent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ilename after the 'R' parameter.  You must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using the name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are DOS  Remote Access  XM or XMODEM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mportant remind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MUST separate the XM parameters with SPACE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not become confused trying to find 'Ssomefil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should just be using the Send comman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some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not enter a LIST of different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fter the other in this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of files can only be sent if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guished with any normal DOS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ommand.  Use a respon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r LOG files option is ON then the 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sults of each 'XM' request will be app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ither XMSEND.LOG or XMRECV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not access the remote PC while transfe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XM is a stand-alone DOS program (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) and it must be terminated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 a HOTSCREEN session with the HOST.  The HO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but you will NOT establish contac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HOST while a transfer is in progress!  Other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let you do both at the cost of slowing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, the normal session, and both computer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ersonal time or toll charges are important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ing the sessions in some way.  You can 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at the beginning or the end of the sessio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something else, or you can setup an automatic tran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oll charges are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ing the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BORT the transfer(s) at any time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standard xmodem CANCEL signal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tem and you will return to your own loca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roper batch file and the use of TSWAIT.EXE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ask suspension program you can use XM.EXE to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nobody is around and toll/billing char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normal XM R and XM S commands but you need to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'A' after the 'R' or 'S' to indicate this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XM SA *.DAT - Send ALL .DAT files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are DOS  Remote Access  XM or XMODEM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the 'A'?  The normal transfer start timeouts are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operation and are based on seconds.  The 'A'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imeouts to be based on minutes so that the P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 have a longer chance to establish the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the transfer to be set for a specific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won't matter if the P.C.'s clock times do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WAIT is 2 minutes when 'A' is added to 'R'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'.  You can increase or decrease the number of minut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e desired number following the letter 'A'.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the number from the letters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command line entr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A RESULTS.TXT   -  Send the file automatically and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minutes (default) before 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A5 RESULTS.TXT  -  Send the file automatically and wait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nutes before 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 @filelist      -  Send the files listed in the 'fil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@filelist           file.  The '@' can be consider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lacement for the S when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pons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RA                - Wait 2 minutes to start receiv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being sent by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RA10              - Wait 10 minutes to start receiv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being sent by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A 8 RESULTS.TXT - WRONG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NOT wait 8 minutes before giving up... it will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2 minutes and will try to send a file called '8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value you can specify after the 'A' is '1' (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transfer LOG files then a special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whenever an automatic transfer is initi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you that that's how the transfer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batch files to perform automatic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leShare TSRs are loaded and running on BOTH PC'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ATH includes both XM.EXE and the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then the following 2 batch files will perfor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ransfer at 11:00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ides will wait 5 minutes for the transfer to kic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are DOS  Remote Access  XM or XMODEM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giving up in case the clocks are a little off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heap insuran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ee the documentation concerning WAIT, RUNT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timer command that you will use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im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      Explanations                 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----------------------------- 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&lt;-Clear the screen ---------&gt; 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11 PM   &lt;-Wait until 11:00 PM ------&gt; wait 11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A5 *.DAT &lt;-Wait 5 mins then transfer-&gt; XM R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leShare programs are NOT loaded on the 2 PC'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can be sure they are before per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 Assuming the files are in a sub-director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TELE on the C: 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      Explanations                     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--------------------------------- 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11 PM   &lt;-Wait until 11:00 PM ----------&gt; wait 11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&lt;-Clear the screen -------------&gt; 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    &lt;-Be sure we are on drive C: ---&gt; 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TELE      &lt;-Change to TeleShare directory-&gt; cd\TE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SHOST  &lt;-Call batch files for the TSR's&gt; call TS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transfer  &lt;-dir holding SEND/RECV files---&gt; cd\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A5 *.DAT &lt;-Wait 5 mins then transfer    -&gt; XM RA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TELE      &lt;-Return to TeleShare directory-&gt; cd\TE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H U        &lt;-Unload the TSR's from RAM ----&gt; TSR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use the batch file 'call' command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the programs with the normal batch files or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will stop after the TSHOST or TSREM batch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 Run 'TSH' or 'TSR' directly in the same batch fi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want to use CALL in batch files to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ut multiple 'XM' commands in the batch file(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groups of files and switch between xmodem sen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Assuming the TeleShare programs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         Explanations                  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  -------------------------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are DOS  Remote Access  XM or XMODEM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   &lt;-Clear the screen ----------&gt; 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11 PM      &lt;-Wait until 11:00 PM -------&gt; wait 11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A5 *.DAT    &lt;-Send all *.DAT to receiver-&gt; XM RA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A5 *.TXT    &lt;-Send all *.TXT to receiver-&gt; XM RA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A5 *.DOC    &lt;-Send all *.DOC to receiver-&gt; XM RA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A5 TEST.EXE &lt;-Send TEST.EXE  to receiver-&gt; XM RA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RA5          &lt;----- Send *.COM to sender--&gt; XM SA5 *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RA5          &lt;----- Send *.BAK to sender--&gt; XM SA5 *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A5 *.DBF    &lt;-Send all *.DBF to receiver-&gt; XM RA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@SENDFILES   &lt;-Send the files listed to  -&gt; XM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faster protocols pcz provides the ymod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options.  DSZ is the industry standard zmodem to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tests show the the hydracom protocol is as fast as DSZ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-directional, and has some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d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sider reporting the circumstances, preferab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form, to technical support when you discover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either call (604) 433-5189, writ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.  Both registered and soon to be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get the same support without any arbitra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.  You may try leaving a Compuserve message at 7502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64, but be aware that messages rapidly 'scroll of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 best electronic message area (als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mpuserve) is via the internet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6455 Willingdon 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. C.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so carefully read the accompanying SHR_WAR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are DOS  Remote Access  XM or XMODEM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ELE.DOC file for more information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and suppor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and associated TeleShare documents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right (C)1992-4 P. C. Softsmith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 AND BRAND NAMES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