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                     Internet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rem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ir/Mad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share remote support system enables you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C. from another over the telephone.  The design i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exible in that you can use it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  You can add its use to Telix/Procomm ...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uppo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  You can add basic or minimal portions of Te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mote support.  The licensing scheme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throw a basic copy onto any disk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istribute (for disk vendors, softwar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people, ...)  It can save a lo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 money.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stribution format comes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 1 360K disk set.  The install program is script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to meet various needs. If you enter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" then follow the instructions you are taken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the INSTAL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e 3 1/2" or 1.2 meg 5 1/4" diskette with simil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 and 2.  Some call this a mega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