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Quick Start and Quick Fixes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galise your usag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e System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already used TSSETUP to configure th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, and may prefer to bypass this paragraph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is to ensure that the modem works with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with the modem.  They are basically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  If/Once you know that they work together,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s from the original software (write them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creen them) and transfer the values to Tele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useful tool called PORTEST that you should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what ports you are using.  In this (Nov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of TeleShare, simply put the initialization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alled INIT, then run SCOMMUPD to update S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Start up tssetup.exe and set it to match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values.  Then start up SCOMM, selec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st number.  Then call the number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setup is correct.  If it fails consider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1 to 2 or vice versa.  If it still fails after tha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quick fix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basic and common problems that you are likely to b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Quick Start and Quick Fixes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re related to the modem.  The following advic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like a sandwich, with general advice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nd below and various likely materials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ome simple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ORTEST and record what it yields.  If it locks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, turn the the machine off for 15 minutes (YES)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settings are zonked and need time and 'cool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f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run some batch files, or run these command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S.  Lets assume portest reports your modem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1 (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Reset the modem.  Watch its l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TZ &gt;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Tell it to answer.  Listen and watch its l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TA &gt;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Tell it to hang up.  You might set this up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pause in the same batch file as the ATA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TH0 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etting responses, the COM port is correc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responding.  If you aren't getting responses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OM ports.  If you're getting responses and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s correct turn the machine off for awhile (a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orak's Guide to PC Telecommunications has a list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problems, which has been interpreted and amp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all waiting has not been cancelled.  You can often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# or *70 or try setting both modems to ATS10=255 for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bypass cal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 external modem cable is bad or 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phone line is disconnected at the wall or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ush the connect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communications software is incorrectly setup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81.  It has to be trying to work with the correct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COM1 or COM2.  Try changing ports.  A fai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.C.s cannot use COM3 or COM4 for communication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that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Quick Start and Quick Fixes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Modem switches or jumpers are incorrectly setup.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witched on?  (Our most common problem is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dem turned off for the first call of the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modem is competing with another device for a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you cannot physically attach a mouse and a mod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ort, but you can do so with software.  Te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ng the mouse, or scanner, or whatever SOFTw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ts the wrong type of cable.  Sorry you canno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ly.  Direct connection and modem cables look alik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ir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Switches inside the computer are set in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ing computer interrupts can cause significant h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in people trying to solve the problem.  We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OFF.EXE to reset interrupts that have gone nuts (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"RS232OFF").  Yes, the original settings can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, but some other software zonks the interru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ly, a common example is Procomm which appa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more ports than just the one it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There is a BIOS problem.  AMI bios's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chips.  P. C. Softsmith has found common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chips user inserted into cards.  Many cards a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work with older chips and do not let a 16550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properly.  Normal diagnostics (and technicians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everything, but a separate test will find the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ng like an older chip.  If you buy the card with a fa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16550, they should match and work fine. 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, or you can download, software from a BBS that 'fix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I bios to 16550 problem.  A common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0RES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The software is incompatible with the modem.  Thei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ets fail to overlap in some crucial area.  Tr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ware, even a simple dialer, t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solat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The modem is broken or defective.  We have fou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at overheat then gradually fail are very good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ecting problems with telephone lines.  Voice chec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does not indicate its condition for a mod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'phone company can likely check it remotely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get anything working, then steal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/information for the other things that you wan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If you have the system basically working, then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Quick Start and Quick Fixes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mall portions out from the working core unti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As an example, we often just erase the TSCONFIG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 and restart when a problem continues, becaus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setup file.  Many problems disappear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reset to origi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