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 TriQuery v1.1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uery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not more than 30 days.  If it suits your needs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ntinue using it, then you must pay the registration fe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FORM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held responsible in any way for any physical, 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, phsychological or spiritual losses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Query is only $10.00 and when you REGISTER you will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SHAREWARE releases of TriQuery.  Upon receip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a registration key which will disable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 nag at the end of the program, and replace it with your BBS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TriQue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Query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/ZIP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:   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