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, November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TTT  RRRR     A    FFFFF  FFFFF  II   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R   R   A A   F      F      II  C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RRRR   A   A  FFF    FFF    II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R   R  AAAAA  F      F      II  C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R   R  A   A  F      F      II   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 VERAA'S LITTLE UNIVERSAL MESSAGEBASE TRAFFIC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IRDSOF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1, 1994 by Richard P. Vera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aa-Birdsoft Computer Products. North Miami, Florid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FFIC.EXE is a simple messagebase traffic volum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or for use with bulletin board systems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/Opus, Hudson, JAM, or Squish styles of messagebase.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an individual report for each conference area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EAS.BBS-type file (or a restricted list) that you pre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abulates each poster to that echo during the report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activity, with the number of messages posted,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messages by that author, and his/her net address of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 total number of messages and posters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.EXE also generates a summary report list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 all chose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RPT   - Last minu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.DOC 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NAME.RPT - Sample area report produced by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.RPT  - Sample summary report produced by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.EXE  - TRAFFIC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SETUP.EXE  - TRAFFIC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LACE.EXE  - Utility to reset the TRAFFIC last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RPT -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guarantee, express or implied.  This program works w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ystem and the systems on which it's been tested... Your mile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aying goes,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EVELOP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Shareware.  It is NOT free, and it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You may try it out for the period of one month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to use it after that month, you should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  I'm not a professional programmer; I just program for fu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at you see is done in my spare time, and the bills are p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y own pocket.  TRAFFIC will not stop working after one mon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nything nasty, nor does the registered version have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non-registered version (except for nicely identify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eports it generates).  However, if you don'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, I will not be able to continue to work on it an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 requested features.  So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how to register, see the file REGISTER.R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FFIC distribution archive.  When I've receive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nd registration fee, I will send you a registration ke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or snailmail (post).  TRAFFIC will list your name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the reports it generates to indicate that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of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nvenience, you may register TRAFFIC by mail using cash,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, but if you are outside of North America, the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other ways of payment may make the risk acceptable)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pay for TRAFFIC with your VISA or MASTERCARD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by snailmail, by netmail, or online.  Just fill out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n REGISTER.T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online by Credit Card, call Sox! BBS at 1-305-821-33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305-821-4311 then type _C_ from the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.EXE works by reading the area tag nam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BBS-type file called AREAS.TRF that you create, see belo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clude any or all of the areas on your message base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the messagebase for messages in that area, and looks u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r's net address in the header or origin lines of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  Finally, it generates detailed reports for each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mmary report of all lis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be using a BBS program that utilizes either an Opus (*.MS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dson, Squish, or JAM messagebase, or any combination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must have or create an AREAS.BBS (or AREAS.TRF --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REAS.T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a file called AREAS.TRF listing the message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.  It is similar to AREAS.BBS, and the easiest way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TRF is to copy AREAS.BBS and deleted unneeded info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etup does not use AREAS.BBS, you will need a tex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s you wish TRAFFIC to scan.  See Appendix A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ructions on construc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ossing software (like GEcho) will create an AREA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(see 'Export Files' in GSetup if you use GEcho)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ant TRAFFIC to count all the areas you carry, -- j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AREAS.BBS named AREAS.TRF.  Delete the lines from AREAS.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do not with reported on.  Delete also th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inks that may have been listed in AREAS.BBS (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 AREAS.BBS, as created by many programs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of links for the areas it lists.  TRAFFIC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, uses this field for AKA addresses of your system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ddresses in different areas. (see example in Appendix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FFIC will prepare reports for all areas listed in AREAS.TR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want TRAFFIC to count all the areas you carry,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copy of AREAS.BBS named AREAS.TRF.  Delete the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TRF that you do not wish reported.  Delete also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links that may have been listed in AREAS.BBS (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users do not want TRAFFIC to report on ALL the message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ystems, so when you prepare AREAS.TRF, use an edito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for the areas you do NOT want reports 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will start reading at the THIRD lin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RAFFIC.EXE, TRPLACE.EXE and TR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above executable files in a convenient directory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same directory as your mailer or your BBS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is set up.  If (as I sincerely hope) you ar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your key, TRAFFIC.KEY in this 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figure TRAFFIC by running TR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RSETUP from the command line and simply fill in the bla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  You may use the up and down arrows to change fiel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lanks are correct.  Then press &lt;F-10&gt; to accept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name as it appears on your registration for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gistered, make this exactly as shown on your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t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BBS or point name -- or your own name. 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appear on the reports TRAFFIC generates (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).  If you use AKAs other than your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list the AKA address after the tagname in AREAS.RP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).  If this field is left blank in AREAS.TRF,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the default address from TRAFFIC.CFG (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SETUP.EXE) if you ar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node or point address (enclosed in parenthe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full path designations for the files TRAFFIC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udson messagebase 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les created by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S.T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path designations for the directories wher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FFIC to place the reports and data files it creates. 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y valid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 trailing backslash "\" after a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RAFF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TRAFFIC is run, it retrieves its own data and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for new messages in all areas in AREAS.T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will also generate a summary file called SUMMARY.RPT,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areas listed in AREAS.TRF, with the total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d in each, and perform report and reset functions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may be followed by any or all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(plus none or "/h" for a help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will scan the messagebase, update its data files and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, but will not produce a report  (unless /r is also swi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 REPORT on individua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will scan the messagebase and generate a separate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rea, named &lt;tagname&gt;.RPT (tagname truncated at eight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the posters to that area in order of the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d, along with the number of messages posted, and the writ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if TRAFFIC can find it on an origin line in the po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rily TRAFFIC continues to accumulate data so that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un daily) each days' reports show the current day's mail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evious day's report.  When the /n switch is used,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rite its reports and then discard its old data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reporting period.  It will also reset its beginning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report periods.  I run the /n option every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/n AND /z (below) will force TRAFFIC to scan (and re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) _all_ areas listed in AREAS.TRF, and then reset th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cumulative reporting from the close of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   ZERO plac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set message number pointers prior to scanning. 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RAFFIC periodically, use this switch to scan all messag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resetting any old pointers that may remain from previous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RPLA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TRAFFIC runs, it creates a four-byt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name.NUM for each message area, which keeps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message number accounted for by TRAFFIC. 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base cleanup utilities renumber the messagebase, this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.  Accordingly, the little utility TRPLACE.EXE is us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name.NUM to the same number the last message is changed t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no messages go unreported, it's a good idea to run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before cleanup and TRPLACE immediately af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unning TRAFFIC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run TRAFFIC is to call it every night from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runs during your cleanup event.  Call TRAFFIC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up and TRPLACE just after, so that your batch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DIRECTORY\TRAFFIC.EX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DIRECTORY\mbutil purge  (or SQPACK,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DIRECTORY\mbutil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DIRECTORY\mbuti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DIRECTORY\TRPLA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ote that I use the /r (report) option every night..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always got a current report of each echo area in a director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\FD\STAT\.  Every two weeks, I run TRAFFIC /n /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to make final "official" reports for that perio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archive for m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Occasional use of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is designed for daily use to monitor areas over tim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used, however, to make occasional reports of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messagebase at any time.  In this case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old data files created on previous occasions. 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*.DAT and *.NUM files in TRAFFIC's data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egister this program for US$ 15.00 and I will send you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work on subsequent regular versions. 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previous traffic programs, MTRAFFIC or HTRAFFIC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for US$ 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 for further information, help, bug reports,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mas greeting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1:135/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ou may send crashmail to me at 1:135/71 or 1:135/711 or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1:135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rveraa@907.sunsh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002798b@bcfreenet.seflin.lib.f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veraa@newssun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y Snail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chard Ver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m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la Maria Nurs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50 N.E. 125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h Miami, FL 33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Ronnie Toth for alpha testing this program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iving up on it through the search for some puzzling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 -  Copyright 1990-1994 by SCI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s and Squish are trademarks of SCI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 was programmed using MkMsgSrc v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MsgJam - Copyright 1993 by Mark May - M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thical Kingom Tech BBS (513)237-7737 HST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1:110/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me: -&gt;MYTH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m@dmapub.dm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nks a lo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ich Ver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RAFFIC.EXE -- a program similar to TRAFFIC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opular Hudson messagebase used with RemoteAccess, Quick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boards.  Archived as HTRAFnnn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RAFFIC.EXE -- a program similar to TRAFFIC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Opus-style (*.MSG) messagebase.  Arch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RAFnnn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programs are rendered superfluous by TRAFFI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of either may register TRAFFIC.EXE for US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T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TRF is a plain ASCII text file listing the messag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that you wish TRAFFIC to process,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A semicolon (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lines: The path to message area prece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!' for JAM are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$" for SQUISH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ea number for HUDSO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ea pathname for OPUS/*.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ish to generate traffic reports for all the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by your system, list only the message are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to scan, as described in th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 net address other than your main address for som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he AKA after the tagname, and that address will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for that area 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AREAS.TR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dsoft Online, North Miami, Florida, USA ! Rich Vera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udson messagebase areas are designated by the AreaNumbe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  BAR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  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  PARR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  SYSOP_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f you use an aKA address in some areas, list the AKA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agname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  UNUSUAL_PETS       50:305/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us/Fido *.MSG areas have the pathname with no prefix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D\PKDROP\                  PKEY_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D\Z1E\                     Z1_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 optional AKA in following Opus/Fido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D\FLOO                     FL_OOZ              129:131/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JAM message areas are indicated by an exclamation point "!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JAM\A1\EXOTIC_B            EXOTIC_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JAM\A1\ALTMED              ALT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JAM\A1\AVICULTU            AV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 optional AKA in following JAM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JAM\A1\FL_LIVIN            FL_LIVING          129:131/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dicate Squish areas with an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>$D:\SQUISH\MSG\NETSYSOP      NE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$D:\SQUISH\MSG\PASCAL_L      PASCAL_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 optional AKA in following Squish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$D:\SQUISH\MSG\NET_CHAT      OTHERNET_CHAT         50:305/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