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</w:t>
      </w:r>
      <w:r>
        <w:rPr/>
        <w:t>TriMRS -- TriBBS Mail Run Summary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, 11-1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se Of Cards BBS, 913-592-4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RS is a TriBBS-specific program that creates a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mmary of the last 'n' mailruns.  The information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e date, time, number of imported messages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d messages.  It creates a screen using @X color cod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gle screen may be used for both monochrom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Mark Goodwin's TriNet, version 7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nsiders a "mail run" to be an event that TriBB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certain time each day.  Typically, TriNet is used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a REP file, then a communications scrip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he REP file to a "hub" BBS.  After the REP is 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usually downloads a QWK packet, which TriNet then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messages into the Tri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et creates a log file showing the number of messag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ported in each message conference.  This program 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, and creates a summary screen showing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mported and exported, and the time at which the ma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this is the standard legal B.S. ... suffer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warranted to do no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.  Randy Rasa may not be held liable for any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ta and/or equipment by your use, whether proper or improp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.  This product is provided AS I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r guarantees, whether expressed or impli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you automatically CONSEN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program relies on a specific format of the TriN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f this format is changed, TriMRS is likely to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ccurs, I will update the program to correct the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d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RS.DOC .....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RS.EXE .....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RS.INI ..... sampl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...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ion Requirem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over BBS system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files added to or removed from the origin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ackage (with the exception of BBS "ad"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ble)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Vendors, CD-ROM Vendors, Distributors, Computer Clubs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wishing to add this software product to their library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it is distributed complete and unmodified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specified above are missing, please contact the auth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roduct. Vendors choosing to distribute this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py of your catalog or product containing this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RS is SHAREWARE!  You may evaluate this program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time (typically 30 days),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with the author, or stop using the program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$5.00, for which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good for all future updat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$5.00 price, you are expected to either call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to receive your registration code, or provide 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where I can send you a message.  If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your BBS or mail you the code, the price is $7.50,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time and expense involved.  If you wish me to mail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the price is $10.00. Orders will be processed a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 ARO, normally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and terms are subject to change without notice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a year old, you are encouraged to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egistration information (and the latest version of TRIM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riMRS, please use the order form provi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orm (ORDER.FRM), by typing the following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ORD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ay by cash, check, or money order.  All payment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unds, and drawn on a US bank.  Foreign ord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ternational postal money orders.  EuroCheq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.  Credit cards are not accepted at this tim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'm looking into, so check with me prior to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f you wish to use a credit card.  Likewise with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the author of any shareware programs, I'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sider a registration trade.  Please contact 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ing your order, and let's tal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fferences Between Shareware And Registered Vers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TriMRS is complete and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most of the advanced features are dis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between the shareware and registered 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egistered version allows you to set all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ptions] section of the INI file.  These paramet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control how many mail runs are displayed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imports/exports to display, and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xport and import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hareware version's colors are fixed;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's colors are extensively customizable to make i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with the "look"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"Condense Log" option is disabl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egistered version, this option can greatly co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Net log file (on the order of 100: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knowledgeme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ing TriN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TriNet version 7.1 (beta) or later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Net doc file for information on configuring it.  Tri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at TriNet's LOGFILE option be set.  You'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t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=C:\TRIBBS\TRINET\TRIN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cause TriNet to maintain a log file called TRINE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Net directory.  You can have TriNet create separate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ub, or have it log all hub activity to a single log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.  (FWIW, I use the latt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ing TriM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install TriMRS in it's own subdirectory, or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Net directory.  (Personnally, I use the latt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s a Windows-compatible INI fil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mon CFG files used by most BBS utilities.  The INI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comments, which makes the INI file somewhat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riMRS looks for a TRIMRS.INI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You may also specify the name of the INI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RS MAILRUN1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allow you to produce separate bulletins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uns.  Simply have an INI file for each hub you which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dit the following parameters in the [Config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, to match your system'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File=C:\TRIBBS\UTILS\TRIN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tells TriMRS where it can find the TriN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the file is not in the same directory as TRIMR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to specify the full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utputFile=C:\TRIBBS\DISPLAY\BULLET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tells TriMRS the filename to use for it'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Specify the full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tleText=House Of Cards Mail Ru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xt that will be displayed at the top of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You'll probably what to put your BBS name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ub1Token=CCRA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1Text=CalKa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1Color=@X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ines tell TriMRS the name of your hub's QWK fil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display in the summary screen, and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you wish to display it in.  You may specify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Make sure that you have a different number for each hu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only the first occurance will b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specified these parameters, you can run TriM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the log file, and create it'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tena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probably want to run this program automaticall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un.  To do this, simply add the TRIMRS comman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il ru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r batch file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IBBS\TRINET        &lt;-- change to the Tri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EXPORT LOBSTER   &lt;-- have TriNet export to a 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QMPRO                &lt;-- change to your comm progra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PRO LOBSTER.SCR       &lt;-- run your comm program; it wi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P file, and download a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IBBS\TRINET        &lt;-- change to the Tri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IMPORT LOBSTER   &lt;-- have TriNet import from a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RS                  &lt;-- run TriM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IBBS               &lt;-- change back to the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       &lt;-- reload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is just an example, and should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-- you must modify it to match your system's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the name of the initialization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RS filenam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 is specified, TRIMRS.INI will be assum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stomiz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that TriMRS can be extensively customized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s] and [Colors] sections of the INI file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 can change the program's operation, and the color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advanced customization is disabl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densing The TriNet Log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ndenseLog" parameter (in the [Options] section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 controls whether or not to "condense" the TriNet log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"No", the log file will not be modified.  If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log file will be reduced into a very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-readable form.  This not only reduces th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, but makes subsequent reads of the log fil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ings can be significant.  At one point during develop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a log file that was 419,614 bytes long.  After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denseLog" option, the log file size was reduced to 2,617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60th of the original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ownside to using a condensed log is that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detailed record of each import and expor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o you, I'd suggest either keeping "CondenseLog"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", keeping a copy of the uncondensed log file in an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ying on the TriNet bulletins to provide detail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ru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hareware version does not support log file cond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0   10-28-94  First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0   10-29-94  Fixed display of las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"MaxTime" and "MinMessages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display blank lines in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0   10-29-94  Fixed bug where the last mailrun wa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ly if it was not preceeded by a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hub text is 32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INI filename to be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40  10-30-94   Fixed bug where hub tokens with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d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extensive color configurabilit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50  11-05-94   Changed routine to read hubs so it's more for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a twirly cursor while program i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"FillChar" parameter to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60  11-10-94   Make token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"CondenseLo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regist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11-13-94   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y be contacted at the House Of Cards BBS (913-592-4163)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n the WME mail network, or at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ndy.rasa@colossus.org" or "randy.rasa@circellar.com".  I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suggestions, or problems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by one of the above means. I'd lov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the following beta testers, who unearthed som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bugs, and made some excellent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ott Lewis, Collectors Cove BBS, 816-942-6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t Smith, Whispering Pines BBS, 816-822-7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talo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y Rasa is the author of a number of freeware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keeps a running total of the most popula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board, and creates a bulletin showing the top fift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hirty and six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Currently in beta ... watch for it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BBS Previous Caller History - Yep, yet another "last cal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generator, but this one offers extensive configur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options to condense and trim your 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Currently in beta ... watch for it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R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Registered Board Browser - This door program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interactively search the list of registered Tri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BBBSES.TXT) by name, state,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0                       Date Released: 11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TRIRBB10.ZIP                      Price: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Registered Board Summary - This program read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riBBS boards (TBBBSES.TXT) and create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izing it's contents on a state-by-stat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10                       Date Released: 11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TRIRBS11.ZIP                      Price: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verts a text file into a TriBBS newslett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one of a number of pre-defined borders, select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t random.  Makes producing a great-looking newsletter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0                        Date Released: 09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NWSMKR10.ZIP                       Price: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litair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seven classic solitaire card gam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, Concentration, Idiot's Delight, Midnight Oil,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lo, Osmosis, and Royal Cotillion.  Requires E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10                        Date Released: 05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SS110.ZIP                          Price: $1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mple Pl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eight traditional and original solitaire c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S, featuring the same great graphics as Solitaire Suit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mode and multi-player mode.  Requires E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10                        Date Released: 05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SP110.ZIP                          Price: $1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ur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ictive solitaire game for Windows, featuring auto move,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core lists, and multimedi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5                        Date Released: 06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FS105.ZIP                          Price: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xFire 13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nd original solitaire card game for DOS, featur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nd SoundBlaster sound.  Requires E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1                        Date Released: 07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FF13_101.ZIP                       Price: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xFire 1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s version of the popular DOS game of the same name.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d, including undo and multimedi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0                        Date Released: 07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FF13W100.ZIP                       Price: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files are available in file area #2 on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BBS, at 913-592-4163.  They may also be acquir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D-ROMs.  These programs have proven to be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sers of all ages, and I'd appreciate your help i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